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</w:rPr>
      </w:r>
      <w:bookmarkStart w:id="0" w:name="sub_4200"/>
      <w:bookmarkStart w:id="1" w:name="sub_4200"/>
      <w:bookmarkEnd w:id="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  <w:bookmarkStart w:id="2" w:name="sub_4200"/>
      <w:bookmarkStart w:id="3" w:name="sub_4200"/>
      <w:bookmarkEnd w:id="3"/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обол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500 / 40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/400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0/400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</w:rPr>
        <w:t>* квота для спортивно-любительской охоты/квота для традиционного природопользования (КМНС)</w:t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bookmarkStart w:id="4" w:name="sub_9017"/>
      <w:bookmarkEnd w:id="4"/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5" w:name="sub_9017"/>
      <w:bookmarkStart w:id="6" w:name="sub_9018"/>
      <w:bookmarkEnd w:id="5"/>
      <w:bookmarkEnd w:id="6"/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7" w:name="sub_9018"/>
      <w:bookmarkStart w:id="8" w:name="sub_9019"/>
      <w:bookmarkEnd w:id="7"/>
      <w:bookmarkEnd w:id="8"/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9" w:name="sub_9019"/>
      <w:bookmarkStart w:id="10" w:name="sub_9019"/>
      <w:bookmarkEnd w:id="10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1" w:name="sub_4300"/>
      <w:bookmarkStart w:id="12" w:name="sub_4300"/>
      <w:bookmarkEnd w:id="12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норка американска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белк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бурундук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услик длиннохвостый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яц- беляк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лисиц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bookmarkStart w:id="13" w:name="sub_4300"/>
      <w:bookmarkEnd w:id="13"/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ндатр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одяная полевк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5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осомах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/30*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/30*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- количество разрешений/количество особе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орностай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ласк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летяг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Style w:val="Style11"/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/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пуш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есец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97"/>
        <w:gridCol w:w="3667"/>
        <w:gridCol w:w="3149"/>
        <w:gridCol w:w="3046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квота добычи, особей</w:t>
            </w:r>
            <w:hyperlink w:anchor="sub_90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</w:t>
              </w:r>
            </w:hyperlink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орма 4.2. (ДП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пуш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пуш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sectPr>
      <w:type w:val="nextPage"/>
      <w:pgSz w:orient="landscape" w:w="16838" w:h="11906"/>
      <w:pgMar w:left="1100" w:right="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10T11:14:00Z</cp:lastPrinted>
  <dcterms:modified xsi:type="dcterms:W3CDTF">2019-08-08T05:23:00Z</dcterms:modified>
  <cp:revision>43</cp:revision>
  <dc:subject/>
  <dc:title/>
</cp:coreProperties>
</file>