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</w:rPr>
      </w:r>
      <w:bookmarkStart w:id="0" w:name="sub_4100"/>
      <w:bookmarkStart w:id="1" w:name="sub_4100"/>
      <w:bookmarkEnd w:id="1"/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  <w:bookmarkStart w:id="2" w:name="sub_4100"/>
      <w:bookmarkStart w:id="3" w:name="sub_4100"/>
      <w:bookmarkEnd w:id="3"/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 исполнительной власти субъекта Российской Федерации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копыт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икий северный олень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 000/5 000*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обей, в том числе: взрослых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 000/5 000*</w:t>
      </w:r>
      <w:r>
        <w:rPr>
          <w:rFonts w:cs="Times New Roman" w:ascii="Times New Roman" w:hAnsi="Times New Roman"/>
          <w:sz w:val="22"/>
          <w:szCs w:val="22"/>
        </w:rPr>
        <w:t xml:space="preserve"> особей, до 1 год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особей</w:t>
      </w:r>
      <w:hyperlink w:anchor="sub_901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74"/>
        <w:gridCol w:w="1244"/>
        <w:gridCol w:w="870"/>
        <w:gridCol w:w="1302"/>
        <w:gridCol w:w="739"/>
        <w:gridCol w:w="875"/>
        <w:gridCol w:w="1004"/>
        <w:gridCol w:w="1199"/>
        <w:gridCol w:w="1046"/>
        <w:gridCol w:w="1033"/>
        <w:gridCol w:w="926"/>
        <w:gridCol w:w="1070"/>
        <w:gridCol w:w="984"/>
        <w:gridCol w:w="7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 п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ота добычи, особей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ыто копытных животных по возрастным и половым категориям, особ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1 год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1 года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1 года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hyperlink w:anchor="sub_90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hyperlink w:anchor="sub_90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8"/>
                  <w:szCs w:val="18"/>
                </w:rPr>
                <w:t>***</w:t>
              </w:r>
            </w:hyperlink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ц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к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ц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/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/5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/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/5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</w:tr>
    </w:tbl>
    <w:p>
      <w:pPr>
        <w:pStyle w:val="Style77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* - квота для спортивно-любительской охоты/квота для традиционного природопользования (КМНС)</w:t>
      </w:r>
    </w:p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rPr/>
      </w:pPr>
      <w:bookmarkStart w:id="4" w:name="sub_9014"/>
      <w:bookmarkEnd w:id="4"/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1. (ДК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копыт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bookmarkStart w:id="5" w:name="sub_9014"/>
      <w:bookmarkStart w:id="6" w:name="sub_9015"/>
      <w:bookmarkEnd w:id="5"/>
      <w:bookmarkEnd w:id="6"/>
      <w:r>
        <w:rPr>
          <w:rFonts w:cs="Times New Roman" w:ascii="Times New Roman" w:hAnsi="Times New Roman"/>
          <w:sz w:val="18"/>
          <w:szCs w:val="18"/>
        </w:rPr>
        <w:t>** Для видов копыт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bookmarkStart w:id="7" w:name="sub_9015"/>
      <w:bookmarkStart w:id="8" w:name="sub_9016"/>
      <w:bookmarkEnd w:id="7"/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bookmarkStart w:id="9" w:name="sub_4200"/>
      <w:bookmarkEnd w:id="8"/>
      <w:bookmarkEnd w:id="9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 исполнительной власти субъекта Российской Федерации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копыт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лось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60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обей, в том числе: взрослых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0</w:t>
      </w:r>
      <w:r>
        <w:rPr>
          <w:rFonts w:cs="Times New Roman" w:ascii="Times New Roman" w:hAnsi="Times New Roman"/>
          <w:sz w:val="22"/>
          <w:szCs w:val="22"/>
        </w:rPr>
        <w:t xml:space="preserve"> особей, до 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год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обей</w:t>
      </w:r>
      <w:hyperlink w:anchor="sub_901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74"/>
        <w:gridCol w:w="773"/>
        <w:gridCol w:w="870"/>
        <w:gridCol w:w="1029"/>
        <w:gridCol w:w="739"/>
        <w:gridCol w:w="875"/>
        <w:gridCol w:w="1004"/>
        <w:gridCol w:w="1287"/>
        <w:gridCol w:w="1148"/>
        <w:gridCol w:w="1033"/>
        <w:gridCol w:w="926"/>
        <w:gridCol w:w="1124"/>
        <w:gridCol w:w="984"/>
        <w:gridCol w:w="10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ота добычи, особей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  <w:tc>
          <w:tcPr>
            <w:tcW w:w="6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ыто копытных животных по возрастным и половым категориям, особ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1 год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1 года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1 год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hyperlink w:anchor="sub_90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hyperlink w:anchor="sub_90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ц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ц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* </w:t>
      </w:r>
      <w:hyperlink w:anchor="sub_4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1. (ДК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копыт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копыт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18"/>
          <w:szCs w:val="1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2"/>
      </w:tblGrid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 исполнительной власти субъекта Российской Федерации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копытных животных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рякский снежный баран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ный лимит добыч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5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обей, в том числе: взрослых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 особей, до 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год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обей</w:t>
      </w:r>
      <w:hyperlink w:anchor="sub_901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**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74"/>
        <w:gridCol w:w="773"/>
        <w:gridCol w:w="870"/>
        <w:gridCol w:w="1029"/>
        <w:gridCol w:w="739"/>
        <w:gridCol w:w="875"/>
        <w:gridCol w:w="1004"/>
        <w:gridCol w:w="1287"/>
        <w:gridCol w:w="1148"/>
        <w:gridCol w:w="1033"/>
        <w:gridCol w:w="926"/>
        <w:gridCol w:w="1124"/>
        <w:gridCol w:w="984"/>
        <w:gridCol w:w="10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 п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ота добычи, особей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быто, особей</w:t>
            </w:r>
            <w:hyperlink w:anchor="sub_90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  <w:tc>
          <w:tcPr>
            <w:tcW w:w="6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ыто копытных животных по возрастным и половым категориям, особ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1 год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1 года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1 год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hyperlink w:anchor="sub_90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hyperlink w:anchor="sub_90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**</w:t>
              </w:r>
            </w:hyperlink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ц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ц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hyperlink w:anchor="sub_4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орма 4.1. (ДК)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полняется в отношении всех видов копытных животных, отнесенных к охотничьим ресурсам, добыча которых осуществляется на территории субъекта Российской Федерац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Для видов копытных животных, добыча которых осуществляется в соответствии с лимитом их добычи и квотами добыч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</w:p>
    <w:sectPr>
      <w:type w:val="nextPage"/>
      <w:pgSz w:orient="landscape" w:w="16838" w:h="11906"/>
      <w:pgMar w:left="1100" w:right="80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D4D0C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3:4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9-07T11:39:00Z</cp:lastPrinted>
  <dcterms:modified xsi:type="dcterms:W3CDTF">2019-08-08T05:03:00Z</dcterms:modified>
  <cp:revision>25</cp:revision>
  <dc:subject/>
  <dc:title/>
</cp:coreProperties>
</file>