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реализации государственной программы  «Р</w:t>
      </w:r>
      <w:r>
        <w:rPr>
          <w:bCs/>
          <w:color w:val="000000"/>
          <w:sz w:val="28"/>
          <w:szCs w:val="28"/>
        </w:rPr>
        <w:t>азвитие энергетики Чукотского автономного округа</w:t>
      </w:r>
      <w:r>
        <w:rPr>
          <w:rStyle w:val="FontStyle11"/>
          <w:sz w:val="28"/>
          <w:szCs w:val="28"/>
        </w:rPr>
        <w:t>»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/>
      </w:pPr>
      <w:r>
        <w:rPr/>
        <w:t>(постановление Правительства Чукотского автономного округа от 28.01.2016 года № 41)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иод: 9 месяцев 2023 год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энергетики Чукотского автономного округа» включает в себя 5 подпрограмм. Всего на 2023 год предусмотрено программой 690 937,1 тыс. руб. из окружного бюджета – 520 888,9 тыс.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10.2023 года профинансировано всего </w:t>
      </w:r>
      <w:r>
        <w:rPr>
          <w:bCs/>
          <w:sz w:val="28"/>
          <w:szCs w:val="28"/>
        </w:rPr>
        <w:t xml:space="preserve">7 606 255,6  тыс. </w:t>
      </w:r>
      <w:r>
        <w:rPr>
          <w:sz w:val="28"/>
          <w:szCs w:val="28"/>
        </w:rPr>
        <w:t xml:space="preserve">руб. (освоение составило 7 379 642,5 тыс. руб.), из них средства окружного бюджета – 120 683,1 тыс. руб. (освоение составило </w:t>
      </w:r>
      <w:r>
        <w:rPr>
          <w:bCs/>
          <w:sz w:val="28"/>
          <w:szCs w:val="28"/>
        </w:rPr>
        <w:t xml:space="preserve">117 631,4 тыс. </w:t>
      </w:r>
      <w:r>
        <w:rPr>
          <w:sz w:val="28"/>
          <w:szCs w:val="28"/>
        </w:rPr>
        <w:t>руб.), средства прочих внебюджетных источников – 7 485 572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 (освоение составило 7 262 011,1</w:t>
      </w:r>
      <w:r>
        <w:rPr>
          <w:bCs/>
          <w:sz w:val="28"/>
          <w:szCs w:val="28"/>
        </w:rPr>
        <w:t xml:space="preserve">  тыс. </w:t>
      </w:r>
      <w:r>
        <w:rPr>
          <w:sz w:val="28"/>
          <w:szCs w:val="28"/>
        </w:rPr>
        <w:t>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и модернизация электроэнергетики»</w:t>
      </w:r>
      <w:r>
        <w:rPr>
          <w:sz w:val="28"/>
          <w:szCs w:val="28"/>
        </w:rPr>
        <w:t xml:space="preserve"> Объем финансовых ресурсов, предусмотренный на реализацию Подпрограммы в 2023 году, составляет </w:t>
      </w:r>
      <w:r>
        <w:rPr>
          <w:bCs/>
          <w:sz w:val="28"/>
          <w:szCs w:val="28"/>
        </w:rPr>
        <w:t xml:space="preserve">13 829,1 тыс. </w:t>
      </w:r>
      <w:r>
        <w:rPr>
          <w:sz w:val="28"/>
          <w:szCs w:val="28"/>
        </w:rPr>
        <w:t>руб. из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10.2023 года профинансировано 7 492 172,4 тыс. руб. (освоение составило – </w:t>
      </w:r>
      <w:r>
        <w:rPr>
          <w:bCs/>
          <w:sz w:val="28"/>
          <w:szCs w:val="28"/>
        </w:rPr>
        <w:t xml:space="preserve">7 268 610,9 тыс. </w:t>
      </w:r>
      <w:r>
        <w:rPr>
          <w:sz w:val="28"/>
          <w:szCs w:val="28"/>
        </w:rPr>
        <w:t xml:space="preserve">руб.), из них средства окружного бюджета – </w:t>
      </w:r>
      <w:r>
        <w:rPr>
          <w:bCs/>
          <w:sz w:val="28"/>
          <w:szCs w:val="28"/>
        </w:rPr>
        <w:t xml:space="preserve">6 599,9 тыс. </w:t>
      </w:r>
      <w:r>
        <w:rPr>
          <w:sz w:val="28"/>
          <w:szCs w:val="28"/>
        </w:rPr>
        <w:t xml:space="preserve">руб. (освоение составило – </w:t>
      </w:r>
      <w:r>
        <w:rPr>
          <w:bCs/>
          <w:sz w:val="28"/>
          <w:szCs w:val="28"/>
        </w:rPr>
        <w:t xml:space="preserve"> 6 599,9 тыс. </w:t>
      </w:r>
      <w:r>
        <w:rPr>
          <w:sz w:val="28"/>
          <w:szCs w:val="28"/>
        </w:rPr>
        <w:t>руб.), средств прочих внебюджетных источников 7 485 572,56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. (освоение составило </w:t>
      </w:r>
      <w:r>
        <w:rPr>
          <w:bCs/>
          <w:sz w:val="28"/>
          <w:szCs w:val="28"/>
        </w:rPr>
        <w:t xml:space="preserve">7 262 011,1 тыс. </w:t>
      </w:r>
      <w:r>
        <w:rPr>
          <w:sz w:val="28"/>
          <w:szCs w:val="28"/>
        </w:rPr>
        <w:t>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Строительство, реконструкция и проектно-изыскательские работы»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Перенос кабельной линии 6 кВ от ЦРП-6 до ТП-30» в государственной программе первоначально предусмотрено 0 тыс.руб. После уточнения лимитов бюджетных обязательств – 7 459,3 тыс.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10.2023 года финансирование и освоение составило 0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 государственный контракт на полный цикл №5/ПИР/СМР-21 от 06.04.2021 года с Обществом с ограниченной ответственностью «ЭнергоСпецРемонт» (ООО «ЭСР») на сумму – 13 687,4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одготовке проектной документации и инженерным изысканиям в 2022 году выполнены на сумму 2 224,6 тыс. рублей и оплачены в полном объеме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ОО «ЭСР» оплачен аванс в размере 50% от СМР в сумме 4 154,9 тыс. рублей на приобретение и доставку материалов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08.2022 года получено положительное заключение государственной экспертизы №87-1-1-3-062454-2022. Начаты работы по устройству новой  кабельной линии от ТП-30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рядчик  отказался подписывать дополнительное соглашение о продлении сроков строительства на 2023 год. В связи с чем, ГКУ «УКС ЧАО» не принял бюджетные обязательства, для принятия и оплаты выполненных работ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ОО «Современное Энергетическое Строительство» подписан государственный контракт № 19/СК-22 от 22.11.2022 года на оказание услуг по осуществлению строительного контроля, за строительством объекта на сумму 151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Строительство (перенос) трансформаторной подстанции ТП-10Б в г. Анадырь» в государственной программе первоначально предусмотрено 0 тыс.руб.</w:t>
      </w:r>
      <w:r>
        <w:rPr/>
        <w:t xml:space="preserve"> </w:t>
      </w:r>
      <w:r>
        <w:rPr>
          <w:sz w:val="28"/>
          <w:szCs w:val="28"/>
        </w:rPr>
        <w:t>После уточнения лимитов бюджетных обязательств – 28 974,6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10.2023 года финансирование и освоение составило 0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 государственный контракт на полный цикл                            №3/ПИР/СМР-21 от 23.03.2021 года с подрядчиком ООО «ЭСР» на сумму –    49 582,7 тыс. руб. Стоимость работ по подготовке проектной документации и выполнению инженерных изысканий составляет 7 081,8 тыс. рублей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ядчику в 2022 году оплачен аванс в размере 50% от СМР в сумме 21 250,4 тыс. рублей  на приобретение и доставку материалов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6.09.2022 года получено положительное заключение государственной экспертизы №87-1-1-3-063788-2022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ядчик не подписал дополнительное соглашение о продлении сроков строительства на 2023 год. В связи с чем, ГКУ «УКС ЧАО» не принял бюджетные обязательства для принятия и оплаты выполненных работ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ООО «Современное Энергетическое Строительство» подписан государственный контракт № 20/СК-22 от 15.12.2022 года на оказание услуг по осуществлению строительного контроля, за строительством объекта на сумму 642,2 тыс. рублей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i/>
          <w:sz w:val="28"/>
          <w:szCs w:val="28"/>
        </w:rPr>
        <w:t>Основное мероприятие: «Государственная поддержка энергоснабжающих организаций»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финансирования по мероприятию «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» определён Распоряжением Правительства Российской Федерации от 28.12.2022 № 4295-р  - размер средств Чукотскому автономному округу на 2023 год 10 292 662,204 тыс.руб., учитываемых при определении надбавки к цене на мощность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С гарантирующими поставщиками (энергоснабжающими организациями) подписаны соглашения и дополнительные соглашения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соглашения от 22.02.2023 г.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АО «Чукотнерго» - 9 069 744,6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 ГП ЧАО «Чукоткоммунхоз» - 698 698,2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 ООО «Электро-Инчоун» - 31 054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 МУП ЧАО «Айсберг» - 252 922,9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6 МУП ЖКХ «Иультинское» - 142 237,97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МП «Чаунское районное коммунальное хозяйство» - 18 009,6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8 МП ЖКХ Билибинского муниципального района – 79 994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.соглашения №1 от 15.03.2023 г.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Чукотнерго» - 9 054 469,4 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 ЧАО «Чукоткоммунхоз» - 697 521,4 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лектро-Инчоун» - 31 002,2 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ЧАО «Айсберг» - 252 496,9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ЖКХ «Иультинское» - 141 998,4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«Чаунское районное коммунальное хозяйство» - 17 979,3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ЖКХ Билибинского муниципального района – 97 194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Доп.соглашение №3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лектро-Инчоун» от 07.08.2023 г. на сумму 14 096,7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ЧАО «Айсберг» от 14.08.2023 на сумму 269 432,84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г. гарантирующим поставщикам (энергоснабжающим организациям) - АО «Чукотэнерго», ГП ЧАО «Чукоткоммунхоз», МУП «Айсберг», МУП «Иультинское», МП ЖКХ Билибинского МР, МП Чаунское РКХ, ООО «Электро-Инчоун» предоставлены субсидии в размере 7 485 572,5 тыс. руб. Освоение денежных средств составило 7 262 011,1 тыс. руб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(1 этап)» в 2023 году предусмотрено 13 829,1 тыс. руб.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г. АО «Чукотэнерго» финансирование и освоение составило 6 599,9 тыс.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газовой отрасли»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3 году, составляет за счет средств окружного бюджета 57 000 тыс. 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года из окружного бюджета профинансировано и освоено 57 000 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Субсидии газоснабжающим организациям на возмещение разницы в стоимости природного газа»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Субсидии газоснабжающим организациям на возмещение разницы в стоимости природного газа» в 2023 году предусмотрено 57 000 тыс. 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С ООО «Сибнефть-Чукотка» заключено соглашение № 1 от 16.01.2023 г. на сумму 57 000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По состоянию на 01.10.2023 г. профинансировано из средств окружного бюджета и освоено 57 000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природного газа на 01.10.2023 года составил 47,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угольной промышленности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3 году, составляет за счет средств окружного бюджета 568 289,1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года профинансировано из средств окружного бюджета 20 000,0 тыс. руб. (освоение денежных средств составило 17 122,9 тыс. 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Основное мероприятие: «Государственная поддержка предприятий угольной промышленности»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м «Субсидия юридическим лицам - предприятиям угольной промышленности, занимающимся добычей угля подземным способом, на финансовое обеспечение затрат, связанных с техническим перевооружением» первоначально в 2023 году предусмотрена субсидия в размере 74 900,0 тыс. руб. После уточнения лимитов бюджетных обязательств сумма составила 20 000,0 тыс.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FontStyle11"/>
          <w:sz w:val="28"/>
          <w:szCs w:val="28"/>
        </w:rPr>
        <w:t>ОАО «Шахта «Угольная» заключено соглашение № 57 от 12.05.2023 г. на сумму 20 000,0 тыс. руб.</w:t>
        <w:tab/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По состоянию на 01.10.2023 профинансировано из средств окружного бюджета ОАО «Шахта «Угольная» 20 000,0 тыс. руб.</w:t>
      </w:r>
      <w:r>
        <w:rPr>
          <w:sz w:val="28"/>
          <w:szCs w:val="28"/>
        </w:rPr>
        <w:t xml:space="preserve"> (освоено – 17 122,9 тыс. руб.)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«Субсидии на модернизацию объектов инфраструктуры в рамках реализации инвестиционного проекта» предусмотрена субсидия в 2022 году в размере 230 687,9 тыс. руб., в 2023 году - 493 389,1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Администрацией Анадырского муниципального района заключено соглашение № 22 от 01.02.2022 г. на 2022-2023 гг. на общую сумму 724 076, 9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Администрацией Анадырского муниципального района заключены муниципальные контракты: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- от 10.02.2022 года №1 «На выполнение инженерных изысканий, проектирование и капитальный ремонт объекта «Автомобильная дорога Нагорный-Аэропорт с подъездом до морпорта» (уточнены объемы выплат по этапам выполнения работ) на сумму 426 711,9 тыс. руб.;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- от 17 августа 2022 года №26 «Капитальный ремонт ВЛ 6кВ «Фидер-12» участков «ДЭС Беринговский – отпайка», «отпайка – Аэропорт» в г.п. Беринговский» на сумму 297 365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По состоянию на 01.10.2023 г. профинансировано (аванс) из средств окружного бюджета 0 тыс. руб. (освоение составило 0 тыс.руб.).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деятельности государственных органов и подведомственных учреждений»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i/>
          <w:sz w:val="28"/>
          <w:szCs w:val="28"/>
        </w:rPr>
        <w:t>Основное мероприятие «Обеспечение деятельности государственных органов и подведомственных учреждени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предусмотренный на реализацию Подпрограммы в 2023 году, составляет 47 447,8 тыс. руб. за счет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года финансирование из средств окружного бюджета составило 37 083,2  тыс. руб. (выполнение – 36 908,7 тыс.руб.)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Расходы на обеспечение деятельности (оказание услуг) учреждений, осуществляющих управление в сфере капитального строительства» предусмотрено 49 708,9 тыс. руб. средств окружного бюджета. После уточнения лимитов бюджетных обязательств сумма составила 51 513,1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финансирование составило 35 967,0 тыс. руб. (выполнение – 35 808,1 тыс.руб.)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Компенсация расходов на оплату стоимости про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в 2023 году предусмотрено 910,0 тыс. руб. средств окружного бюджета. После уточнения лимитов бюджетных обязательств сумма составила 706,1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23 финансирование составило 285,0 тыс. руб.(выполнение – 269,4 тыс.руб.)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Выплата денежной компенсации за наём (поднаём) жилых помещений сотрудникам государственных органов Чукотского автономного округа и государственных казённых учреждений Чукотского автономного округа» предусмотрено на 2023 год 1 200,0 тыс. руб. После уточнения лимитов бюджетных обязательств сумма составила 800,0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г. финансирование и выполнение составило 500,0 тыс. руб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Компенсация расходов, связанных с переездом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в государственной программе на 2023 год предусмотрено 0 тыс. руб. После уточнения лимитов бюджетных обязательств сумма составила 331,3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По состоянию на 01.10.2023 г. финансирование и выполнение составило 331,2 тыс. руб.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06" w:hanging="11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2"/>
      <w:ind w:firstLine="1378"/>
    </w:pPr>
    <w:rPr/>
  </w:style>
  <w:style w:type="paragraph" w:styleId="Style21">
    <w:name w:val="Style2"/>
    <w:basedOn w:val="Normal"/>
    <w:qFormat/>
    <w:pPr>
      <w:spacing w:lineRule="exact" w:line="480"/>
      <w:ind w:firstLine="713"/>
      <w:jc w:val="both"/>
    </w:pPr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/>
      <w:jc w:val="center"/>
    </w:pPr>
    <w:rPr>
      <w:b/>
      <w:sz w:val="26"/>
      <w:szCs w:val="26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6:09:00Z</dcterms:created>
  <dc:creator>Admin</dc:creator>
  <dc:description/>
  <cp:keywords/>
  <dc:language>en-US</dc:language>
  <cp:lastModifiedBy>Реутова Людмила Игоревна</cp:lastModifiedBy>
  <cp:lastPrinted>2023-10-15T19:16:00Z</cp:lastPrinted>
  <dcterms:modified xsi:type="dcterms:W3CDTF">2023-10-15T22:21:00Z</dcterms:modified>
  <cp:revision>36</cp:revision>
  <dc:subject/>
  <dc:title/>
</cp:coreProperties>
</file>