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 xml:space="preserve">Пояснительная записка к проекту закона Чукотского автономного округа «О внесении изменений в Закон Чукотского автономного округ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кружном бюджете на 2025 год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предлагаемых изменений в Закон Чукотского автономного округа от 4 декабря 2024 года № 64-ОЗ «Об окружном бюджете на 2025 год и на плановый период 2026 и 2027 годов» обусловлено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м текстовой части: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величение АО «Чукотснаб» в 2025 году объема бюджетного кредита для закупки и доставки топлива в Чукотский АО с 250,0 млн. рублей до 1 558,0 млн. рублей со сроком погашения в пределах 2025 года с платой за пользование бюджетными кредитами в размере 0,1% годовых </w:t>
      </w:r>
      <w:r>
        <w:rPr>
          <w:i/>
          <w:iCs/>
          <w:sz w:val="28"/>
          <w:szCs w:val="28"/>
        </w:rPr>
        <w:t>(в том числе за счет лимита казначейского кредита на пополнение остатка средств на едином счете бюджета)</w:t>
      </w:r>
      <w:r>
        <w:rPr>
          <w:sz w:val="28"/>
          <w:szCs w:val="28"/>
        </w:rPr>
        <w:t>;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ополнение новой преференцией для ООО «Чукотоптторг» в виде предоставления бюджетного кредита для закупки и доставки социально значимых продовольственных товаров и непродовольственных товаров народного потребления первой необходимости в Чукотский АО в 2025 году в объеме 350,0 млн. рублей со сроком погашения в пределах 2025 года с платой за пользование бюджетными кредитами в размере 0,1% годовых;</w:t>
      </w:r>
    </w:p>
    <w:p>
      <w:pPr>
        <w:pStyle w:val="Style2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Изменением</w:t>
      </w:r>
      <w:r>
        <w:rPr>
          <w:sz w:val="28"/>
          <w:szCs w:val="28"/>
        </w:rPr>
        <w:t xml:space="preserve"> в Перечень подлежащих предоставлению государственных гарантий Чукотского автономного округа в 2025 году», увеличение суммы гарантирования на приобретение и доставку топлива (нефтепродуктов) на 700,0 млн. рублей – предоставление государственных гарантий в обеспечение исполнения обязательств принципала по возврату суммы процентов </w:t>
      </w:r>
      <w:r>
        <w:rPr>
          <w:i/>
          <w:iCs/>
          <w:sz w:val="28"/>
          <w:szCs w:val="28"/>
        </w:rPr>
        <w:t>(условие ПАО «Сбербанк» в кредитных договорах, заключенных с АО «Чукотснаб»)</w:t>
      </w:r>
      <w:r>
        <w:rPr>
          <w:sz w:val="28"/>
          <w:szCs w:val="28"/>
        </w:rPr>
        <w:t>.</w:t>
      </w:r>
    </w:p>
    <w:p>
      <w:pPr>
        <w:pStyle w:val="Style22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3. Изменением по источникам внутреннего финансирования дефицита окружного бюджета на 2025 год без изменения размера дефици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привлечения и погашения бюджетного кредита на пополнение остатка средств на едином счете бюджета (казначейский кредит) в сумме </w:t>
        <w:br/>
        <w:t xml:space="preserve">2 108,0 млн. рублей с предельным сроком погашения до 20.12.2025 года в рамках установленного Министерством финансов Российской Федерации лимита предоставления бюджетного кредита Чукотскому автономному округу (в том числе для осуществления северного завоза), который будет являться источником финансирования бюджетных кредитов юридическим лицам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увеличения объема погашения бюджетных кредитов юридическими лицами в сумме 908 0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увеличения объема предоставления бюджетных кредитов юридическим лицам в сумме 908 000,0 тыс. рублей в целях осуществления северного завоз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highlight w:val="yellow"/>
        </w:rPr>
      </w:pPr>
      <w:r>
        <w:rPr>
          <w:i/>
          <w:i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2. На основании изложенных поправок вносятся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 текст Закона Чукотского автономного округа «Об окружном бюджете на 2025 год и плановый период 2026 и 2027 годов» в статьи 6,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В новой редакции излагаются приложения: </w:t>
      </w:r>
    </w:p>
    <w:p>
      <w:pPr>
        <w:pStyle w:val="Normal"/>
        <w:ind w:firstLine="709"/>
        <w:rPr/>
      </w:pPr>
      <w:r>
        <w:rPr>
          <w:sz w:val="28"/>
          <w:szCs w:val="28"/>
        </w:rPr>
        <w:t>- 20 «Программа предоставления бюджетных кредитов на 2025 год и на плановый период 2025 и 2026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1 «Программа государственных внутренних заимствований Чукотского автономного округа на 2025 год и на плановый период 2026 и 2027 годов» (раздел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2 «</w:t>
      </w:r>
      <w:r>
        <w:rPr>
          <w:bCs/>
          <w:sz w:val="28"/>
          <w:szCs w:val="28"/>
        </w:rPr>
        <w:t>Программа государственных гарантий Чукотского автономного округа на 2024 год и на плановый период 2025 и 2026 годов</w:t>
      </w:r>
      <w:r>
        <w:rPr>
          <w:sz w:val="28"/>
          <w:szCs w:val="28"/>
        </w:rPr>
        <w:t>» (раздел 1.1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3 «Источники внутреннего финансирования дефицита окружного бюджета на 2025 год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законодательства в данной сфере правового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гулировани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отношения в данной сфере регулируются Бюджетным кодексом Российской Федерации, Федеральным законом от </w:t>
        <w:br/>
        <w:t>30 ноября 2024 года № 419-ФЗ «О федеральном бюджете на 2025 год и на плановый период 2026 и 2027 годов», Законами Чукотского автономного округа от 24 мая 2002 года № 31-ОЗ «О бюджетном процессе в Чукотском автономном округе», от 4 декабря 2024 года № 64-ОЗ «Об окружном бюджете на 2025 год и на плановый период 2026 и 2027 годов».</w:t>
      </w:r>
    </w:p>
    <w:p>
      <w:pPr>
        <w:pStyle w:val="BodyText21"/>
        <w:ind w:right="-5"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BodyText21"/>
        <w:ind w:right="-5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инансово-экономическое обоснование </w:t>
      </w:r>
    </w:p>
    <w:p>
      <w:pPr>
        <w:pStyle w:val="ConsTitle"/>
        <w:widowControl/>
        <w:ind w:right="-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Чукотского автономного округ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«О внесении изменений в Закон Чукотского автономного округ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окружном бюджете на 2025 год и плановый период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026 и 2027 годов</w:t>
      </w:r>
      <w:r>
        <w:rPr>
          <w:b/>
          <w:bCs/>
          <w:sz w:val="28"/>
          <w:szCs w:val="28"/>
        </w:rPr>
        <w:t>»</w:t>
      </w:r>
    </w:p>
    <w:p>
      <w:pPr>
        <w:pStyle w:val="BodyText21"/>
        <w:ind w:right="-5" w:firstLine="709"/>
        <w:rPr/>
      </w:pPr>
      <w:r>
        <w:rPr>
          <w:szCs w:val="28"/>
        </w:rPr>
        <w:t>В случае принятия настоящего законопроекта в 2025 году не потребуется дополнительное финансирование из окружного бюджета.</w:t>
      </w:r>
    </w:p>
    <w:p>
      <w:pPr>
        <w:pStyle w:val="BodyText21"/>
        <w:ind w:right="-5" w:firstLine="709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BodyText21"/>
        <w:ind w:right="-5" w:firstLine="709"/>
        <w:jc w:val="center"/>
        <w:rPr/>
      </w:pPr>
      <w:r>
        <w:rPr>
          <w:b/>
          <w:bCs/>
          <w:szCs w:val="28"/>
        </w:rPr>
        <w:t>Предлож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 xml:space="preserve">о разработке нормативных правовых актов, принятие которых необходимо для реализации проекта закона Чукотского автономного округа </w:t>
      </w:r>
      <w:r>
        <w:rPr>
          <w:b/>
          <w:bCs/>
          <w:sz w:val="28"/>
          <w:szCs w:val="28"/>
        </w:rPr>
        <w:t>«О внесении изменений в Закон Чукотского автономного округ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окружном бюджете на 2025 год и плановый период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и 2027 год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законопроекта потребует разработку нормативных правовых актов Правительства Чукотского автономного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внесении изменений в Постановление Правительства Чукотского автономного округа от 10 августа 2020 г. № 384 «О реализации отдельных полномочий по предоставлению бюджетных кредитов юридическим лицам для закупки и доставки топлива, лекарственных и медицинских изделий, специализированных продуктов лечебного питания в Чукотский автономный округ»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540" w:firstLine="5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 +14"/>
    <w:basedOn w:val="Normal"/>
    <w:qFormat/>
    <w:pPr>
      <w:ind w:left="-540" w:firstLine="540"/>
      <w:jc w:val="center"/>
      <w:outlineLvl w:val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4:17:00Z</dcterms:created>
  <dc:creator>olgaK</dc:creator>
  <dc:description/>
  <cp:keywords/>
  <dc:language>en-US</dc:language>
  <cp:lastModifiedBy>Корнусова Айса Алексеевна</cp:lastModifiedBy>
  <cp:lastPrinted>2025-02-11T16:05:00Z</cp:lastPrinted>
  <dcterms:modified xsi:type="dcterms:W3CDTF">2025-02-26T20:48:00Z</dcterms:modified>
  <cp:revision>27</cp:revision>
  <dc:subject/>
  <dc:title>Пояснительная записка к проекту закона Чукотского автономного округа</dc:title>
</cp:coreProperties>
</file>