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артамент промышленной и сельскохозяйственной полити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укотского автономного округ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едстоящем проведении аукциона на право поль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едрами в Чукотском автономном округе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8910</wp:posOffset>
                </wp:positionV>
                <wp:extent cx="4839335" cy="4592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459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5528"/>
                            </w:tblGrid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астка недр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пользования недрами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0" w:name="OLE_LINK2"/>
                                  <w:bookmarkStart w:id="1" w:name="OLE_LINK1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участок 9А месторождения «Анадырское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ородской округ Анадырь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разведка и добыча </w:t>
                                  </w:r>
                                  <w:bookmarkEnd w:id="0"/>
                                  <w:bookmarkEnd w:id="1"/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ельного кам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пасы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оительный камень: кат. 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- 481 тыс.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инистые сланцы:       кат. C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- 187 тыс.м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емя и место проведения аукциона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4 февраля 2019 г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 в 10.00 часов (местное время) по адресу: г. Анадырь, ул. Отке, 4,   Департамент промышленной и сельскохозяйственной политики Чукотского автономного ок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артовый размер разового платежа за пользование недрами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63 640 (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то шестьдесят три тысячи шестьсот сорок)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бор за участие в аукционе на право пользования недрами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 814 (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десять тысяч восемьсот четырнадцать)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 подачи заявок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 17.00 (местное время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</w:rPr>
                                    <w:t>29 января 2019 го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сто ознакомления с порядком и условиями проведения аукциона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689000, Чукотский автономный округ, г.Анадырь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. Отке, д.4,  Департамент промышленной и сельскохозяйственной политики Чукотского автоном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. (42722) 6-35-4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-mail:  T.Kashirina@dpprom.chukotka-gov.ru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айты: 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u w:val="none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u w:val="none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u w:val="none"/>
                                        <w:lang w:val="en-US"/>
                                      </w:rPr>
                                      <w:t>torgi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u w:val="none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u w:val="none"/>
                                        <w:lang w:val="en-US"/>
                                      </w:rPr>
                                      <w:t>gov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u w:val="none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u w:val="none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, 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u w:val="none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szCs w:val="22"/>
                                        <w:u w:val="none"/>
                                      </w:rPr>
                                      <w:t>://чукотка.рф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361.65pt;mso-wrap-distance-left:9pt;mso-wrap-distance-right:9pt;mso-wrap-distance-top:0pt;mso-wrap-distance-bottom:0pt;margin-top:13.3pt;mso-position-vertical-relative:text;margin-left:50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5528"/>
                      </w:tblGrid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участка недр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пользования недрами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OLE_LINK2"/>
                            <w:bookmarkStart w:id="3" w:name="OLE_LINK1"/>
                            <w:r>
                              <w:rPr>
                                <w:sz w:val="24"/>
                                <w:szCs w:val="24"/>
                              </w:rPr>
                              <w:t xml:space="preserve">участок 9А месторождения «Анадырское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городской округ Анадырь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разведка и добыча </w:t>
                            </w:r>
                            <w:bookmarkEnd w:id="2"/>
                            <w:bookmarkEnd w:id="3"/>
                            <w:r>
                              <w:rPr>
                                <w:sz w:val="22"/>
                                <w:szCs w:val="22"/>
                              </w:rPr>
                              <w:t>строительного кам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асы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оительный камень: кат. C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481 тыс.м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инистые сланцы:       кат. C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- 187 тыс.м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емя и место проведения аукциона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4 февраля 2019 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в 10.00 часов (местное время) по адресу: г. Анадырь, ул. Отке, 4,   Департамент промышленной и сельскохозяйственной политики Чукотского автономного ок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артовый размер разового платежа за пользование недрами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63 640 (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то шестьдесят три тысячи шестьсот сорок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бор за участие в аукционе на право пользования недрами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 814 (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десять тысяч восемьсот четырнадцать)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 подачи заявок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 17.00 (местное время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>29 января 2019 го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сто ознакомления с порядком и условиями проведения аукциона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89000, Чукотский автономный округ, г.Анадырь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. Отке, д.4,  Департамент промышленной и сельскохозяйственной политики Чукотского автоном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тел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. (42722) 6-35-4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-mail:  T.Kashirina@dpprom.chukotka-gov.ru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айты:  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  <w:lang w:val="en-US"/>
                                </w:rPr>
                                <w:t>torgi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  <w:lang w:val="en-US"/>
                                </w:rPr>
                                <w:t>gov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2"/>
                                <w:szCs w:val="22"/>
                              </w:rPr>
                              <w:t xml:space="preserve">,  </w:t>
                            </w:r>
                            <w:hyperlink r:id="rId5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://чукотка.рф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709" w:gutter="0" w:header="397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6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261"/>
      <w:jc w:val="both"/>
      <w:outlineLvl w:val="3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4:59:00Z</dcterms:created>
  <dc:creator>EW/LN/CB</dc:creator>
  <dc:description/>
  <cp:keywords>Ethan</cp:keywords>
  <dc:language>en-US</dc:language>
  <cp:lastModifiedBy>Каширина Татьяна Владимировна</cp:lastModifiedBy>
  <cp:lastPrinted>2013-03-12T09:26:00Z</cp:lastPrinted>
  <dcterms:modified xsi:type="dcterms:W3CDTF">2018-12-25T02:17:00Z</dcterms:modified>
  <cp:revision>15</cp:revision>
  <dc:subject/>
  <dc:title>Ethan Frome</dc:title>
</cp:coreProperties>
</file>