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del w:id="1" w:author="Давидюк Татьяна Ивановна" w:date="2024-10-23T16:45:00Z"/>
        </w:rPr>
      </w:pPr>
      <w:del w:id="0" w:author="Давидюк Татьяна Ивановна" w:date="2024-10-23T16:45:00Z">
        <w:r>
          <w:rPr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delText>Проект</w:delText>
        </w:r>
      </w:del>
    </w:p>
    <w:p>
      <w:pPr>
        <w:pStyle w:val="Normal"/>
        <w:jc w:val="center"/>
        <w:rPr>
          <w:color w:val="000000"/>
          <w:sz w:val="28"/>
          <w:del w:id="3" w:author="Давидюк Татьяна Ивановна" w:date="2024-10-23T16:45:00Z"/>
        </w:rPr>
      </w:pPr>
      <w:del w:id="2" w:author="Давидюк Татьяна Ивановна" w:date="2024-10-23T16:45:00Z">
        <w:r>
          <w:rPr>
            <w:color w:val="000000"/>
            <w:sz w:val="28"/>
          </w:rPr>
          <w:drawing>
            <wp:inline distT="0" distB="0" distL="0" distR="0">
              <wp:extent cx="732155" cy="923925"/>
              <wp:effectExtent l="0" t="0" r="0" b="0"/>
              <wp:docPr id="1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2155" cy="923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25"/>
        <w:rPr>
          <w:b w:val="false"/>
          <w:b w:val="false"/>
          <w:color w:val="000000"/>
          <w:sz w:val="24"/>
          <w:szCs w:val="24"/>
          <w:del w:id="5" w:author="Давидюк Татьяна Ивановна" w:date="2024-10-23T16:45:00Z"/>
        </w:rPr>
      </w:pPr>
      <w:del w:id="4" w:author="Давидюк Татьяна Ивановна" w:date="2024-10-23T16:45:00Z">
        <w:r>
          <w:rPr>
            <w:b w:val="false"/>
            <w:color w:val="000000"/>
            <w:sz w:val="24"/>
            <w:szCs w:val="24"/>
          </w:rPr>
        </w:r>
      </w:del>
    </w:p>
    <w:p>
      <w:pPr>
        <w:pStyle w:val="Style25"/>
        <w:rPr>
          <w:color w:val="000000"/>
          <w:del w:id="7" w:author="Давидюк Татьяна Ивановна" w:date="2024-10-23T16:45:00Z"/>
        </w:rPr>
      </w:pPr>
      <w:del w:id="6" w:author="Давидюк Татьяна Ивановна" w:date="2024-10-23T16:45:00Z">
        <w:r>
          <w:rPr>
            <w:color w:val="000000"/>
          </w:rPr>
          <w:delText>ПРАВИТЕЛЬСТВО  ЧУКОТСКОГО  АВТОНОМНОГО  ОКРУГА</w:delText>
        </w:r>
      </w:del>
    </w:p>
    <w:p>
      <w:pPr>
        <w:pStyle w:val="Normal"/>
        <w:rPr>
          <w:color w:val="000000"/>
          <w:del w:id="9" w:author="Давидюк Татьяна Ивановна" w:date="2024-10-23T16:45:00Z"/>
        </w:rPr>
      </w:pPr>
      <w:del w:id="8" w:author="Давидюк Татьяна Ивановна" w:date="2024-10-23T16:45:00Z">
        <w:r>
          <w:rPr>
            <w:color w:val="000000"/>
          </w:rPr>
        </w:r>
      </w:del>
    </w:p>
    <w:p>
      <w:pPr>
        <w:pStyle w:val="Heading1"/>
        <w:rPr>
          <w:rFonts w:ascii="Times New Roman" w:hAnsi="Times New Roman" w:cs="Times New Roman"/>
          <w:color w:val="000000"/>
          <w:sz w:val="32"/>
          <w:del w:id="11" w:author="Давидюк Татьяна Ивановна" w:date="2024-10-23T16:45:00Z"/>
        </w:rPr>
      </w:pPr>
      <w:del w:id="10" w:author="Давидюк Татьяна Ивановна" w:date="2024-10-23T16:45:00Z">
        <w:r>
          <w:rPr>
            <w:rFonts w:cs="Times New Roman" w:ascii="Times New Roman" w:hAnsi="Times New Roman"/>
            <w:color w:val="000000"/>
            <w:sz w:val="32"/>
          </w:rPr>
          <w:delText>П О С Т А Н О В Л Е Н И Е</w:delText>
        </w:r>
      </w:del>
    </w:p>
    <w:p>
      <w:pPr>
        <w:pStyle w:val="Heading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</w:rPr>
            </w:pPr>
            <w:del w:id="12" w:author="Давидюк Татьяна Ивановна" w:date="2024-10-23T16:45:00Z">
              <w:r>
                <w:rPr>
                  <w:color w:val="000000"/>
                  <w:sz w:val="28"/>
                </w:rPr>
                <w:delText>от</w:delText>
              </w:r>
            </w:del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color w:val="000000"/>
                <w:sz w:val="28"/>
              </w:rPr>
            </w:pPr>
            <w:del w:id="13" w:author="Давидюк Татьяна Ивановна" w:date="2024-10-23T16:45:00Z">
              <w:r>
                <w:rPr>
                  <w:color w:val="000000"/>
                  <w:sz w:val="28"/>
                </w:rPr>
                <w:delText>№</w:delText>
              </w:r>
            </w:del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color w:val="000000"/>
                <w:sz w:val="28"/>
              </w:rPr>
            </w:pPr>
            <w:del w:id="14" w:author="Давидюк Татьяна Ивановна" w:date="2024-10-23T16:45:00Z">
              <w:r>
                <w:rPr>
                  <w:color w:val="000000"/>
                  <w:sz w:val="28"/>
                </w:rPr>
                <w:delText>г. Анадырь</w:delText>
              </w:r>
            </w:del>
          </w:p>
        </w:tc>
      </w:tr>
    </w:tbl>
    <w:p>
      <w:pPr>
        <w:pStyle w:val="Normal"/>
        <w:ind w:right="45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72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del w:id="15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 xml:space="preserve">Об утверждении Положения о региональном </w:delText>
              </w:r>
            </w:del>
            <w:del w:id="16" w:author="Давидюк Татьяна Ивановна" w:date="2024-10-23T16:45:00Z">
              <w:r>
                <w:rPr>
                  <w:sz w:val="28"/>
                  <w:szCs w:val="28"/>
                </w:rPr>
                <w:delText xml:space="preserve"> государственном контроле (надзоре) в области розничной продажи алкогольной и спиртосодержащей продукции</w:delText>
              </w:r>
            </w:del>
          </w:p>
        </w:tc>
      </w:tr>
    </w:tbl>
    <w:p>
      <w:pPr>
        <w:pStyle w:val="TextBody"/>
        <w:rPr>
          <w:szCs w:val="28"/>
          <w:del w:id="18" w:author="Давидюк Татьяна Ивановна" w:date="2024-10-23T16:45:00Z"/>
        </w:rPr>
      </w:pPr>
      <w:del w:id="17" w:author="Давидюк Татьяна Ивановна" w:date="2024-10-23T16:45:00Z">
        <w:r>
          <w:rPr>
            <w:szCs w:val="28"/>
          </w:rPr>
        </w:r>
      </w:del>
    </w:p>
    <w:p>
      <w:pPr>
        <w:pStyle w:val="TextBody"/>
        <w:autoSpaceDE w:val="false"/>
        <w:ind w:firstLine="851"/>
        <w:jc w:val="both"/>
        <w:rPr>
          <w:del w:id="27" w:author="Давидюк Татьяна Ивановна" w:date="2024-10-23T16:45:00Z"/>
        </w:rPr>
      </w:pPr>
      <w:del w:id="19" w:author="Давидюк Татьяна Ивановна" w:date="2024-10-23T16:45:00Z">
        <w:r>
          <w:rPr>
            <w:sz w:val="28"/>
            <w:szCs w:val="28"/>
          </w:rPr>
          <w:delText xml:space="preserve">В соответствии с </w:delText>
        </w:r>
      </w:del>
      <w:hyperlink r:id="rId3">
        <w:del w:id="20" w:author="Давидюк Татьяна Ивановна" w:date="2024-10-23T16:45:00Z">
          <w:r>
            <w:rPr>
              <w:rStyle w:val="InternetLink"/>
              <w:sz w:val="28"/>
              <w:szCs w:val="28"/>
            </w:rPr>
            <w:delText>пунктом 4 статьи 23</w:delText>
          </w:r>
        </w:del>
      </w:hyperlink>
      <w:del w:id="21" w:author="Давидюк Татьяна Ивановна" w:date="2024-10-23T16:45:00Z">
        <w:r>
          <w:rPr>
            <w:sz w:val="28"/>
            <w:szCs w:val="28"/>
          </w:rPr>
          <w:delText>.1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delText>
        </w:r>
      </w:del>
      <w:ins w:id="22" w:author="Компаниец Елена Анатольевна" w:date="2021-09-20T11:33:00Z">
        <w:del w:id="23" w:author="Давидюк Татьяна Ивановна" w:date="2021-09-24T09:27:00Z">
          <w:r>
            <w:rPr>
              <w:sz w:val="28"/>
              <w:szCs w:val="28"/>
            </w:rPr>
            <w:delText xml:space="preserve"> от …</w:delText>
          </w:r>
        </w:del>
      </w:ins>
      <w:ins w:id="24" w:author="Компаниец Елена Анатольевна" w:date="2021-09-23T10:44:00Z">
        <w:del w:id="25" w:author="Давидюк Татьяна Ивановна" w:date="2021-09-24T09:27:00Z">
          <w:r>
            <w:rPr>
              <w:sz w:val="28"/>
              <w:szCs w:val="28"/>
            </w:rPr>
            <w:delText xml:space="preserve"> №…</w:delText>
          </w:r>
        </w:del>
      </w:ins>
      <w:del w:id="26" w:author="Давидюк Татьяна Ивановна" w:date="2024-10-23T16:45:00Z">
        <w:r>
          <w:rPr>
            <w:sz w:val="28"/>
            <w:szCs w:val="28"/>
          </w:rPr>
          <w:delText>, пунктом 3 части 2 статьи 3 Федерального закона от 31 июля 2020 года № 248-ФЗ «О государственном контроле (надзоре) и муниципальном контроле в Российской Федерации» Правительство Чукотского автономного округа</w:delText>
        </w:r>
      </w:del>
    </w:p>
    <w:p>
      <w:pPr>
        <w:pStyle w:val="Normal"/>
        <w:widowControl/>
        <w:autoSpaceDE w:val="false"/>
        <w:bidi w:val="0"/>
        <w:ind w:firstLine="851"/>
        <w:jc w:val="both"/>
        <w:rPr>
          <w:del w:id="29" w:author="Давидюк Татьяна Ивановна" w:date="2024-10-23T16:45:00Z"/>
        </w:rPr>
      </w:pPr>
      <w:del w:id="28" w:author="Давидюк Татьяна Ивановна" w:date="2024-10-23T16:45:00Z">
        <w:r>
          <w:rPr/>
        </w:r>
      </w:del>
    </w:p>
    <w:p>
      <w:pPr>
        <w:pStyle w:val="Normal"/>
        <w:widowControl/>
        <w:autoSpaceDE w:val="false"/>
        <w:bidi w:val="0"/>
        <w:ind w:firstLine="851"/>
        <w:jc w:val="both"/>
        <w:rPr>
          <w:del w:id="31" w:author="Давидюк Татьяна Ивановна" w:date="2024-10-23T16:45:00Z"/>
        </w:rPr>
      </w:pPr>
      <w:del w:id="30" w:author="Давидюк Татьяна Ивановна" w:date="2024-10-23T16:45:00Z">
        <w:r>
          <w:rPr/>
          <w:delText>ПОСТАНОВЛЯЕТ:</w:delText>
        </w:r>
      </w:del>
    </w:p>
    <w:p>
      <w:pPr>
        <w:pStyle w:val="Normal"/>
        <w:widowControl/>
        <w:autoSpaceDE w:val="false"/>
        <w:bidi w:val="0"/>
        <w:ind w:firstLine="851"/>
        <w:jc w:val="both"/>
        <w:rPr>
          <w:del w:id="33" w:author="Давидюк Татьяна Ивановна" w:date="2024-10-23T16:45:00Z"/>
        </w:rPr>
      </w:pPr>
      <w:del w:id="32" w:author="Давидюк Татьяна Ивановна" w:date="2024-10-23T16:45:00Z">
        <w:r>
          <w:rPr/>
        </w:r>
      </w:del>
    </w:p>
    <w:p>
      <w:pPr>
        <w:pStyle w:val="Normal"/>
        <w:widowControl/>
        <w:autoSpaceDE w:val="false"/>
        <w:bidi w:val="0"/>
        <w:ind w:firstLine="851"/>
        <w:jc w:val="both"/>
        <w:rPr>
          <w:sz w:val="28"/>
          <w:szCs w:val="28"/>
          <w:del w:id="35" w:author="Давидюк Татьяна Ивановна" w:date="2024-10-23T16:45:00Z"/>
        </w:rPr>
      </w:pPr>
      <w:del w:id="34" w:author="Давидюк Татьяна Ивановна" w:date="2024-10-23T16:45:00Z">
        <w:bookmarkStart w:id="0" w:name="sub_2"/>
        <w:bookmarkEnd w:id="0"/>
        <w:r>
          <w:rPr>
            <w:sz w:val="28"/>
            <w:szCs w:val="28"/>
          </w:rPr>
          <w:delText>1. Утвердить прилагаемое Положение о региональном государственном контроле (надзоре) в области розничной продажи алкогольной и спиртосодержащей продукции на территории Чукотского автономного округа.</w:delText>
        </w:r>
      </w:del>
    </w:p>
    <w:p>
      <w:pPr>
        <w:pStyle w:val="TextBody"/>
        <w:widowControl/>
        <w:autoSpaceDE w:val="false"/>
        <w:bidi w:val="0"/>
        <w:ind w:firstLine="851"/>
        <w:jc w:val="both"/>
        <w:rPr>
          <w:sz w:val="28"/>
          <w:szCs w:val="28"/>
          <w:del w:id="38" w:author="Давидюк Татьяна Ивановна" w:date="2024-10-23T16:45:00Z"/>
        </w:rPr>
      </w:pPr>
      <w:del w:id="36" w:author="Давидюк Татьяна Ивановна" w:date="2024-10-23T16:45:00Z">
        <w:r>
          <w:rPr>
            <w:sz w:val="28"/>
            <w:szCs w:val="28"/>
          </w:rPr>
          <w:delText>2. Признать утратившим силу постановление Правительства Чукотского автономного округа от 12 декабря 2018 года № 401 «Об утверждении Порядка организации и осуществления регионального государственного контроля (надзора) в области розничной продажи алкогольной и спиртосодержащей продукции на территории Чукотского автономного округа»;</w:delText>
        </w:r>
      </w:del>
      <w:del w:id="37" w:author="Давидюк Татьяна Ивановна" w:date="2024-10-23T16:45:00Z">
        <w:r>
          <w:rPr>
            <w:sz w:val="28"/>
            <w:szCs w:val="28"/>
          </w:rPr>
          <w:delText>.</w:delText>
        </w:r>
      </w:del>
    </w:p>
    <w:p>
      <w:pPr>
        <w:pStyle w:val="Normal"/>
        <w:autoSpaceDE w:val="false"/>
        <w:ind w:firstLine="851"/>
        <w:jc w:val="both"/>
        <w:rPr>
          <w:del w:id="40" w:author="Давидюк Татьяна Ивановна" w:date="2024-10-23T16:45:00Z"/>
        </w:rPr>
      </w:pPr>
      <w:del w:id="39" w:author="Давидюк Татьяна Ивановна" w:date="2024-10-23T16:45:00Z">
        <w:r>
          <w:rPr>
            <w:sz w:val="28"/>
            <w:szCs w:val="28"/>
          </w:rPr>
          <w:delText>3. Настоящее постановление вступает в силу с 1 января 2022 года.</w:delText>
        </w:r>
      </w:del>
    </w:p>
    <w:p>
      <w:pPr>
        <w:pStyle w:val="Normal"/>
        <w:autoSpaceDE w:val="false"/>
        <w:ind w:firstLine="851"/>
        <w:jc w:val="both"/>
        <w:rPr>
          <w:sz w:val="28"/>
          <w:szCs w:val="28"/>
          <w:del w:id="42" w:author="Давидюк Татьяна Ивановна" w:date="2024-10-23T16:45:00Z"/>
        </w:rPr>
      </w:pPr>
      <w:del w:id="41" w:author="Давидюк Татьяна Ивановна" w:date="2024-10-23T16:45:00Z">
        <w:r>
          <w:rPr>
            <w:sz w:val="28"/>
            <w:szCs w:val="28"/>
          </w:rPr>
          <w:delText>4. 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Калинова А.А.).</w:delText>
        </w:r>
      </w:del>
      <w:bookmarkStart w:id="1" w:name="sub_4"/>
    </w:p>
    <w:p>
      <w:pPr>
        <w:pStyle w:val="Normal"/>
        <w:widowControl/>
        <w:autoSpaceDE w:val="false"/>
        <w:bidi w:val="0"/>
        <w:ind w:firstLine="851"/>
        <w:jc w:val="both"/>
        <w:rPr>
          <w:del w:id="44" w:author="Давидюк Татьяна Ивановна" w:date="2024-10-23T16:45:00Z"/>
        </w:rPr>
      </w:pPr>
      <w:del w:id="43" w:author="Давидюк Татьяна Ивановна" w:date="2024-10-23T16:45:00Z">
        <w:r>
          <w:rPr/>
        </w:r>
      </w:del>
    </w:p>
    <w:p>
      <w:pPr>
        <w:pStyle w:val="Normal"/>
        <w:widowControl/>
        <w:autoSpaceDE w:val="false"/>
        <w:bidi w:val="0"/>
        <w:ind w:firstLine="851"/>
        <w:jc w:val="both"/>
        <w:rPr>
          <w:del w:id="46" w:author="Давидюк Татьяна Ивановна" w:date="2024-10-23T16:45:00Z"/>
        </w:rPr>
      </w:pPr>
      <w:del w:id="45" w:author="Давидюк Татьяна Ивановна" w:date="2024-10-23T16:45:00Z">
        <w:r>
          <w:rPr/>
        </w:r>
      </w:del>
    </w:p>
    <w:p>
      <w:pPr>
        <w:pStyle w:val="TextBody"/>
        <w:widowControl/>
        <w:autoSpaceDE w:val="false"/>
        <w:bidi w:val="0"/>
        <w:ind w:firstLine="851"/>
        <w:jc w:val="both"/>
        <w:rPr/>
      </w:pPr>
      <w:r>
        <w:rPr/>
      </w:r>
      <w:bookmarkEnd w:id="1"/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210"/>
      </w:tblGrid>
      <w:tr>
        <w:trPr>
          <w:trHeight w:val="90" w:hRule="atLeast"/>
        </w:trPr>
        <w:tc>
          <w:tcPr>
            <w:tcW w:w="4649" w:type="dxa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del w:id="4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Председатель Правительства</w:delText>
              </w:r>
            </w:del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360"/>
              <w:ind w:firstLine="540"/>
              <w:jc w:val="right"/>
              <w:rPr/>
            </w:pPr>
            <w:del w:id="48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Р. В. Копин</w:delText>
              </w:r>
            </w:del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del w:id="50" w:author="Давидюк Татьяна Ивановна" w:date="2024-10-23T16:45:00Z"/>
        </w:rPr>
      </w:pPr>
      <w:del w:id="49" w:author="Давидюк Татьяна Ивановна" w:date="2024-10-23T16:45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del w:id="52" w:author="Давидюк Татьяна Ивановна" w:date="2024-10-23T16:45:00Z"/>
        </w:rPr>
      </w:pPr>
      <w:del w:id="51" w:author="Давидюк Татьяна Ивановна" w:date="2024-10-23T16:45:00Z">
        <w:r>
          <w:rPr>
            <w:rFonts w:cs="Times New Roman" w:ascii="Times New Roman" w:hAnsi="Times New Roman"/>
            <w:sz w:val="24"/>
            <w:szCs w:val="24"/>
          </w:rPr>
          <w:delText>Утверждено</w:delText>
        </w:r>
      </w:del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del w:id="54" w:author="Давидюк Татьяна Ивановна" w:date="2024-10-23T16:45:00Z"/>
        </w:rPr>
      </w:pPr>
      <w:del w:id="53" w:author="Давидюк Татьяна Ивановна" w:date="2024-10-23T16:45:00Z">
        <w:r>
          <w:rPr>
            <w:rFonts w:cs="Times New Roman" w:ascii="Times New Roman" w:hAnsi="Times New Roman"/>
            <w:sz w:val="24"/>
            <w:szCs w:val="24"/>
          </w:rPr>
          <w:delText>постановлением Правительства</w:delText>
        </w:r>
      </w:del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del w:id="56" w:author="Давидюк Татьяна Ивановна" w:date="2024-10-23T16:45:00Z"/>
        </w:rPr>
      </w:pPr>
      <w:del w:id="55" w:author="Давидюк Татьяна Ивановна" w:date="2024-10-23T16:45:00Z">
        <w:r>
          <w:rPr>
            <w:rFonts w:cs="Times New Roman" w:ascii="Times New Roman" w:hAnsi="Times New Roman"/>
            <w:sz w:val="24"/>
            <w:szCs w:val="24"/>
          </w:rPr>
          <w:delText>Чукотского автономного округа</w:delText>
        </w:r>
      </w:del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del w:id="61" w:author="Давидюк Татьяна Ивановна" w:date="2024-10-23T16:45:00Z"/>
        </w:rPr>
      </w:pPr>
      <w:del w:id="57" w:author="Давидюк Татьяна Ивановна" w:date="2024-10-23T16:45:00Z">
        <w:r>
          <w:rPr>
            <w:rFonts w:cs="Times New Roman" w:ascii="Times New Roman" w:hAnsi="Times New Roman"/>
            <w:sz w:val="24"/>
            <w:szCs w:val="24"/>
          </w:rPr>
          <w:delText>от  ..  сентября</w:delText>
        </w:r>
      </w:del>
      <w:ins w:id="58" w:author="Компаниец Елена Анатольевна" w:date="2021-09-23T10:47:00Z">
        <w:del w:id="59" w:author="Давидюк Татьяна Ивановна" w:date="2024-10-23T16:45:00Z">
          <w:r>
            <w:rPr>
              <w:rFonts w:cs="Times New Roman" w:ascii="Times New Roman" w:hAnsi="Times New Roman"/>
              <w:sz w:val="24"/>
              <w:szCs w:val="24"/>
            </w:rPr>
            <w:delText>_______</w:delText>
          </w:r>
        </w:del>
      </w:ins>
      <w:del w:id="60" w:author="Давидюк Татьяна Ивановна" w:date="2024-10-23T16:45:00Z">
        <w:r>
          <w:rPr>
            <w:rFonts w:cs="Times New Roman" w:ascii="Times New Roman" w:hAnsi="Times New Roman"/>
            <w:sz w:val="24"/>
            <w:szCs w:val="24"/>
          </w:rPr>
          <w:delText xml:space="preserve">  2021 г. № ____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sz w:val="28"/>
          <w:szCs w:val="28"/>
          <w:del w:id="63" w:author="Давидюк Татьяна Ивановна" w:date="2024-10-23T16:45:00Z"/>
        </w:rPr>
      </w:pPr>
      <w:del w:id="62" w:author="Давидюк Татьяна Ивановна" w:date="2024-10-23T16:4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del w:id="65" w:author="Давидюк Татьяна Ивановна" w:date="2024-10-23T16:45:00Z"/>
        </w:rPr>
      </w:pPr>
      <w:del w:id="64" w:author="Давидюк Татьяна Ивановна" w:date="2024-10-23T16:45:00Z">
        <w:bookmarkStart w:id="2" w:name="P29"/>
        <w:bookmarkEnd w:id="2"/>
        <w:r>
          <w:rPr>
            <w:rFonts w:cs="Times New Roman" w:ascii="Times New Roman" w:hAnsi="Times New Roman"/>
            <w:b/>
            <w:sz w:val="28"/>
            <w:szCs w:val="28"/>
          </w:rPr>
          <w:delText>Положение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del w:id="67" w:author="Давидюк Татьяна Ивановна" w:date="2024-10-23T16:45:00Z"/>
        </w:rPr>
      </w:pPr>
      <w:del w:id="66" w:author="Давидюк Татьяна Ивановна" w:date="2024-10-23T16:45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о региональном государственном контроле (надзоре) в области розничной продажи алкогольной и спиртосодержащей продукции 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del w:id="69" w:author="Давидюк Татьяна Ивановна" w:date="2024-10-23T16:45:00Z"/>
        </w:rPr>
      </w:pPr>
      <w:del w:id="68" w:author="Давидюк Татьяна Ивановна" w:date="2024-10-23T16:45:00Z">
        <w:r>
          <w:rPr>
            <w:rFonts w:cs="Times New Roman" w:ascii="Times New Roman" w:hAnsi="Times New Roman"/>
            <w:b/>
            <w:sz w:val="28"/>
            <w:szCs w:val="28"/>
          </w:rPr>
          <w:delText>на территории Чукотского автономного округа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del w:id="71" w:author="Давидюк Татьяна Ивановна" w:date="2024-10-23T16:45:00Z"/>
        </w:rPr>
      </w:pPr>
      <w:del w:id="70" w:author="Давидюк Татьяна Ивановна" w:date="2024-10-23T16:45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del w:id="73" w:author="Давидюк Татьяна Ивановна" w:date="2024-10-23T16:45:00Z"/>
        </w:rPr>
      </w:pPr>
      <w:del w:id="72" w:author="Давидюк Татьяна Ивановна" w:date="2024-10-23T16:45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ConsPlusNormal"/>
        <w:widowControl w:val="false"/>
        <w:numPr>
          <w:ilvl w:val="0"/>
          <w:numId w:val="0"/>
        </w:numPr>
        <w:autoSpaceDE w:val="false"/>
        <w:bidi w:val="0"/>
        <w:ind w:firstLine="720"/>
        <w:jc w:val="right"/>
        <w:rPr>
          <w:rFonts w:ascii="Times New Roman" w:hAnsi="Times New Roman" w:cs="Times New Roman"/>
          <w:sz w:val="28"/>
          <w:szCs w:val="28"/>
          <w:del w:id="75" w:author="Давидюк Татьяна Ивановна" w:date="2024-10-23T16:45:00Z"/>
        </w:rPr>
      </w:pPr>
      <w:del w:id="74" w:author="Давидюк Татьяна Ивановна" w:date="2024-10-23T16:45:00Z">
        <w:r>
          <w:rPr>
            <w:rFonts w:cs="Times New Roman" w:ascii="Times New Roman" w:hAnsi="Times New Roman"/>
            <w:sz w:val="28"/>
            <w:szCs w:val="28"/>
          </w:rPr>
          <w:delText>Общие положения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rFonts w:ascii="Times New Roman" w:hAnsi="Times New Roman" w:cs="Times New Roman"/>
          <w:sz w:val="28"/>
          <w:szCs w:val="28"/>
          <w:del w:id="77" w:author="Давидюк Татьяна Ивановна" w:date="2024-10-23T16:45:00Z"/>
        </w:rPr>
      </w:pPr>
      <w:del w:id="76" w:author="Давидюк Татьяна Ивановна" w:date="2024-10-23T16:4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82" w:author="Давидюк Татьяна Ивановна" w:date="2024-10-23T16:45:00Z"/>
        </w:rPr>
      </w:pPr>
      <w:del w:id="78" w:author="Давидюк Татьяна Ивановна" w:date="2024-10-23T16:45:00Z">
        <w:r>
          <w:rPr>
            <w:b w:val="false"/>
            <w:sz w:val="28"/>
            <w:szCs w:val="28"/>
          </w:rPr>
          <w:delText>1.1. Настоящее Положение устанавливает порядок организации и осуществления регионального государственного контроля (надзора) в области розничной продажи алкогольной и спиртосодержащей продукции</w:delText>
        </w:r>
      </w:del>
      <w:ins w:id="79" w:author="Компаниец Елена Анатольевна" w:date="2021-09-23T12:21:00Z">
        <w:del w:id="80" w:author="Давидюк Татьяна Ивановна" w:date="2024-10-23T16:45:00Z">
          <w:r>
            <w:rPr>
              <w:b w:val="false"/>
              <w:sz w:val="28"/>
              <w:szCs w:val="28"/>
            </w:rPr>
            <w:delText xml:space="preserve"> на территории Чукотского автономного округа</w:delText>
          </w:r>
        </w:del>
      </w:ins>
      <w:del w:id="81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(далее – региональный государственный контроль (надзор).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84" w:author="Давидюк Татьяна Ивановна" w:date="2024-10-23T16:45:00Z"/>
        </w:rPr>
      </w:pPr>
      <w:del w:id="83" w:author="Давидюк Татьяна Ивановна" w:date="2024-10-23T16:45:00Z">
        <w:r>
          <w:rPr>
            <w:b w:val="false"/>
            <w:sz w:val="28"/>
            <w:szCs w:val="28"/>
          </w:rPr>
          <w:delText>1.2. Предметом регионального государственного контроля (надзора) является: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86" w:author="Давидюк Татьяна Ивановна" w:date="2024-10-23T16:45:00Z"/>
        </w:rPr>
      </w:pPr>
      <w:del w:id="85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1) соблюдение организациями лицензионных требований к розничной продаже алкогольной продукции и розничной продаже алкогольной продукции при оказании услуг общественного питания (за исключением лицензионных требований к производству, поставкам, хранению и розничной продаже произведенной сельскохозяйственными товаропроизводителями винодельческой продукции); 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b w:val="false"/>
          <w:b w:val="false"/>
          <w:sz w:val="28"/>
          <w:szCs w:val="28"/>
          <w:del w:id="88" w:author="Давидюк Татьяна Ивановна" w:date="2024-10-23T16:45:00Z"/>
        </w:rPr>
      </w:pPr>
      <w:del w:id="87" w:author="Давидюк Татьяна Ивановна" w:date="2024-10-23T16:45:00Z">
        <w:r>
          <w:rPr>
            <w:b w:val="false"/>
            <w:sz w:val="28"/>
            <w:szCs w:val="28"/>
          </w:rPr>
          <w:delText>2) соблюдение организациями, индивидуальными предпринимателями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, установленных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от 22 ноября 1995 года № 171-ФЗ), обязательных требований к розничной продаже спиртосодержащей продукции, обязательных требований к фиксации в единой государственной автоматизированной информационной системе сведений об обороте алкогольной продукции лицами, осуществляющими ее розничную продажу, за исключением обязательных требований, установленных техническими регламентами;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90" w:author="Давидюк Татьяна Ивановна" w:date="2024-10-23T16:45:00Z"/>
        </w:rPr>
      </w:pPr>
      <w:del w:id="89" w:author="Давидюк Татьяна Ивановна" w:date="2024-10-23T16:45:00Z">
        <w:r>
          <w:rPr/>
          <w:delText>3) соблюдение организациями, индивидуальными предпринимателями, крестьянскими (фермерскими) хозяйствами обязательных требований к декларированию объема розничной продажи алкогольной и спиртосодержащей продукции, объема собранного винограда для производства винодельческой продукции.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92" w:author="Давидюк Татьяна Ивановна" w:date="2024-10-23T16:45:00Z"/>
        </w:rPr>
      </w:pPr>
      <w:del w:id="91" w:author="Давидюк Татьяна Ивановна" w:date="2024-10-23T16:45:00Z">
        <w:r>
          <w:rPr>
            <w:b w:val="false"/>
            <w:sz w:val="28"/>
            <w:szCs w:val="28"/>
          </w:rPr>
          <w:delText>1.3. Региональный государственный контроль (надзор) осуществляется Департаментом финансов, экономики и имущественных отношений Чукотского автономного округа (далее – Департамент) на территории Чукотского автономного округа.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97" w:author="Давидюк Татьяна Ивановна" w:date="2024-10-23T16:45:00Z"/>
        </w:rPr>
      </w:pPr>
      <w:del w:id="93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1.4. Перечень должностных лиц Департамента, уполномоченных на осуществление регионального государственного контроля (надзора) (далее – должностные лица), указан в приложении </w:delText>
        </w:r>
      </w:del>
      <w:ins w:id="94" w:author="Компаниец Елена Анатольевна" w:date="2021-09-23T12:27:00Z">
        <w:del w:id="95" w:author="Давидюк Татьяна Ивановна" w:date="2024-10-23T16:45:00Z">
          <w:r>
            <w:rPr>
              <w:b w:val="false"/>
              <w:sz w:val="28"/>
              <w:szCs w:val="28"/>
            </w:rPr>
            <w:delText xml:space="preserve">1 </w:delText>
          </w:r>
        </w:del>
      </w:ins>
      <w:del w:id="96" w:author="Давидюк Татьяна Ивановна" w:date="2024-10-23T16:45:00Z">
        <w:r>
          <w:rPr>
            <w:b w:val="false"/>
            <w:sz w:val="28"/>
            <w:szCs w:val="28"/>
          </w:rPr>
          <w:delText>к настоящему Положению.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99" w:author="Давидюк Татьяна Ивановна" w:date="2024-10-23T16:45:00Z"/>
        </w:rPr>
      </w:pPr>
      <w:del w:id="98" w:author="Давидюк Татьяна Ивановна" w:date="2024-10-23T16:45:00Z">
        <w:r>
          <w:rPr>
            <w:sz w:val="28"/>
            <w:szCs w:val="28"/>
          </w:rPr>
          <w:delText>Должностными лицами, уполномоченными на принятие решений о проведении контрольных (надзорных) мероприятий, являются: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b w:val="false"/>
          <w:b w:val="false"/>
          <w:sz w:val="28"/>
          <w:szCs w:val="28"/>
          <w:del w:id="105" w:author="Давидюк Татьяна Ивановна" w:date="2024-10-23T16:45:00Z"/>
        </w:rPr>
      </w:pPr>
      <w:del w:id="100" w:author="Давидюк Татьяна Ивановна" w:date="2024-10-23T16:45:00Z">
        <w:r>
          <w:rPr>
            <w:b w:val="false"/>
            <w:sz w:val="28"/>
            <w:szCs w:val="28"/>
          </w:rPr>
          <w:delText>Н</w:delText>
        </w:r>
      </w:del>
      <w:ins w:id="101" w:author="Компаниец Елена Анатольевна" w:date="2021-09-23T12:24:00Z">
        <w:del w:id="102" w:author="Давидюк Татьяна Ивановна" w:date="2024-10-23T16:45:00Z">
          <w:r>
            <w:rPr>
              <w:b w:val="false"/>
              <w:sz w:val="28"/>
              <w:szCs w:val="28"/>
            </w:rPr>
            <w:delText>н</w:delText>
          </w:r>
        </w:del>
      </w:ins>
      <w:del w:id="103" w:author="Давидюк Татьяна Ивановна" w:date="2024-10-23T16:45:00Z">
        <w:r>
          <w:rPr>
            <w:b w:val="false"/>
            <w:sz w:val="28"/>
            <w:szCs w:val="28"/>
          </w:rPr>
          <w:delText>ачальник Департамента.</w:delText>
        </w:r>
      </w:del>
      <w:del w:id="104" w:author="Давидюк Татьяна Ивановна" w:date="2021-09-24T16:58:00Z">
        <w:r>
          <w:rPr>
            <w:b w:val="false"/>
            <w:sz w:val="28"/>
            <w:szCs w:val="28"/>
          </w:rPr>
          <w:delText>,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b w:val="false"/>
          <w:b w:val="false"/>
          <w:sz w:val="28"/>
          <w:szCs w:val="28"/>
          <w:del w:id="111" w:author="Давидюк Татьяна Ивановна" w:date="2024-10-23T16:45:00Z"/>
        </w:rPr>
      </w:pPr>
      <w:del w:id="106" w:author="Давидюк Татьяна Ивановна" w:date="2024-10-23T16:45:00Z">
        <w:r>
          <w:rPr>
            <w:b w:val="false"/>
            <w:sz w:val="28"/>
            <w:szCs w:val="28"/>
          </w:rPr>
          <w:delText>П</w:delText>
        </w:r>
      </w:del>
      <w:ins w:id="107" w:author="Компаниец Елена Анатольевна" w:date="2021-09-23T12:24:00Z">
        <w:del w:id="108" w:author="Давидюк Татьяна Ивановна" w:date="2024-10-23T16:45:00Z">
          <w:r>
            <w:rPr>
              <w:b w:val="false"/>
              <w:sz w:val="28"/>
              <w:szCs w:val="28"/>
            </w:rPr>
            <w:delText>п</w:delText>
          </w:r>
        </w:del>
      </w:ins>
      <w:del w:id="109" w:author="Давидюк Татьяна Ивановна" w:date="2024-10-23T16:45:00Z">
        <w:r>
          <w:rPr>
            <w:b w:val="false"/>
            <w:sz w:val="28"/>
            <w:szCs w:val="28"/>
          </w:rPr>
          <w:delText>ервый заместитель начальника Департамента.</w:delText>
        </w:r>
      </w:del>
      <w:del w:id="110" w:author="Давидюк Татьяна Ивановна" w:date="2021-09-24T16:59:00Z">
        <w:r>
          <w:rPr>
            <w:b w:val="false"/>
            <w:sz w:val="28"/>
            <w:szCs w:val="28"/>
          </w:rPr>
          <w:delText>,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b w:val="false"/>
          <w:b w:val="false"/>
          <w:sz w:val="28"/>
          <w:szCs w:val="28"/>
          <w:del w:id="119" w:author="Давидюк Татьяна Ивановна" w:date="2024-10-23T16:45:00Z"/>
        </w:rPr>
      </w:pPr>
      <w:del w:id="112" w:author="Давидюк Татьяна Ивановна" w:date="2024-10-23T16:45:00Z">
        <w:r>
          <w:rPr>
            <w:b w:val="false"/>
            <w:sz w:val="28"/>
            <w:szCs w:val="28"/>
          </w:rPr>
          <w:delText>З</w:delText>
        </w:r>
      </w:del>
      <w:ins w:id="113" w:author="Компаниец Елена Анатольевна" w:date="2021-09-23T12:25:00Z">
        <w:del w:id="114" w:author="Давидюк Татьяна Ивановна" w:date="2024-10-23T16:45:00Z">
          <w:r>
            <w:rPr>
              <w:b w:val="false"/>
              <w:sz w:val="28"/>
              <w:szCs w:val="28"/>
            </w:rPr>
            <w:delText>з</w:delText>
          </w:r>
        </w:del>
      </w:ins>
      <w:del w:id="115" w:author="Давидюк Татьяна Ивановна" w:date="2024-10-23T16:45:00Z">
        <w:r>
          <w:rPr>
            <w:b w:val="false"/>
            <w:sz w:val="28"/>
            <w:szCs w:val="28"/>
          </w:rPr>
          <w:delText>аместитель   начальника      Департамента</w:delText>
        </w:r>
      </w:del>
      <w:ins w:id="116" w:author="Компаниец Елена Анатольевна" w:date="2021-09-20T11:34:00Z">
        <w:del w:id="117" w:author="Давидюк Татьяна Ивановна" w:date="2024-10-23T16:45:00Z">
          <w:r>
            <w:rPr>
              <w:b w:val="false"/>
              <w:sz w:val="28"/>
              <w:szCs w:val="28"/>
            </w:rPr>
            <w:delText xml:space="preserve"> – начальник Контрольного управления</w:delText>
          </w:r>
        </w:del>
      </w:ins>
      <w:del w:id="118" w:author="Давидюк Татьяна Ивановна" w:date="2021-09-24T09:54:00Z">
        <w:r>
          <w:rPr>
            <w:b w:val="false"/>
            <w:sz w:val="28"/>
            <w:szCs w:val="28"/>
          </w:rPr>
          <w:delText>.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right"/>
        <w:rPr>
          <w:del w:id="123" w:author="Давидюк Татьяна Ивановна" w:date="2021-09-24T10:17:00Z"/>
        </w:rPr>
      </w:pPr>
      <w:del w:id="120" w:author="Давидюк Татьяна Ивановна" w:date="2024-10-23T16:45:00Z">
        <w:r>
          <w:rPr>
            <w:sz w:val="28"/>
            <w:szCs w:val="28"/>
          </w:rPr>
          <w:delText>1.5.</w:delText>
        </w:r>
      </w:del>
      <w:del w:id="121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</w:delText>
        </w:r>
      </w:del>
      <w:del w:id="122" w:author="Давидюк Татьяна Ивановна" w:date="2021-09-24T10:17:00Z">
        <w:r>
          <w:rPr>
            <w:b w:val="false"/>
            <w:sz w:val="28"/>
            <w:szCs w:val="28"/>
          </w:rPr>
          <w:delText xml:space="preserve">Должностные лица при проведении контрольного (надзорного) мероприятия в пределах своих полномочий и в объеме проводимых контрольных (надзорных) действий пользуются правами, установленными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от 31 июля 2020 года № 248-ФЗ), а также следующими правами: </w:delText>
        </w:r>
      </w:del>
    </w:p>
    <w:p>
      <w:pPr>
        <w:pStyle w:val="ConsPlusNormal"/>
        <w:ind w:right="-1" w:firstLine="851"/>
        <w:jc w:val="both"/>
        <w:rPr>
          <w:del w:id="125" w:author="Давидюк Татьяна Ивановна" w:date="2021-09-24T09:59:00Z"/>
        </w:rPr>
      </w:pPr>
      <w:del w:id="124" w:author="Давидюк Татьяна Ивановна" w:date="2021-09-24T09:59:00Z">
        <w:r>
          <w:rPr>
            <w:b w:val="false"/>
            <w:sz w:val="28"/>
            <w:szCs w:val="28"/>
          </w:rPr>
          <w:delText>1) посещать и проводить обследования используемых контролируемыми лицами и (или) для подконтрольной деятельности помещений, зданий, сооружений;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i/>
          <w:i/>
          <w:color w:val="FF0000"/>
          <w:sz w:val="28"/>
          <w:szCs w:val="28"/>
          <w:del w:id="128" w:author="Давидюк Татьяна Ивановна" w:date="2021-09-24T09:59:00Z"/>
        </w:rPr>
      </w:pPr>
      <w:del w:id="126" w:author="Давидюк Татьяна Ивановна" w:date="2021-09-24T09:59:00Z">
        <w:r>
          <w:rPr>
            <w:b w:val="false"/>
            <w:sz w:val="28"/>
            <w:szCs w:val="28"/>
          </w:rPr>
          <w:delText>2) выдавать контролируемым лицам предписания об устранении выявленных нарушений обязательных требований (далее – обязательные требования), указанных в пункте 1.2 настоящего Положения;</w:delText>
        </w:r>
      </w:del>
      <w:del w:id="127" w:author="Давидюк Татьяна Ивановна" w:date="2021-09-24T09:59:00Z">
        <w:r>
          <w:rPr>
            <w:b w:val="false"/>
            <w:sz w:val="28"/>
            <w:szCs w:val="28"/>
          </w:rPr>
          <w:delText xml:space="preserve"> 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i/>
          <w:i/>
          <w:color w:val="FF0000"/>
          <w:sz w:val="28"/>
          <w:szCs w:val="28"/>
          <w:del w:id="131" w:author="Давидюк Татьяна Ивановна" w:date="2021-09-24T09:59:00Z"/>
        </w:rPr>
      </w:pPr>
      <w:del w:id="129" w:author="Давидюк Татьяна Ивановна" w:date="2021-09-24T09:59:00Z">
        <w:r>
          <w:rPr>
            <w:b w:val="false"/>
            <w:sz w:val="28"/>
            <w:szCs w:val="28"/>
          </w:rPr>
          <w:delText>3) составлять протоколы об административных правонарушениях, рассматривать дела об административных правонарушениях;</w:delText>
        </w:r>
      </w:del>
      <w:del w:id="130" w:author="Давидюк Татьяна Ивановна" w:date="2021-09-24T09:59:00Z">
        <w:r>
          <w:rPr/>
          <w:delText xml:space="preserve"> </w:delText>
        </w:r>
      </w:del>
    </w:p>
    <w:p>
      <w:pPr>
        <w:pStyle w:val="ConsPlusTitle"/>
        <w:ind w:right="-1" w:firstLine="851"/>
        <w:jc w:val="both"/>
        <w:rPr>
          <w:del w:id="133" w:author="Давидюк Татьяна Ивановна" w:date="2021-09-24T09:59:00Z"/>
        </w:rPr>
      </w:pPr>
      <w:del w:id="132" w:author="Давидюк Татьяна Ивановна" w:date="2021-09-24T09:59:00Z">
        <w:r>
          <w:rPr>
            <w:b w:val="false"/>
            <w:sz w:val="28"/>
            <w:szCs w:val="28"/>
          </w:rPr>
          <w:delText>4) запрашивать и получать на основании мотивированного письменного запроса от контролируемого лица информацию и документы, необходимые в ходе проведения проверки.</w:delText>
        </w:r>
      </w:del>
    </w:p>
    <w:p>
      <w:pPr>
        <w:pStyle w:val="ConsPlusNormal"/>
        <w:ind w:right="-1" w:firstLine="851"/>
        <w:jc w:val="both"/>
        <w:rPr>
          <w:del w:id="141" w:author="Давидюк Татьяна Ивановна" w:date="2024-10-23T16:45:00Z"/>
        </w:rPr>
      </w:pPr>
      <w:del w:id="134" w:author="Давидюк Татьяна Ивановна" w:date="2024-10-23T16:45:00Z">
        <w:r>
          <w:rPr>
            <w:b w:val="false"/>
            <w:sz w:val="28"/>
            <w:szCs w:val="28"/>
          </w:rPr>
          <w:delText>1.6. Под контролируемыми лицами в целях реализация Положения понимаются граждане</w:delText>
        </w:r>
      </w:del>
      <w:ins w:id="135" w:author="Компаниец Елена Анатольевна" w:date="2021-09-23T16:54:00Z">
        <w:del w:id="136" w:author="Давидюк Татьяна Ивановна" w:date="2024-10-23T16:45:00Z">
          <w:r>
            <w:rPr>
              <w:b w:val="false"/>
              <w:sz w:val="28"/>
              <w:szCs w:val="28"/>
            </w:rPr>
            <w:delText>индивидуальные предприниматели</w:delText>
          </w:r>
        </w:del>
      </w:ins>
      <w:del w:id="137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и организации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</w:delText>
        </w:r>
      </w:del>
      <w:ins w:id="138" w:author="Компаниец Елена Анатольевна" w:date="2021-09-20T11:35:00Z">
        <w:del w:id="139" w:author="Давидюк Татьяна Ивановна" w:date="2024-10-23T16:45:00Z">
          <w:r>
            <w:rPr>
              <w:b w:val="false"/>
              <w:sz w:val="28"/>
              <w:szCs w:val="28"/>
            </w:rPr>
            <w:delText xml:space="preserve">региональному </w:delText>
          </w:r>
        </w:del>
      </w:ins>
      <w:del w:id="140" w:author="Давидюк Татьяна Ивановна" w:date="2024-10-23T16:45:00Z">
        <w:r>
          <w:rPr>
            <w:b w:val="false"/>
            <w:sz w:val="28"/>
            <w:szCs w:val="28"/>
          </w:rPr>
          <w:delText>государственному контролю (надзору).</w:delText>
        </w:r>
      </w:del>
    </w:p>
    <w:p>
      <w:pPr>
        <w:pStyle w:val="ConsPlusTitle"/>
        <w:ind w:right="-1" w:firstLine="851"/>
        <w:jc w:val="both"/>
        <w:rPr>
          <w:del w:id="143" w:author="Давидюк Татьяна Ивановна" w:date="2024-10-23T16:45:00Z"/>
        </w:rPr>
      </w:pPr>
      <w:del w:id="142" w:author="Давидюк Татьяна Ивановна" w:date="2024-10-23T16:45:00Z">
        <w:r>
          <w:rPr>
            <w:b w:val="false"/>
            <w:sz w:val="28"/>
            <w:szCs w:val="28"/>
          </w:rPr>
          <w:delText>1.7. Объектами регионального государственного контроля (надзора) (далее – объект контроля) являются: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sz w:val="28"/>
          <w:szCs w:val="28"/>
          <w:del w:id="151" w:author="Давидюк Татьяна Ивановна" w:date="2024-10-23T16:45:00Z"/>
        </w:rPr>
      </w:pPr>
      <w:del w:id="144" w:author="Давидюк Татьяна Ивановна" w:date="2024-10-23T16:45:00Z">
        <w:r>
          <w:rPr>
            <w:b w:val="false"/>
            <w:sz w:val="28"/>
            <w:szCs w:val="28"/>
          </w:rPr>
          <w:delText>1) деятельность, действия (бездействие) граждан и организаций</w:delText>
        </w:r>
      </w:del>
      <w:ins w:id="145" w:author="Компаниец Елена Анатольевна" w:date="2021-09-23T16:55:00Z">
        <w:del w:id="146" w:author="Давидюк Татьяна Ивановна" w:date="2024-10-23T16:45:00Z">
          <w:r>
            <w:rPr>
              <w:b w:val="false"/>
              <w:sz w:val="28"/>
              <w:szCs w:val="28"/>
            </w:rPr>
            <w:delText>контролируемых лиц</w:delText>
          </w:r>
        </w:del>
      </w:ins>
      <w:del w:id="147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в сфере розничной продажи алкогольной и спиртосодержащей продукции, в рамках которых должны соблюдаться обязательные требования, в том числе предъявляемые к гражданам и организациям</w:delText>
        </w:r>
      </w:del>
      <w:ins w:id="148" w:author="Компаниец Елена Анатольевна" w:date="2021-09-23T17:01:00Z">
        <w:del w:id="149" w:author="Давидюк Татьяна Ивановна" w:date="2024-10-23T16:45:00Z">
          <w:r>
            <w:rPr>
              <w:b w:val="false"/>
              <w:sz w:val="28"/>
              <w:szCs w:val="28"/>
            </w:rPr>
            <w:delText>контролируемым лицам</w:delText>
          </w:r>
        </w:del>
      </w:ins>
      <w:del w:id="150" w:author="Давидюк Татьяна Ивановна" w:date="2024-10-23T16:45:00Z">
        <w:r>
          <w:rPr>
            <w:b w:val="false"/>
            <w:sz w:val="28"/>
            <w:szCs w:val="28"/>
          </w:rPr>
          <w:delText>, осуществляющим данную деятельность, действия (бездействие);</w:delText>
        </w:r>
      </w:del>
    </w:p>
    <w:p>
      <w:pPr>
        <w:pStyle w:val="ConsPlusNormal"/>
        <w:ind w:right="-1" w:firstLine="851"/>
        <w:jc w:val="both"/>
        <w:rPr>
          <w:del w:id="156" w:author="Давидюк Татьяна Ивановна" w:date="2024-10-23T16:45:00Z"/>
        </w:rPr>
      </w:pPr>
      <w:del w:id="152" w:author="Давидюк Татьяна Ивановна" w:date="2024-10-23T16:45:00Z">
        <w:r>
          <w:rPr>
            <w:b w:val="false"/>
            <w:sz w:val="28"/>
            <w:szCs w:val="28"/>
          </w:rPr>
          <w:delText>2) результаты деятельности граждан и организаций</w:delText>
        </w:r>
      </w:del>
      <w:ins w:id="153" w:author="Компаниец Елена Анатольевна" w:date="2021-09-23T16:55:00Z">
        <w:del w:id="154" w:author="Давидюк Татьяна Ивановна" w:date="2024-10-23T16:45:00Z">
          <w:r>
            <w:rPr>
              <w:b w:val="false"/>
              <w:sz w:val="28"/>
              <w:szCs w:val="28"/>
            </w:rPr>
            <w:delText>контролируемых лиц</w:delText>
          </w:r>
        </w:del>
      </w:ins>
      <w:del w:id="155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в сфере розничной продажи алкогольной и спиртосодержащей продукции, в том числе продукция (товары), работы и услуги, к которым предъявляются обязательные требования в рамках регионального государственного контроля (надзора);</w:delText>
        </w:r>
      </w:del>
    </w:p>
    <w:p>
      <w:pPr>
        <w:pStyle w:val="ConsPlusNormal"/>
        <w:ind w:right="-1" w:firstLine="851"/>
        <w:jc w:val="both"/>
        <w:rPr>
          <w:del w:id="161" w:author="Давидюк Татьяна Ивановна" w:date="2024-10-23T16:45:00Z"/>
        </w:rPr>
      </w:pPr>
      <w:del w:id="157" w:author="Давидюк Татьяна Ивановна" w:date="2024-10-23T16:45:00Z">
        <w:r>
          <w:rPr>
            <w:b w:val="false"/>
            <w:sz w:val="28"/>
            <w:szCs w:val="28"/>
          </w:rPr>
          <w:delText>3) здания, помещения, сооружения, территории, оборудование, устройства, предметы, транспортные средства и другие объекты, которыми граждане и организации</w:delText>
        </w:r>
      </w:del>
      <w:ins w:id="158" w:author="Компаниец Елена Анатольевна" w:date="2021-09-23T17:01:00Z">
        <w:del w:id="159" w:author="Давидюк Татьяна Ивановна" w:date="2024-10-23T16:45:00Z">
          <w:r>
            <w:rPr>
              <w:b w:val="false"/>
              <w:sz w:val="28"/>
              <w:szCs w:val="28"/>
            </w:rPr>
            <w:delText>контролируемые лица</w:delText>
          </w:r>
        </w:del>
      </w:ins>
      <w:del w:id="160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владеют и (или) пользуются в рамках осуществления деятельности в сфере розничной продажи алкогольной и спиртосодержащей продукции, и к которым предъявляются обязательные требования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163" w:author="Давидюк Татьяна Ивановна" w:date="2024-10-23T16:45:00Z"/>
        </w:rPr>
      </w:pPr>
      <w:del w:id="162" w:author="Давидюк Татьяна Ивановна" w:date="2024-10-23T16:45:00Z">
        <w:r>
          <w:rPr>
            <w:b w:val="false"/>
            <w:sz w:val="28"/>
            <w:szCs w:val="28"/>
          </w:rPr>
          <w:delText>1.8. Учет объектов контроля осуществляется Департаментом с использованием государственных информационных систем, в том числе путем использования межведомственного информационного взаимодействия и иной общедоступной информации.</w:delText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del w:id="165" w:author="Давидюк Татьяна Ивановна" w:date="2024-10-23T16:45:00Z"/>
        </w:rPr>
      </w:pPr>
      <w:del w:id="164" w:author="Давидюк Татьяна Ивановна" w:date="2024-10-23T16:45:00Z">
        <w:r>
          <w:rPr/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b w:val="false"/>
          <w:b w:val="false"/>
          <w:sz w:val="28"/>
          <w:szCs w:val="28"/>
          <w:del w:id="167" w:author="Давидюк Татьяна Ивановна" w:date="2024-10-23T16:45:00Z"/>
        </w:rPr>
      </w:pPr>
      <w:del w:id="166" w:author="Давидюк Татьяна Ивановна" w:date="2024-10-23T16:45:00Z">
        <w:r>
          <w:rPr>
            <w:b w:val="false"/>
            <w:sz w:val="28"/>
            <w:szCs w:val="28"/>
          </w:rPr>
          <w:delText>II. Управление рисками причинения вреда (ущерба) охраняемым законом ценностям при осуществлении регионального государственного контроля (надзора)</w:delText>
        </w:r>
      </w:del>
    </w:p>
    <w:p>
      <w:pPr>
        <w:pStyle w:val="ConsPlusNormal"/>
        <w:widowControl/>
        <w:autoSpaceDE w:val="false"/>
        <w:bidi w:val="0"/>
        <w:ind w:right="-1" w:firstLine="851"/>
        <w:jc w:val="both"/>
        <w:rPr>
          <w:del w:id="169" w:author="Давидюк Татьяна Ивановна" w:date="2021-09-24T10:35:00Z"/>
        </w:rPr>
      </w:pPr>
      <w:del w:id="168" w:author="Давидюк Татьяна Ивановна" w:date="2021-09-24T10:35:00Z">
        <w:r>
          <w:rPr/>
        </w:r>
      </w:del>
    </w:p>
    <w:p>
      <w:pPr>
        <w:pStyle w:val="ConsPlusTitle"/>
        <w:ind w:right="-1" w:firstLine="851"/>
        <w:jc w:val="both"/>
        <w:rPr>
          <w:del w:id="171" w:author="Давидюк Татьяна Ивановна" w:date="2021-09-24T10:35:00Z"/>
        </w:rPr>
      </w:pPr>
      <w:del w:id="170" w:author="Давидюк Татьяна Ивановна" w:date="2021-09-24T10:35:00Z">
        <w:r>
          <w:rPr>
            <w:b w:val="false"/>
            <w:sz w:val="28"/>
            <w:szCs w:val="28"/>
          </w:rPr>
          <w:delText>2.1. При осуществлении регионального государственного контроля (надзора) плановые контрольные (надзорные) мероприятия не проводятся.</w:delText>
        </w:r>
      </w:del>
    </w:p>
    <w:p>
      <w:pPr>
        <w:pStyle w:val="ConsPlusTitle"/>
        <w:ind w:right="-1" w:firstLine="851"/>
        <w:jc w:val="both"/>
        <w:rPr>
          <w:del w:id="173" w:author="Давидюк Татьяна Ивановна" w:date="2021-09-24T10:35:00Z"/>
        </w:rPr>
      </w:pPr>
      <w:del w:id="172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2.2. Индикаторами риска нарушения обязательных требований в области розничной продажи алкогольной и спиртосодержащей продукции является наличие в Департаменте сведений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175" w:author="Давидюк Татьяна Ивановна" w:date="2021-09-24T10:35:00Z"/>
        </w:rPr>
      </w:pPr>
      <w:del w:id="174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а) о неоднократном (два и более раз в течение календарного года) привлечении к административной ответственности за нарушения в области розничной продажи алкогольной и спиртосодержащей продукции;</w:delText>
        </w:r>
      </w:del>
    </w:p>
    <w:p>
      <w:pPr>
        <w:pStyle w:val="ConsPlusTitle"/>
        <w:ind w:right="-1" w:firstLine="851"/>
        <w:jc w:val="both"/>
        <w:rPr>
          <w:del w:id="177" w:author="Давидюк Татьяна Ивановна" w:date="2021-09-24T10:35:00Z"/>
        </w:rPr>
      </w:pPr>
      <w:del w:id="176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б) о неоднократной выдаче (два и более раз в течение календарного года) предостережений о недопустимости нарушения обязательных требований в области розничной продажи алкогольной и спиртосодержащей продукции;</w:delText>
        </w:r>
      </w:del>
    </w:p>
    <w:p>
      <w:pPr>
        <w:pStyle w:val="ConsPlusTitle"/>
        <w:ind w:right="-1" w:firstLine="851"/>
        <w:jc w:val="both"/>
        <w:rPr>
          <w:del w:id="179" w:author="Давидюк Татьяна Ивановна" w:date="2021-09-24T10:35:00Z"/>
        </w:rPr>
      </w:pPr>
      <w:del w:id="178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в) о получении и (или) розничной продаже алкогольной продукции по минимальной цене, установленной федеральным органом исполнительной власти, уполномоченным на осуществление функций по выработке государственной политики и нормативно-правовому регулированию в сфере производства и оборота этилового спирта, алкогольной и спиртосодержащей продукции;</w:delText>
        </w:r>
      </w:del>
    </w:p>
    <w:p>
      <w:pPr>
        <w:pStyle w:val="ConsPlusTitle"/>
        <w:ind w:right="-1" w:firstLine="851"/>
        <w:jc w:val="both"/>
        <w:rPr>
          <w:del w:id="181" w:author="Давидюк Татьяна Ивановна" w:date="2021-09-24T10:35:00Z"/>
        </w:rPr>
      </w:pPr>
      <w:del w:id="180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г) о списании или уничтожении алкогольной и (или) спиртосодержащей продукции в течение календарного года с нарушением порядка списания и (или) уничтожения алкогольной и (или) спиртосодержащей продукции;</w:delText>
        </w:r>
      </w:del>
    </w:p>
    <w:p>
      <w:pPr>
        <w:pStyle w:val="ConsPlusTitle"/>
        <w:ind w:right="-1" w:firstLine="851"/>
        <w:jc w:val="both"/>
        <w:rPr>
          <w:del w:id="183" w:author="Давидюк Татьяна Ивановна" w:date="2021-09-24T10:35:00Z"/>
        </w:rPr>
      </w:pPr>
      <w:del w:id="182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д) о двух и более жалоб (обращений) в течение календарного года на контролируемое лицо, содержащих информацию о нарушении обязательных требований в области розничной продажи алкогольной и спиртосодержащей продукции.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sz w:val="28"/>
          <w:szCs w:val="28"/>
          <w:del w:id="185" w:author="Давидюк Татьяна Ивановна" w:date="2021-09-24T10:35:00Z"/>
        </w:rPr>
      </w:pPr>
      <w:del w:id="184" w:author="Давидюк Татьяна Ивановна" w:date="2021-09-24T10:35:00Z">
        <w:r>
          <w:rPr>
            <w:b w:val="false"/>
            <w:sz w:val="28"/>
            <w:szCs w:val="28"/>
            <w:highlight w:val="yellow"/>
          </w:rPr>
          <w:delText>е) о фактах нахождения закупленной продукции в пути более 90 дней (два и более факта в течение календарного года).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i/>
          <w:i/>
          <w:sz w:val="28"/>
          <w:szCs w:val="28"/>
          <w:del w:id="191" w:author="Давидюк Татьяна Ивановна" w:date="2021-09-24T10:36:00Z"/>
        </w:rPr>
      </w:pPr>
      <w:ins w:id="186" w:author="Компаниец Елена Анатольевна" w:date="2021-09-23T20:21:00Z">
        <w:del w:id="187" w:author="Давидюк Татьяна Ивановна" w:date="2021-09-24T10:35:00Z">
          <w:r>
            <w:rPr>
              <w:b w:val="false"/>
              <w:i/>
              <w:sz w:val="28"/>
              <w:szCs w:val="28"/>
            </w:rPr>
            <w:delText>Положением о виде контроля должно быть предусмотрено не менее трех категорий риска, п</w:delText>
          </w:r>
        </w:del>
      </w:ins>
      <w:ins w:id="188" w:author="Компаниец Елена Анатольевна" w:date="2021-09-23T19:20:00Z">
        <w:del w:id="189" w:author="Давидюк Татьяна Ивановна" w:date="2021-09-24T10:35:00Z">
          <w:r>
            <w:rPr>
              <w:b w:val="false"/>
              <w:i/>
              <w:sz w:val="28"/>
              <w:szCs w:val="28"/>
            </w:rPr>
            <w:delText>осмотрите Архангельскую область</w:delText>
          </w:r>
        </w:del>
      </w:ins>
      <w:del w:id="190" w:author="Давидюк Татьяна Ивановна" w:date="2021-09-24T10:35:00Z">
        <w:r>
          <w:rPr>
            <w:b w:val="false"/>
            <w:i/>
            <w:sz w:val="28"/>
            <w:szCs w:val="28"/>
          </w:rPr>
          <w:delText>, на мой взгляд самый простейший вариант</w:delText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b w:val="false"/>
          <w:b w:val="false"/>
          <w:i/>
          <w:i/>
          <w:sz w:val="28"/>
          <w:szCs w:val="28"/>
          <w:del w:id="193" w:author="Давидюк Татьяна Ивановна" w:date="2021-09-24T10:36:00Z"/>
        </w:rPr>
      </w:pPr>
      <w:del w:id="192" w:author="Давидюк Татьяна Ивановна" w:date="2021-09-24T10:36:00Z">
        <w:r>
          <w:rPr>
            <w:b w:val="false"/>
            <w:i/>
            <w:sz w:val="28"/>
            <w:szCs w:val="28"/>
          </w:rPr>
        </w:r>
      </w:del>
    </w:p>
    <w:p>
      <w:pPr>
        <w:pStyle w:val="ConsPlusNormal"/>
        <w:widowControl/>
        <w:autoSpaceDE w:val="false"/>
        <w:bidi w:val="0"/>
        <w:ind w:right="-1" w:firstLine="851"/>
        <w:jc w:val="both"/>
        <w:rPr>
          <w:b w:val="false"/>
          <w:b w:val="false"/>
          <w:sz w:val="28"/>
          <w:szCs w:val="28"/>
          <w:del w:id="195" w:author="Давидюк Татьяна Ивановна" w:date="2024-10-23T16:45:00Z"/>
        </w:rPr>
      </w:pPr>
      <w:del w:id="194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  <w:del w:id="197" w:author="Давидюк Татьяна Ивановна" w:date="2024-10-23T16:45:00Z"/>
        </w:rPr>
      </w:pPr>
      <w:del w:id="196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III. Профилактика рисков причинения вреда (ущерба) </w:delText>
        </w:r>
      </w:del>
    </w:p>
    <w:p>
      <w:pPr>
        <w:pStyle w:val="ConsPlusNormal"/>
        <w:ind w:firstLine="851"/>
        <w:jc w:val="both"/>
        <w:rPr>
          <w:b/>
          <w:b/>
          <w:sz w:val="28"/>
          <w:szCs w:val="28"/>
          <w:del w:id="199" w:author="Давидюк Татьяна Ивановна" w:date="2021-09-24T16:29:00Z"/>
        </w:rPr>
      </w:pPr>
      <w:del w:id="198" w:author="Давидюк Татьяна Ивановна" w:date="2024-10-23T16:45:00Z">
        <w:r>
          <w:rPr>
            <w:b/>
            <w:sz w:val="28"/>
            <w:szCs w:val="28"/>
          </w:rPr>
          <w:delText>охраняемым законом ценностям</w:delText>
        </w:r>
      </w:del>
    </w:p>
    <w:p>
      <w:pPr>
        <w:pStyle w:val="ConsPlusNormal"/>
        <w:widowControl/>
        <w:bidi w:val="0"/>
        <w:ind w:firstLine="851"/>
        <w:jc w:val="both"/>
        <w:rPr>
          <w:b/>
          <w:b/>
          <w:sz w:val="28"/>
          <w:szCs w:val="28"/>
          <w:del w:id="201" w:author="Давидюк Татьяна Ивановна" w:date="2024-10-23T16:45:00Z"/>
        </w:rPr>
      </w:pPr>
      <w:del w:id="200" w:author="Давидюк Татьяна Ивановна" w:date="2024-10-23T16:45:00Z">
        <w:r>
          <w:rPr>
            <w:b/>
            <w:sz w:val="28"/>
            <w:szCs w:val="28"/>
          </w:rPr>
        </w:r>
      </w:del>
    </w:p>
    <w:p>
      <w:pPr>
        <w:pStyle w:val="Normal"/>
        <w:rPr>
          <w:b/>
          <w:b/>
          <w:del w:id="203" w:author="Давидюк Татьяна Ивановна" w:date="2024-10-23T16:45:00Z"/>
        </w:rPr>
      </w:pPr>
      <w:del w:id="202" w:author="Давидюк Татьяна Ивановна" w:date="2024-10-23T16:45:00Z">
        <w:r>
          <w:rPr>
            <w:b/>
          </w:rPr>
        </w:r>
      </w:del>
    </w:p>
    <w:p>
      <w:pPr>
        <w:pStyle w:val="ConsPlusNormal"/>
        <w:ind w:right="-1" w:firstLine="851"/>
        <w:jc w:val="both"/>
        <w:rPr>
          <w:del w:id="205" w:author="Давидюк Татьяна Ивановна" w:date="2021-09-24T11:35:00Z"/>
        </w:rPr>
      </w:pPr>
      <w:del w:id="204" w:author="Давидюк Татьяна Ивановна" w:date="2021-09-24T11:35:00Z">
        <w:r>
          <w:rPr>
            <w:b w:val="false"/>
            <w:sz w:val="28"/>
            <w:szCs w:val="28"/>
          </w:rPr>
          <w:delText>3.1. Программа профилактики рисков причинения вреда (ущерба) охраняемым законом ценностям (далее - программа профилактики рисков) ежегодно утверждается Департаментом в срок до 20 декабря года, предшествующего году проведения профилактических мероприятий.</w:delText>
        </w:r>
      </w:del>
    </w:p>
    <w:p>
      <w:pPr>
        <w:pStyle w:val="ConsPlusTitle"/>
        <w:ind w:right="-1" w:firstLine="851"/>
        <w:jc w:val="both"/>
        <w:rPr>
          <w:del w:id="207" w:author="Давидюк Татьяна Ивановна" w:date="2021-09-24T11:35:00Z"/>
        </w:rPr>
      </w:pPr>
      <w:del w:id="206" w:author="Давидюк Татьяна Ивановна" w:date="2021-09-24T11:35:00Z">
        <w:r>
          <w:rPr>
            <w:b w:val="false"/>
            <w:sz w:val="28"/>
            <w:szCs w:val="28"/>
          </w:rPr>
          <w:delText>3.2. При осуществлении регионального государственного контроля (надзора) проводятся следующие профилактические мероприят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09" w:author="Давидюк Татьяна Ивановна" w:date="2021-09-24T11:35:00Z"/>
        </w:rPr>
      </w:pPr>
      <w:del w:id="208" w:author="Давидюк Татьяна Ивановна" w:date="2021-09-24T11:35:00Z">
        <w:r>
          <w:rPr>
            <w:b w:val="false"/>
            <w:sz w:val="28"/>
            <w:szCs w:val="28"/>
          </w:rPr>
          <w:delText>1)</w:delText>
          <w:tab/>
          <w:delText>информиров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11" w:author="Давидюк Татьяна Ивановна" w:date="2021-09-24T11:35:00Z"/>
        </w:rPr>
      </w:pPr>
      <w:del w:id="210" w:author="Давидюк Татьяна Ивановна" w:date="2021-09-24T11:35:00Z">
        <w:r>
          <w:rPr>
            <w:b w:val="false"/>
            <w:sz w:val="28"/>
            <w:szCs w:val="28"/>
          </w:rPr>
          <w:delText>2)</w:delText>
          <w:tab/>
          <w:delText>обобщение правоприменительной практики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13" w:author="Давидюк Татьяна Ивановна" w:date="2021-09-24T11:35:00Z"/>
        </w:rPr>
      </w:pPr>
      <w:del w:id="212" w:author="Давидюк Татьяна Ивановна" w:date="2021-09-24T11:35:00Z">
        <w:r>
          <w:rPr>
            <w:b w:val="false"/>
            <w:sz w:val="28"/>
            <w:szCs w:val="28"/>
          </w:rPr>
          <w:delText>3)</w:delText>
          <w:tab/>
          <w:delText>объявление предостережения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15" w:author="Давидюк Татьяна Ивановна" w:date="2021-09-24T11:35:00Z"/>
        </w:rPr>
      </w:pPr>
      <w:del w:id="214" w:author="Давидюк Татьяна Ивановна" w:date="2021-09-24T11:35:00Z">
        <w:r>
          <w:rPr>
            <w:b w:val="false"/>
            <w:sz w:val="28"/>
            <w:szCs w:val="28"/>
          </w:rPr>
          <w:delText>4)</w:delText>
          <w:tab/>
          <w:delText>консультирование;</w:delText>
        </w:r>
      </w:del>
    </w:p>
    <w:p>
      <w:pPr>
        <w:pStyle w:val="ConsPlusTitle"/>
        <w:ind w:right="-1" w:firstLine="851"/>
        <w:jc w:val="both"/>
        <w:rPr>
          <w:del w:id="217" w:author="Давидюк Татьяна Ивановна" w:date="2021-09-24T11:35:00Z"/>
        </w:rPr>
      </w:pPr>
      <w:del w:id="216" w:author="Давидюк Татьяна Ивановна" w:date="2021-09-24T11:35:00Z">
        <w:r>
          <w:rPr>
            <w:b w:val="false"/>
            <w:sz w:val="28"/>
            <w:szCs w:val="28"/>
          </w:rPr>
          <w:delText>5)</w:delText>
          <w:tab/>
          <w:delText>профилактический визит.</w:delText>
        </w:r>
      </w:del>
    </w:p>
    <w:p>
      <w:pPr>
        <w:pStyle w:val="ConsPlusTitle"/>
        <w:ind w:right="-1" w:firstLine="851"/>
        <w:jc w:val="both"/>
        <w:rPr>
          <w:del w:id="219" w:author="Давидюк Татьяна Ивановна" w:date="2021-09-24T11:35:00Z"/>
        </w:rPr>
      </w:pPr>
      <w:del w:id="218" w:author="Давидюк Татьяна Ивановна" w:date="2021-09-24T11:35:00Z">
        <w:r>
          <w:rPr>
            <w:b w:val="false"/>
            <w:sz w:val="28"/>
            <w:szCs w:val="28"/>
          </w:rPr>
          <w:delText xml:space="preserve">3.3. Информирование по вопросам соблюдения обязательных требований осуществляется в порядке, установленном статьей 46 Федерального закона от 31 июля 2020 года № 248-ФЗ. </w:delText>
        </w:r>
      </w:del>
    </w:p>
    <w:p>
      <w:pPr>
        <w:pStyle w:val="Normal"/>
        <w:ind w:firstLine="851"/>
        <w:jc w:val="both"/>
        <w:rPr>
          <w:del w:id="222" w:author="Давидюк Татьяна Ивановна" w:date="2021-09-24T11:35:00Z"/>
        </w:rPr>
      </w:pPr>
      <w:del w:id="220" w:author="Давидюк Татьяна Ивановна" w:date="2021-09-24T11:35:00Z">
        <w:r>
          <w:rPr>
            <w:sz w:val="28"/>
            <w:szCs w:val="28"/>
          </w:rPr>
          <w:delText xml:space="preserve"> </w:delText>
        </w:r>
      </w:del>
      <w:del w:id="221" w:author="Давидюк Татьяна Ивановна" w:date="2021-09-24T11:35:00Z">
        <w:r>
          <w:rPr>
            <w:sz w:val="28"/>
            <w:szCs w:val="28"/>
          </w:rPr>
          <w:delText>Информирование по вопросу соблюдения обязательных требований осуществляется посредством размещения на официальном сайте Департамента в информационно-телекоммуникационной сети Интернет (далее  - сайт Департамента), в средствах массовой информации, через личные кабинеты контролируемых лиц в государственных информационных системах и в иных формах следующих сведений:</w:delText>
        </w:r>
      </w:del>
    </w:p>
    <w:p>
      <w:pPr>
        <w:pStyle w:val="Normal"/>
        <w:ind w:firstLine="851"/>
        <w:jc w:val="both"/>
        <w:rPr>
          <w:sz w:val="28"/>
          <w:szCs w:val="28"/>
          <w:del w:id="224" w:author="Давидюк Татьяна Ивановна" w:date="2021-09-24T11:35:00Z"/>
        </w:rPr>
      </w:pPr>
      <w:del w:id="223" w:author="Давидюк Татьяна Ивановна" w:date="2021-09-24T11:35:00Z">
        <w:r>
          <w:rPr>
            <w:sz w:val="28"/>
            <w:szCs w:val="28"/>
          </w:rPr>
          <w:delText>тексты нормативных правовых актов, регулирующих осуществление регионального государственного контроля (надзора);</w:delText>
        </w:r>
      </w:del>
    </w:p>
    <w:p>
      <w:pPr>
        <w:pStyle w:val="Normal"/>
        <w:ind w:firstLine="851"/>
        <w:jc w:val="both"/>
        <w:rPr>
          <w:sz w:val="28"/>
          <w:szCs w:val="28"/>
          <w:del w:id="226" w:author="Давидюк Татьяна Ивановна" w:date="2021-09-24T11:35:00Z"/>
        </w:rPr>
      </w:pPr>
      <w:del w:id="225" w:author="Давидюк Татьяна Ивановна" w:date="2021-09-24T11:35:00Z">
        <w:r>
          <w:rPr>
            <w:sz w:val="28"/>
            <w:szCs w:val="28"/>
          </w:rPr>
          <w:delText>сведения об изменениях, внесенных в нормативные правовые акты, регулирующие осуществление регионального государственного контроля (надзора), о сроках и порядке их вступления в силу;</w:delText>
        </w:r>
      </w:del>
    </w:p>
    <w:p>
      <w:pPr>
        <w:pStyle w:val="Normal"/>
        <w:ind w:firstLine="851"/>
        <w:jc w:val="both"/>
        <w:rPr>
          <w:del w:id="228" w:author="Давидюк Татьяна Ивановна" w:date="2021-09-24T11:35:00Z"/>
        </w:rPr>
      </w:pPr>
      <w:del w:id="227" w:author="Давидюк Татьяна Ивановна" w:date="2021-09-24T11:35:00Z">
        <w:r>
          <w:rPr>
            <w:sz w:val="28"/>
            <w:szCs w:val="28"/>
          </w:rPr>
          <w:delText>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регионального государственного контроля (надзора), а также информацию о мерах ответственности, применяемых при нарушении обязательных требований, с текстами указанных нормативных правовых актов в действующей редакции;</w:delText>
        </w:r>
      </w:del>
    </w:p>
    <w:p>
      <w:pPr>
        <w:pStyle w:val="Normal"/>
        <w:ind w:firstLine="851"/>
        <w:jc w:val="both"/>
        <w:rPr>
          <w:sz w:val="28"/>
          <w:szCs w:val="28"/>
          <w:del w:id="230" w:author="Давидюк Татьяна Ивановна" w:date="2021-09-24T11:35:00Z"/>
        </w:rPr>
      </w:pPr>
      <w:del w:id="229" w:author="Давидюк Татьяна Ивановна" w:date="2021-09-24T11:35:00Z">
        <w:r>
          <w:rPr>
            <w:sz w:val="28"/>
            <w:szCs w:val="28"/>
          </w:rPr>
          <w:delText>утвержденные проверочные листы;</w:delText>
        </w:r>
      </w:del>
    </w:p>
    <w:p>
      <w:pPr>
        <w:pStyle w:val="Normal"/>
        <w:ind w:firstLine="851"/>
        <w:jc w:val="both"/>
        <w:rPr>
          <w:del w:id="232" w:author="Давидюк Татьяна Ивановна" w:date="2021-09-24T11:35:00Z"/>
        </w:rPr>
      </w:pPr>
      <w:del w:id="231" w:author="Давидюк Татьяна Ивановна" w:date="2021-09-24T11:35:00Z">
        <w:r>
          <w:rPr>
            <w:sz w:val="28"/>
            <w:szCs w:val="28"/>
          </w:rPr>
          <w:delText>перечень индикаторов риска нарушения обязательных требований;</w:delText>
        </w:r>
      </w:del>
    </w:p>
    <w:p>
      <w:pPr>
        <w:pStyle w:val="Normal"/>
        <w:ind w:firstLine="851"/>
        <w:jc w:val="both"/>
        <w:rPr>
          <w:sz w:val="28"/>
          <w:szCs w:val="28"/>
          <w:del w:id="234" w:author="Давидюк Татьяна Ивановна" w:date="2021-09-24T11:35:00Z"/>
        </w:rPr>
      </w:pPr>
      <w:del w:id="233" w:author="Давидюк Татьяна Ивановна" w:date="2021-09-24T11:35:00Z">
        <w:r>
          <w:rPr>
            <w:sz w:val="28"/>
            <w:szCs w:val="28"/>
          </w:rPr>
          <w:delText>программа профилактики рисков причинения вреда;</w:delText>
        </w:r>
      </w:del>
    </w:p>
    <w:p>
      <w:pPr>
        <w:pStyle w:val="Normal"/>
        <w:ind w:firstLine="851"/>
        <w:jc w:val="both"/>
        <w:rPr>
          <w:del w:id="236" w:author="Давидюк Татьяна Ивановна" w:date="2021-09-24T11:35:00Z"/>
        </w:rPr>
      </w:pPr>
      <w:del w:id="235" w:author="Давидюк Татьяна Ивановна" w:date="2021-09-24T11:35:00Z">
        <w:r>
          <w:rPr>
            <w:sz w:val="28"/>
            <w:szCs w:val="28"/>
          </w:rPr>
          <w:delText>исчерпывающий перечень сведений, которые могут запрашиваться Департаментом у контролируемого лица;</w:delText>
        </w:r>
      </w:del>
    </w:p>
    <w:p>
      <w:pPr>
        <w:pStyle w:val="Normal"/>
        <w:ind w:firstLine="851"/>
        <w:jc w:val="both"/>
        <w:rPr>
          <w:del w:id="238" w:author="Давидюк Татьяна Ивановна" w:date="2021-09-24T11:35:00Z"/>
        </w:rPr>
      </w:pPr>
      <w:del w:id="237" w:author="Давидюк Татьяна Ивановна" w:date="2021-09-24T11:35:00Z">
        <w:r>
          <w:rPr>
            <w:sz w:val="28"/>
            <w:szCs w:val="28"/>
          </w:rPr>
          <w:delText>сведения о способах получения консультаций по вопросам соблюдения обязательных требований;</w:delText>
        </w:r>
      </w:del>
    </w:p>
    <w:p>
      <w:pPr>
        <w:pStyle w:val="Normal"/>
        <w:ind w:firstLine="851"/>
        <w:jc w:val="both"/>
        <w:rPr>
          <w:del w:id="240" w:author="Давидюк Татьяна Ивановна" w:date="2021-09-24T11:35:00Z"/>
        </w:rPr>
      </w:pPr>
      <w:del w:id="239" w:author="Давидюк Татьяна Ивановна" w:date="2021-09-24T11:35:00Z">
        <w:r>
          <w:rPr>
            <w:sz w:val="28"/>
            <w:szCs w:val="28"/>
          </w:rPr>
          <w:delText>сведения о порядке досудебного обжалования решений Департамента, действий (бездействия) его должностных лиц;</w:delText>
        </w:r>
      </w:del>
    </w:p>
    <w:p>
      <w:pPr>
        <w:pStyle w:val="Normal"/>
        <w:ind w:firstLine="851"/>
        <w:jc w:val="both"/>
        <w:rPr>
          <w:del w:id="242" w:author="Давидюк Татьяна Ивановна" w:date="2021-09-24T11:35:00Z"/>
        </w:rPr>
      </w:pPr>
      <w:del w:id="241" w:author="Давидюк Татьяна Ивановна" w:date="2021-09-24T11:35:00Z">
        <w:r>
          <w:rPr>
            <w:sz w:val="28"/>
            <w:szCs w:val="28"/>
          </w:rPr>
          <w:delText>доклад, содержащий результаты обобщения правоприменительной практики Департамента;</w:delText>
        </w:r>
      </w:del>
    </w:p>
    <w:p>
      <w:pPr>
        <w:pStyle w:val="Normal"/>
        <w:ind w:firstLine="851"/>
        <w:jc w:val="both"/>
        <w:rPr>
          <w:sz w:val="28"/>
          <w:szCs w:val="28"/>
          <w:del w:id="244" w:author="Давидюк Татьяна Ивановна" w:date="2021-09-24T11:35:00Z"/>
        </w:rPr>
      </w:pPr>
      <w:del w:id="243" w:author="Давидюк Татьяна Ивановна" w:date="2021-09-24T11:35:00Z">
        <w:r>
          <w:rPr>
            <w:sz w:val="28"/>
            <w:szCs w:val="28"/>
          </w:rPr>
          <w:delText>доклад о региональном государственном контроле (надзоре);</w:delText>
        </w:r>
      </w:del>
    </w:p>
    <w:p>
      <w:pPr>
        <w:pStyle w:val="Normal"/>
        <w:ind w:firstLine="851"/>
        <w:jc w:val="both"/>
        <w:rPr>
          <w:del w:id="246" w:author="Давидюк Татьяна Ивановна" w:date="2021-09-24T11:35:00Z"/>
        </w:rPr>
      </w:pPr>
      <w:del w:id="245" w:author="Давидюк Татьяна Ивановна" w:date="2021-09-24T11:35:00Z">
        <w:r>
          <w:rPr>
            <w:sz w:val="28"/>
            <w:szCs w:val="28"/>
          </w:rPr>
          <w:delText>иные сведения, предусмотренные нормативными правовыми актами Российской Федерации, нормативными правовыми актами Чукотского автономного округа.</w:delText>
        </w:r>
      </w:del>
    </w:p>
    <w:p>
      <w:pPr>
        <w:pStyle w:val="ConsPlusNormal"/>
        <w:ind w:right="-1" w:firstLine="851"/>
        <w:jc w:val="both"/>
        <w:rPr>
          <w:rStyle w:val="InternetLink"/>
          <w:b/>
          <w:b/>
          <w:i/>
          <w:i/>
          <w:sz w:val="28"/>
          <w:szCs w:val="28"/>
          <w:u w:val="none"/>
          <w:del w:id="272" w:author="Давидюк Татьяна Ивановна" w:date="2021-09-24T11:35:00Z"/>
        </w:rPr>
      </w:pPr>
      <w:del w:id="247" w:author="Давидюк Татьяна Ивановна" w:date="2021-09-24T11:35:00Z">
        <w:r>
          <w:rPr>
            <w:b w:val="false"/>
            <w:sz w:val="28"/>
            <w:szCs w:val="28"/>
          </w:rPr>
          <w:delText>3.4. Доклад, содержащий результаты обобщения правоприменительной практики, готовится</w:delText>
        </w:r>
      </w:del>
      <w:del w:id="248" w:author="Давидюк Татьяна Ивановна" w:date="2021-09-24T11:35:00Z">
        <w:r>
          <w:rPr>
            <w:b w:val="false"/>
            <w:i/>
            <w:sz w:val="28"/>
            <w:szCs w:val="28"/>
          </w:rPr>
          <w:delText xml:space="preserve"> </w:delText>
        </w:r>
      </w:del>
      <w:del w:id="249" w:author="Давидюк Татьяна Ивановна" w:date="2021-09-24T11:35:00Z">
        <w:r>
          <w:rPr>
            <w:b w:val="false"/>
            <w:sz w:val="28"/>
            <w:szCs w:val="28"/>
          </w:rPr>
          <w:delText>в порядке и сроки установленные приказом Департамента, утверждается приказом начальника Департамента и размещается на официальном сайте Чукотского автономного округа в сети Интернет, на странице Департамента</w:delText>
        </w:r>
      </w:del>
      <w:ins w:id="250" w:author="Компаниец Елена Анатольевна" w:date="2021-09-23T20:34:00Z">
        <w:del w:id="251" w:author="Давидюк Татьяна Ивановна" w:date="2021-09-24T11:35:00Z">
          <w:r>
            <w:rPr>
              <w:b w:val="false"/>
              <w:sz w:val="28"/>
              <w:szCs w:val="28"/>
            </w:rPr>
            <w:delText>.</w:delText>
          </w:r>
        </w:del>
      </w:ins>
      <w:del w:id="252" w:author="Давидюк Татьяна Ивановна" w:date="2021-09-24T11:35:00Z">
        <w:r>
          <w:rPr>
            <w:b w:val="false"/>
            <w:sz w:val="28"/>
            <w:szCs w:val="28"/>
          </w:rPr>
          <w:delText xml:space="preserve">: </w:delText>
        </w:r>
      </w:del>
      <w:hyperlink r:id="rId4">
        <w:del w:id="253" w:author="Давидюк Татьяна Ивановна" w:date="2021-09-24T11:35:00Z">
          <w:r>
            <w:rPr>
              <w:rStyle w:val="InternetLink"/>
              <w:b/>
              <w:sz w:val="28"/>
              <w:szCs w:val="28"/>
            </w:rPr>
            <w:delText>http://chaogov.ru/vlast/organy-vlasti/depfin/kontrolnaya-deyatelnost.php</w:delText>
          </w:r>
        </w:del>
      </w:hyperlink>
      <w:del w:id="254" w:author="Давидюк Татьяна Ивановна" w:date="2021-09-24T11:35:00Z">
        <w:r>
          <w:rPr>
            <w:rStyle w:val="InternetLink"/>
            <w:b/>
            <w:sz w:val="28"/>
            <w:szCs w:val="28"/>
          </w:rPr>
          <w:delText>.</w:delText>
        </w:r>
      </w:del>
      <w:ins w:id="255" w:author="Компаниец Елена Анатольевна" w:date="2021-09-23T20:26:00Z">
        <w:del w:id="256" w:author="Давидюк Татьяна Ивановна" w:date="2021-09-24T11:35:00Z">
          <w:r>
            <w:rPr>
              <w:rStyle w:val="InternetLink"/>
              <w:b/>
              <w:sz w:val="28"/>
              <w:szCs w:val="28"/>
            </w:rPr>
            <w:delText xml:space="preserve"> </w:delText>
          </w:r>
        </w:del>
      </w:ins>
      <w:ins w:id="257" w:author="Компаниец Елена Анатольевна" w:date="2021-09-23T20:34:00Z">
        <w:del w:id="258" w:author="Давидюк Татьяна Ивановна" w:date="2021-09-24T11:35:00Z">
          <w:r>
            <w:rPr>
              <w:rStyle w:val="InternetLink"/>
              <w:b/>
              <w:sz w:val="28"/>
              <w:szCs w:val="28"/>
              <w:u w:val="none"/>
            </w:rPr>
            <w:delText xml:space="preserve"> </w:delText>
          </w:r>
        </w:del>
      </w:ins>
      <w:ins w:id="259" w:author="Компаниец Елена Анатольевна" w:date="2021-09-23T20:34:00Z">
        <w:del w:id="260" w:author="Давидюк Татьяна Ивановна" w:date="2021-09-24T11:35:00Z">
          <w:r>
            <w:rPr>
              <w:rStyle w:val="InternetLink"/>
              <w:b/>
              <w:i/>
              <w:sz w:val="28"/>
              <w:szCs w:val="28"/>
              <w:u w:val="none"/>
            </w:rPr>
            <w:delText>предлагаю ссылк</w:delText>
          </w:r>
        </w:del>
      </w:ins>
      <w:ins w:id="261" w:author="Компаниец Елена Анатольевна" w:date="2021-09-23T20:36:00Z">
        <w:del w:id="262" w:author="Давидюк Татьяна Ивановна" w:date="2021-09-24T11:35:00Z">
          <w:r>
            <w:rPr>
              <w:rStyle w:val="InternetLink"/>
              <w:b/>
              <w:i/>
              <w:sz w:val="28"/>
              <w:szCs w:val="28"/>
              <w:u w:val="none"/>
            </w:rPr>
            <w:delText>у</w:delText>
          </w:r>
        </w:del>
      </w:ins>
      <w:ins w:id="263" w:author="Компаниец Елена Анатольевна" w:date="2021-09-23T20:34:00Z">
        <w:del w:id="264" w:author="Давидюк Татьяна Ивановна" w:date="2021-09-24T11:35:00Z">
          <w:r>
            <w:rPr>
              <w:rStyle w:val="InternetLink"/>
              <w:b/>
              <w:i/>
              <w:sz w:val="28"/>
              <w:szCs w:val="28"/>
              <w:u w:val="none"/>
            </w:rPr>
            <w:delText xml:space="preserve"> не указывать,</w:delText>
          </w:r>
        </w:del>
      </w:ins>
      <w:ins w:id="265" w:author="Компаниец Елена Анатольевна" w:date="2021-09-23T20:36:00Z">
        <w:del w:id="266" w:author="Давидюк Татьяна Ивановна" w:date="2021-09-24T11:35:00Z">
          <w:r>
            <w:rPr>
              <w:rStyle w:val="InternetLink"/>
              <w:b/>
              <w:i/>
              <w:sz w:val="28"/>
              <w:szCs w:val="28"/>
              <w:u w:val="none"/>
            </w:rPr>
            <w:delText xml:space="preserve"> на сайте и другие материалы КНО должны публиковаться, кроме того нужно структурировать разделы по контрольной деятельности на сайте Департамента (разделить виды контроля на отдельные страницы</w:delText>
          </w:r>
        </w:del>
      </w:ins>
      <w:ins w:id="267" w:author="Компаниец Елена Анатольевна" w:date="2021-09-23T20:50:00Z">
        <w:del w:id="268" w:author="Давидюк Татьяна Ивановна" w:date="2021-09-24T11:35:00Z">
          <w:r>
            <w:rPr>
              <w:rStyle w:val="InternetLink"/>
              <w:b/>
              <w:i/>
              <w:sz w:val="28"/>
              <w:szCs w:val="28"/>
              <w:u w:val="none"/>
            </w:rPr>
            <w:delText>: финконтроль, закупки, алкоголь</w:delText>
          </w:r>
        </w:del>
      </w:ins>
      <w:ins w:id="269" w:author="Компаниец Елена Анатольевна" w:date="2021-09-23T20:37:00Z">
        <w:del w:id="270" w:author="Давидюк Татьяна Ивановна" w:date="2021-09-24T11:35:00Z">
          <w:r>
            <w:rPr>
              <w:rStyle w:val="InternetLink"/>
              <w:b/>
              <w:i/>
              <w:sz w:val="28"/>
              <w:szCs w:val="28"/>
              <w:u w:val="none"/>
            </w:rPr>
            <w:delText>)</w:delText>
          </w:r>
        </w:del>
      </w:ins>
      <w:del w:id="271" w:author="Давидюк Татьяна Ивановна" w:date="2021-09-24T11:35:00Z">
        <w:r>
          <w:rPr>
            <w:rStyle w:val="InternetLink"/>
            <w:b/>
            <w:i/>
            <w:sz w:val="28"/>
            <w:szCs w:val="28"/>
            <w:u w:val="none"/>
          </w:rPr>
          <w:delText xml:space="preserve"> </w:delText>
        </w:r>
      </w:del>
    </w:p>
    <w:p>
      <w:pPr>
        <w:pStyle w:val="ConsPlusTitle"/>
        <w:ind w:right="-1" w:firstLine="851"/>
        <w:jc w:val="both"/>
        <w:rPr>
          <w:del w:id="275" w:author="Давидюк Татьяна Ивановна" w:date="2021-09-24T11:35:00Z"/>
        </w:rPr>
      </w:pPr>
      <w:del w:id="273" w:author="Давидюк Татьяна Ивановна" w:date="2021-09-24T11:35:00Z">
        <w:r>
          <w:rPr>
            <w:rStyle w:val="InternetLink"/>
            <w:b/>
            <w:color w:val="000000"/>
            <w:sz w:val="28"/>
            <w:szCs w:val="28"/>
            <w:u w:val="none"/>
          </w:rPr>
          <w:delText>Р</w:delText>
        </w:r>
      </w:del>
      <w:del w:id="274" w:author="Давидюк Татьяна Ивановна" w:date="2021-09-24T11:35:00Z">
        <w:r>
          <w:rPr>
            <w:b w:val="false"/>
            <w:sz w:val="28"/>
            <w:szCs w:val="28"/>
          </w:rPr>
          <w:delText>езультаты обобщения правоприменительной практики включаются в ежегодный доклад контрольного (надзорного) органа о состоянии государственного контроля (надзора).</w:delText>
        </w:r>
      </w:del>
    </w:p>
    <w:p>
      <w:pPr>
        <w:pStyle w:val="ConsPlusTitle"/>
        <w:ind w:right="-1" w:firstLine="851"/>
        <w:jc w:val="both"/>
        <w:rPr>
          <w:del w:id="279" w:author="Давидюк Татьяна Ивановна" w:date="2021-09-24T11:35:00Z"/>
        </w:rPr>
      </w:pPr>
      <w:del w:id="276" w:author="Давидюк Татьяна Ивановна" w:date="2021-09-24T11:35:00Z">
        <w:r>
          <w:rPr>
            <w:b w:val="false"/>
            <w:sz w:val="28"/>
            <w:szCs w:val="28"/>
          </w:rPr>
          <w:delText xml:space="preserve">3.5. Предостережение объявляется и направляется контролируемому лицу в порядке, предусмотренном </w:delText>
        </w:r>
      </w:del>
      <w:hyperlink r:id="rId5">
        <w:del w:id="277" w:author="Давидюк Татьяна Ивановна" w:date="2021-09-24T11:35:00Z">
          <w:r>
            <w:rPr>
              <w:rStyle w:val="InternetLink"/>
              <w:b/>
              <w:color w:val="000000"/>
              <w:sz w:val="28"/>
              <w:sz w:val="28"/>
              <w:szCs w:val="28"/>
            </w:rPr>
            <w:delText>Федеральным законом</w:delText>
          </w:r>
        </w:del>
      </w:hyperlink>
      <w:del w:id="278" w:author="Давидюк Татьяна Ивановна" w:date="2021-09-24T11:35:00Z">
        <w:r>
          <w:rPr>
            <w:b w:val="false"/>
            <w:sz w:val="28"/>
            <w:szCs w:val="28"/>
          </w:rPr>
          <w:delText xml:space="preserve"> № 248-ФЗ.</w:delText>
        </w:r>
      </w:del>
    </w:p>
    <w:p>
      <w:pPr>
        <w:pStyle w:val="ConsPlusTitle"/>
        <w:ind w:right="-1" w:firstLine="851"/>
        <w:jc w:val="both"/>
        <w:rPr>
          <w:del w:id="281" w:author="Давидюк Татьяна Ивановна" w:date="2021-09-24T11:35:00Z"/>
        </w:rPr>
      </w:pPr>
      <w:del w:id="280" w:author="Давидюк Татьяна Ивановна" w:date="2021-09-24T11:35:00Z">
        <w:r>
          <w:rPr>
            <w:b w:val="false"/>
            <w:sz w:val="28"/>
            <w:szCs w:val="28"/>
          </w:rPr>
          <w:delText>Контролируемым лицом, получившим предостережение, могут быть направлены возражения на бумажном носителе почтовым отправлением, либо в виде электронного документа, подписанного усиленной квалифицированной электронной подписью, либо иными указанными в предостережении способами в течение 10 рабочих дней с момента его получения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83" w:author="Давидюк Татьяна Ивановна" w:date="2021-09-24T11:35:00Z"/>
        </w:rPr>
      </w:pPr>
      <w:del w:id="282" w:author="Давидюк Татьяна Ивановна" w:date="2021-09-24T11:35:00Z">
        <w:r>
          <w:rPr>
            <w:b w:val="false"/>
            <w:sz w:val="28"/>
            <w:szCs w:val="28"/>
          </w:rPr>
          <w:delText>Департамент рассматривает поступившие возражения на предостережение и по итогам их рассмотрения направляет ответ контролируемому лицу в течение 20 рабочих дней со дня получения возражений.</w:delText>
        </w:r>
      </w:del>
    </w:p>
    <w:p>
      <w:pPr>
        <w:pStyle w:val="ConsPlusNormal"/>
        <w:ind w:right="-1" w:firstLine="851"/>
        <w:jc w:val="both"/>
        <w:rPr>
          <w:del w:id="285" w:author="Давидюк Татьяна Ивановна" w:date="2021-09-24T16:29:00Z"/>
        </w:rPr>
      </w:pPr>
      <w:del w:id="284" w:author="Давидюк Татьяна Ивановна" w:date="2021-09-24T16:29:00Z">
        <w:r>
          <w:rPr>
            <w:b w:val="false"/>
            <w:sz w:val="28"/>
            <w:szCs w:val="28"/>
          </w:rPr>
          <w:delText>3.6. Должностное лицо проводит консультирование контролируемых лиц в письменной форме при их письменном обращении, либо в устной форме по телефону, посредством видео-конференц-связи или на личном приеме у должностного лица, либо в ходе проведения профилактического мероприятия, контрольного (надзорного) мероприятия.</w:delText>
        </w:r>
      </w:del>
    </w:p>
    <w:p>
      <w:pPr>
        <w:pStyle w:val="ConsPlusTitle"/>
        <w:ind w:right="-1" w:firstLine="851"/>
        <w:jc w:val="both"/>
        <w:rPr>
          <w:del w:id="288" w:author="Давидюк Татьяна Ивановна" w:date="2021-09-24T16:29:00Z"/>
        </w:rPr>
      </w:pPr>
      <w:del w:id="286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 </w:delText>
        </w:r>
      </w:del>
      <w:del w:id="287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Должностные лица осуществляют консультирование по следующим вопросам: 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90" w:author="Давидюк Татьяна Ивановна" w:date="2021-09-24T16:29:00Z"/>
        </w:rPr>
      </w:pPr>
      <w:del w:id="289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1) применения обязательных требований, содержания и последствий их изменения; 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92" w:author="Давидюк Татьяна Ивановна" w:date="2021-09-24T16:29:00Z"/>
        </w:rPr>
      </w:pPr>
      <w:del w:id="291" w:author="Давидюк Татьяна Ивановна" w:date="2021-09-24T16:29:00Z">
        <w:r>
          <w:rPr>
            <w:b w:val="false"/>
            <w:sz w:val="28"/>
            <w:szCs w:val="28"/>
          </w:rPr>
          <w:delText>2) о необходимых организационных и (или) технических мероприятиях, которые должны реализовать контролируемые лица для соблюдения новых обязательных требований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294" w:author="Давидюк Татьяна Ивановна" w:date="2021-09-24T16:29:00Z"/>
        </w:rPr>
      </w:pPr>
      <w:del w:id="293" w:author="Давидюк Татьяна Ивановна" w:date="2021-09-24T16:29:00Z">
        <w:r>
          <w:rPr>
            <w:b w:val="false"/>
            <w:sz w:val="28"/>
            <w:szCs w:val="28"/>
          </w:rPr>
          <w:delText>3) особенностей осуществления регионального государственного контроля (надзора).</w:delText>
        </w:r>
      </w:del>
    </w:p>
    <w:p>
      <w:pPr>
        <w:pStyle w:val="Normal"/>
        <w:ind w:firstLine="851"/>
        <w:jc w:val="both"/>
        <w:rPr>
          <w:sz w:val="28"/>
          <w:szCs w:val="28"/>
          <w:del w:id="296" w:author="Давидюк Татьяна Ивановна" w:date="2021-09-24T16:29:00Z"/>
        </w:rPr>
      </w:pPr>
      <w:del w:id="295" w:author="Давидюк Татьяна Ивановна" w:date="2021-09-24T16:29:00Z">
        <w:r>
          <w:rPr>
            <w:sz w:val="28"/>
            <w:szCs w:val="28"/>
          </w:rPr>
          <w:delText>Учет консультирований осуществляется путем ведения в Департаменте электронного журнала.</w:delText>
        </w:r>
      </w:del>
    </w:p>
    <w:p>
      <w:pPr>
        <w:pStyle w:val="ConsPlusTitle"/>
        <w:ind w:right="-1" w:firstLine="851"/>
        <w:jc w:val="both"/>
        <w:rPr>
          <w:del w:id="298" w:author="Давидюк Татьяна Ивановна" w:date="2021-09-24T16:29:00Z"/>
        </w:rPr>
      </w:pPr>
      <w:del w:id="297" w:author="Давидюк Татьяна Ивановна" w:date="2021-09-24T16:29:00Z">
        <w:r>
          <w:rPr>
            <w:b w:val="false"/>
            <w:sz w:val="28"/>
            <w:szCs w:val="28"/>
          </w:rPr>
          <w:delText>3.7. Обязательные профилактические визиты проводятся в отношении контролируемых лиц, приступающих к осуществлению деятельности в сфере розничной продажи алкогольной и спиртосодержащей продукции в течение одного года с момента начала такой деятельности.</w:delText>
        </w:r>
      </w:del>
    </w:p>
    <w:p>
      <w:pPr>
        <w:pStyle w:val="ConsPlusTitle"/>
        <w:ind w:right="-1" w:firstLine="851"/>
        <w:jc w:val="both"/>
        <w:rPr>
          <w:del w:id="300" w:author="Давидюк Татьяна Ивановна" w:date="2021-09-24T16:29:00Z"/>
        </w:rPr>
      </w:pPr>
      <w:del w:id="299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Обязательные профилактические визиты проводятся уполномоченным должностным в соответствии со статьей 52 Федерального закона от 31 июля 2020 года  № 248-ФЗ. </w:delText>
        </w:r>
      </w:del>
    </w:p>
    <w:p>
      <w:pPr>
        <w:pStyle w:val="ConsPlusTitle"/>
        <w:ind w:right="-1" w:firstLine="851"/>
        <w:jc w:val="both"/>
        <w:rPr>
          <w:del w:id="302" w:author="Давидюк Татьяна Ивановна" w:date="2021-09-24T16:29:00Z"/>
        </w:rPr>
      </w:pPr>
      <w:del w:id="301" w:author="Давидюк Татьяна Ивановна" w:date="2021-09-24T16:29:00Z">
        <w:r>
          <w:rPr>
            <w:b w:val="false"/>
            <w:sz w:val="28"/>
            <w:szCs w:val="28"/>
          </w:rPr>
          <w:delText>Должностное лицо проводит обязательный профилактический визит в форме профилактической беседы по месту осуществления деятельности контролируемого лица либо с использованием видео-конференц-связи. В ходе обязательного профилактического визита контролируемое лицо информируется по вопросам, указанным в пункте 3.6 настоящего Положения, а также по следующим вопросам:</w:delText>
        </w:r>
      </w:del>
    </w:p>
    <w:p>
      <w:pPr>
        <w:pStyle w:val="ConsPlusTitle"/>
        <w:ind w:right="-1" w:firstLine="851"/>
        <w:jc w:val="both"/>
        <w:rPr>
          <w:del w:id="304" w:author="Давидюк Татьяна Ивановна" w:date="2021-09-24T16:29:00Z"/>
        </w:rPr>
      </w:pPr>
      <w:del w:id="303" w:author="Давидюк Татьяна Ивановна" w:date="2021-09-24T16:29:00Z">
        <w:r>
          <w:rPr>
            <w:b w:val="false"/>
            <w:sz w:val="28"/>
            <w:szCs w:val="28"/>
          </w:rPr>
          <w:delText>1) содержания нормативных правовых актов, устанавливающих обязательные требования, внесенных изменениях в действующие нормативные правовые акты, а также о сроках и порядке вступления их в силу, применяемых к деятельности контролируемого лица либо к принадлежащим ему объектам контроля;</w:delText>
        </w:r>
      </w:del>
    </w:p>
    <w:p>
      <w:pPr>
        <w:pStyle w:val="ConsPlusTitle"/>
        <w:ind w:right="-1" w:firstLine="851"/>
        <w:jc w:val="both"/>
        <w:rPr>
          <w:del w:id="306" w:author="Давидюк Татьяна Ивановна" w:date="2021-09-24T16:29:00Z"/>
        </w:rPr>
      </w:pPr>
      <w:del w:id="305" w:author="Давидюк Татьяна Ивановна" w:date="2021-09-24T16:29:00Z">
        <w:r>
          <w:rPr>
            <w:b w:val="false"/>
            <w:sz w:val="28"/>
            <w:szCs w:val="28"/>
          </w:rPr>
          <w:delText>2) применения сложных и (или) наиболее значимых обязательных требований, а также обязательных требований, по которым отмечены случаи их массового нарушения, либо последствия нарушения которых влекут серьезную угрозу охраняемым законом ценностям;</w:delText>
        </w:r>
      </w:del>
    </w:p>
    <w:p>
      <w:pPr>
        <w:pStyle w:val="ConsPlusTitle"/>
        <w:ind w:right="-1" w:firstLine="851"/>
        <w:jc w:val="both"/>
        <w:rPr>
          <w:del w:id="308" w:author="Давидюк Татьяна Ивановна" w:date="2021-09-24T16:29:00Z"/>
        </w:rPr>
      </w:pPr>
      <w:del w:id="307" w:author="Давидюк Татьяна Ивановна" w:date="2021-09-24T16:29:00Z">
        <w:r>
          <w:rPr>
            <w:b w:val="false"/>
            <w:sz w:val="28"/>
            <w:szCs w:val="28"/>
          </w:rPr>
          <w:delText>3) наиболее часто встречающихся случаев нарушений обязательных требований, к которым относятся нарушения, выявляемые в течение отчетного периода при проведении не менее чем 10 процентов контрольных (надзорных) мероприятий.</w:delText>
        </w:r>
      </w:del>
    </w:p>
    <w:p>
      <w:pPr>
        <w:pStyle w:val="ConsPlusTitle"/>
        <w:ind w:right="-1" w:firstLine="851"/>
        <w:jc w:val="both"/>
        <w:rPr>
          <w:del w:id="310" w:author="Давидюк Татьяна Ивановна" w:date="2021-09-24T16:29:00Z"/>
        </w:rPr>
      </w:pPr>
      <w:del w:id="309" w:author="Давидюк Татьяна Ивановна" w:date="2021-09-24T16:29:00Z">
        <w:r>
          <w:rPr>
            <w:b w:val="false"/>
            <w:sz w:val="28"/>
            <w:szCs w:val="28"/>
          </w:rPr>
          <w:delText>3.10. Продолжительность проведения обязательного профилактического визита не может превышать 1 рабочий день.</w:delText>
        </w:r>
      </w:del>
    </w:p>
    <w:p>
      <w:pPr>
        <w:pStyle w:val="ConsPlusTitle"/>
        <w:ind w:right="-1" w:firstLine="567"/>
        <w:jc w:val="both"/>
        <w:rPr>
          <w:b w:val="false"/>
          <w:b w:val="false"/>
          <w:sz w:val="28"/>
          <w:szCs w:val="28"/>
          <w:del w:id="312" w:author="Давидюк Татьяна Ивановна" w:date="2021-09-24T16:29:00Z"/>
        </w:rPr>
      </w:pPr>
      <w:del w:id="311" w:author="Давидюк Татьяна Ивановна" w:date="2021-09-24T16:29:00Z">
        <w:r>
          <w:rPr>
            <w:b w:val="false"/>
            <w:sz w:val="28"/>
            <w:szCs w:val="28"/>
          </w:rPr>
        </w:r>
      </w:del>
    </w:p>
    <w:p>
      <w:pPr>
        <w:pStyle w:val="ConsPlusNormal"/>
        <w:ind w:right="-1" w:hanging="0"/>
        <w:jc w:val="center"/>
        <w:rPr>
          <w:b w:val="false"/>
          <w:b w:val="false"/>
          <w:sz w:val="28"/>
          <w:szCs w:val="28"/>
          <w:del w:id="317" w:author="Давидюк Татьяна Ивановна" w:date="2021-09-24T16:29:00Z"/>
        </w:rPr>
      </w:pPr>
      <w:del w:id="313" w:author="Давидюк Татьяна Ивановна" w:date="2021-09-24T16:29:00Z">
        <w:r>
          <w:rPr>
            <w:b w:val="false"/>
            <w:sz w:val="28"/>
            <w:szCs w:val="28"/>
          </w:rPr>
          <w:delText>IV. Осуществление регионального государственного контроля (надзора)</w:delText>
        </w:r>
      </w:del>
      <w:ins w:id="314" w:author="Компаниец Елена Анатольевна" w:date="2021-09-23T20:23:00Z">
        <w:del w:id="315" w:author="Давидюк Татьяна Ивановна" w:date="2021-09-24T16:29:00Z">
          <w:r>
            <w:rPr>
              <w:b w:val="false"/>
              <w:sz w:val="28"/>
              <w:szCs w:val="28"/>
            </w:rPr>
            <w:delText>К</w:delText>
          </w:r>
        </w:del>
      </w:ins>
      <w:del w:id="316" w:author="Давидюк Татьяна Ивановна" w:date="2021-09-24T16:29:00Z">
        <w:r>
          <w:rPr>
            <w:b w:val="false"/>
            <w:sz w:val="28"/>
            <w:szCs w:val="28"/>
          </w:rPr>
          <w:delText>онтрольно-надзорные мероприятия</w:delText>
        </w:r>
      </w:del>
    </w:p>
    <w:p>
      <w:pPr>
        <w:pStyle w:val="ConsPlusTitle"/>
        <w:widowControl/>
        <w:autoSpaceDE w:val="false"/>
        <w:bidi w:val="0"/>
        <w:ind w:right="-1" w:hanging="0"/>
        <w:jc w:val="center"/>
        <w:rPr>
          <w:b w:val="false"/>
          <w:b w:val="false"/>
          <w:sz w:val="28"/>
          <w:szCs w:val="28"/>
          <w:del w:id="319" w:author="Давидюк Татьяна Ивановна" w:date="2021-09-24T16:29:00Z"/>
        </w:rPr>
      </w:pPr>
      <w:del w:id="318" w:author="Давидюк Татьяна Ивановна" w:date="2021-09-24T16:29:00Z">
        <w:r>
          <w:rPr>
            <w:b w:val="false"/>
            <w:sz w:val="28"/>
            <w:szCs w:val="28"/>
          </w:rPr>
        </w:r>
      </w:del>
    </w:p>
    <w:p>
      <w:pPr>
        <w:pStyle w:val="ConsPlusNormal"/>
        <w:widowControl/>
        <w:autoSpaceDE w:val="false"/>
        <w:bidi w:val="0"/>
        <w:ind w:right="-1" w:hanging="0"/>
        <w:jc w:val="center"/>
        <w:rPr>
          <w:b w:val="false"/>
          <w:b w:val="false"/>
          <w:sz w:val="28"/>
          <w:szCs w:val="28"/>
          <w:del w:id="323" w:author="Давидюк Татьяна Ивановна" w:date="2021-09-24T16:29:00Z"/>
        </w:rPr>
      </w:pPr>
      <w:ins w:id="320" w:author="Компаниец Елена Анатольевна" w:date="2021-09-23T20:23:00Z">
        <w:del w:id="321" w:author="Давидюк Татьяна Ивановна" w:date="2021-09-24T16:29:00Z">
          <w:r>
            <w:rPr>
              <w:b w:val="false"/>
              <w:sz w:val="28"/>
              <w:szCs w:val="28"/>
            </w:rPr>
            <w:delText>4</w:delText>
          </w:r>
        </w:del>
      </w:ins>
      <w:del w:id="322" w:author="Давидюк Татьяна Ивановна" w:date="2021-09-24T16:29:00Z">
        <w:r>
          <w:rPr>
            <w:b w:val="false"/>
            <w:sz w:val="28"/>
            <w:szCs w:val="28"/>
          </w:rPr>
          <w:delText>.1. При осуществлении регионального государственного контроля (надзора) плановые контрольные (надзорные) мероприятия не проводятся.</w:delText>
        </w:r>
      </w:del>
    </w:p>
    <w:p>
      <w:pPr>
        <w:pStyle w:val="ConsPlusNormal"/>
        <w:widowControl/>
        <w:autoSpaceDE w:val="false"/>
        <w:bidi w:val="0"/>
        <w:ind w:right="-1" w:hanging="0"/>
        <w:jc w:val="center"/>
        <w:rPr>
          <w:b w:val="false"/>
          <w:b w:val="false"/>
          <w:sz w:val="28"/>
          <w:szCs w:val="28"/>
          <w:del w:id="333" w:author="Давидюк Татьяна Ивановна" w:date="2021-09-24T16:29:00Z"/>
        </w:rPr>
      </w:pPr>
      <w:ins w:id="324" w:author="Компаниец Елена Анатольевна" w:date="2021-09-23T20:23:00Z">
        <w:del w:id="325" w:author="Давидюк Татьяна Ивановна" w:date="2021-09-24T16:29:00Z">
          <w:r>
            <w:rPr>
              <w:b w:val="false"/>
              <w:sz w:val="28"/>
              <w:szCs w:val="28"/>
            </w:rPr>
            <w:delText xml:space="preserve">4.2. </w:delText>
          </w:r>
        </w:del>
      </w:ins>
      <w:ins w:id="326" w:author="Компаниец Елена Анатольевна" w:date="2021-09-23T20:40:00Z">
        <w:del w:id="327" w:author="Давидюк Татьяна Ивановна" w:date="2021-09-24T16:29:00Z">
          <w:r>
            <w:rPr>
              <w:b w:val="false"/>
              <w:sz w:val="28"/>
              <w:szCs w:val="28"/>
            </w:rPr>
            <w:delText>При осуществлении</w:delText>
          </w:r>
        </w:del>
      </w:ins>
      <w:ins w:id="328" w:author="Компаниец Елена Анатольевна" w:date="2021-09-23T20:40:00Z">
        <w:del w:id="329" w:author="Давидюк Татьяна Ивановна" w:date="2021-09-24T16:29:00Z">
          <w:r>
            <w:rPr/>
            <w:delText xml:space="preserve"> </w:delText>
          </w:r>
        </w:del>
      </w:ins>
      <w:ins w:id="330" w:author="Компаниец Елена Анатольевна" w:date="2021-09-23T20:40:00Z">
        <w:del w:id="331" w:author="Давидюк Татьяна Ивановна" w:date="2021-09-24T16:29:00Z">
          <w:r>
            <w:rPr>
              <w:b w:val="false"/>
              <w:sz w:val="28"/>
              <w:szCs w:val="28"/>
            </w:rPr>
            <w:delText>государственного контроля (надзора) проводятся следующие виды внеплановых контрольных (надзорных) мероприяти</w:delText>
          </w:r>
        </w:del>
      </w:ins>
      <w:del w:id="332" w:author="Давидюк Татьяна Ивановна" w:date="2021-09-24T16:29:00Z">
        <w:r>
          <w:rPr>
            <w:b w:val="false"/>
            <w:sz w:val="28"/>
            <w:szCs w:val="28"/>
          </w:rPr>
          <w:delText>й:</w:delText>
        </w:r>
      </w:del>
    </w:p>
    <w:p>
      <w:pPr>
        <w:pStyle w:val="ConsPlusTitle"/>
        <w:widowControl/>
        <w:autoSpaceDE w:val="false"/>
        <w:bidi w:val="0"/>
        <w:ind w:right="-1" w:hanging="0"/>
        <w:jc w:val="center"/>
        <w:rPr>
          <w:b w:val="false"/>
          <w:b w:val="false"/>
          <w:sz w:val="28"/>
          <w:szCs w:val="28"/>
          <w:del w:id="335" w:author="Давидюк Татьяна Ивановна" w:date="2021-09-24T16:29:00Z"/>
        </w:rPr>
      </w:pPr>
      <w:del w:id="334" w:author="Давидюк Татьяна Ивановна" w:date="2021-09-24T16:29:00Z">
        <w:r>
          <w:rPr>
            <w:b w:val="false"/>
            <w:sz w:val="28"/>
            <w:szCs w:val="28"/>
          </w:rPr>
          <w:delText>…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sz w:val="28"/>
          <w:szCs w:val="28"/>
          <w:del w:id="337" w:author="Давидюк Татьяна Ивановна" w:date="2021-09-24T16:29:00Z"/>
        </w:rPr>
      </w:pPr>
      <w:del w:id="336" w:author="Давидюк Татьяна Ивановна" w:date="2021-09-24T16:29:00Z">
        <w:r>
          <w:rPr>
            <w:b w:val="false"/>
            <w:sz w:val="28"/>
            <w:szCs w:val="28"/>
          </w:rPr>
          <w:delText>…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sz w:val="28"/>
          <w:szCs w:val="28"/>
          <w:del w:id="339" w:author="Давидюк Татьяна Ивановна" w:date="2021-09-24T16:29:00Z"/>
        </w:rPr>
      </w:pPr>
      <w:del w:id="338" w:author="Давидюк Татьяна Ивановна" w:date="2021-09-24T16:29:00Z">
        <w:r>
          <w:rPr>
            <w:b w:val="false"/>
            <w:sz w:val="28"/>
            <w:szCs w:val="28"/>
          </w:rPr>
          <w:delText>4.1. В решении о проведении контрольного (надзорного) мероприятия указываются сведения, установленные пунктами 1 – 14 части 1 статьи 64 Федерального закона от 31 июля 2020 года № 248-ФЗ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41" w:author="Давидюк Татьяна Ивановна" w:date="2021-09-24T16:29:00Z"/>
        </w:rPr>
      </w:pPr>
      <w:del w:id="340" w:author="Давидюк Татьяна Ивановна" w:date="2021-09-24T16:29:00Z">
        <w:r>
          <w:rPr>
            <w:b w:val="false"/>
            <w:sz w:val="28"/>
            <w:szCs w:val="28"/>
          </w:rPr>
          <w:delText>4.2. При проведении контрольных (надзорных) мероприятий должностными лицами для фиксации доказательств нарушений обязательных требований могут использоваться фотосъемка, аудио- и видеозапись, а также иные способы фиксации доказательств.</w:delText>
        </w:r>
      </w:del>
    </w:p>
    <w:p>
      <w:pPr>
        <w:pStyle w:val="ConsPlusTitle"/>
        <w:ind w:right="-1" w:firstLine="851"/>
        <w:jc w:val="both"/>
        <w:rPr>
          <w:del w:id="343" w:author="Давидюк Татьяна Ивановна" w:date="2021-09-24T16:29:00Z"/>
        </w:rPr>
      </w:pPr>
      <w:del w:id="342" w:author="Давидюк Татьяна Ивановна" w:date="2021-09-24T16:29:00Z">
        <w:r>
          <w:rPr>
            <w:b w:val="false"/>
            <w:sz w:val="28"/>
            <w:szCs w:val="28"/>
          </w:rPr>
          <w:delText>4.3. При проведении контрольный (надзорных) мероприятий, указанных в подпунктах 1-4, 6-8 пункта 4.5 настоящего Положения должностным лицом (должностными лицами), для фиксации доказательств нарушений обязательных требований, могут использоваться фотосъемка, аудио- и видеозапись, а также иные способы фиксации доказательств, если иное не установлено настоящим Положением.</w:delText>
        </w:r>
      </w:del>
    </w:p>
    <w:p>
      <w:pPr>
        <w:pStyle w:val="ConsPlusTitle"/>
        <w:ind w:right="-1" w:firstLine="851"/>
        <w:jc w:val="both"/>
        <w:rPr>
          <w:del w:id="345" w:author="Давидюк Татьяна Ивановна" w:date="2021-09-24T16:29:00Z"/>
        </w:rPr>
      </w:pPr>
      <w:del w:id="344" w:author="Давидюк Татьяна Ивановна" w:date="2021-09-24T16:29:00Z">
        <w:r>
          <w:rPr>
            <w:b w:val="false"/>
            <w:sz w:val="28"/>
            <w:szCs w:val="28"/>
          </w:rPr>
          <w:delText>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delText>
        </w:r>
      </w:del>
    </w:p>
    <w:p>
      <w:pPr>
        <w:pStyle w:val="ConsPlusTitle"/>
        <w:ind w:right="-1" w:firstLine="851"/>
        <w:jc w:val="both"/>
        <w:rPr>
          <w:del w:id="347" w:author="Давидюк Татьяна Ивановна" w:date="2021-09-24T16:29:00Z"/>
        </w:rPr>
      </w:pPr>
      <w:del w:id="346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. 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49" w:author="Давидюк Татьяна Ивановна" w:date="2021-09-24T16:29:00Z"/>
        </w:rPr>
      </w:pPr>
      <w:del w:id="348" w:author="Давидюк Татьяна Ивановна" w:date="2021-09-24T16:29:00Z">
        <w:r>
          <w:rPr>
            <w:b w:val="false"/>
            <w:sz w:val="28"/>
            <w:szCs w:val="28"/>
          </w:rPr>
          <w:delText>Фотосъемка и (или) видеозапись должна включать в себ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51" w:author="Давидюк Татьяна Ивановна" w:date="2021-09-24T16:29:00Z"/>
        </w:rPr>
      </w:pPr>
      <w:del w:id="350" w:author="Давидюк Татьяна Ивановна" w:date="2021-09-24T16:29:00Z">
        <w:r>
          <w:rPr>
            <w:b w:val="false"/>
            <w:sz w:val="28"/>
            <w:szCs w:val="28"/>
          </w:rPr>
          <w:delText>1) вид на указатель адреса нахождения объекта контроля (при наличии)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53" w:author="Давидюк Татьяна Ивановна" w:date="2021-09-24T16:29:00Z"/>
        </w:rPr>
      </w:pPr>
      <w:del w:id="352" w:author="Давидюк Татьяна Ивановна" w:date="2021-09-24T16:29:00Z">
        <w:r>
          <w:rPr>
            <w:b w:val="false"/>
            <w:sz w:val="28"/>
            <w:szCs w:val="28"/>
          </w:rPr>
          <w:delText>2) вид на входную группу объекта контроля, включая его укрупненные элементы;</w:delText>
        </w:r>
      </w:del>
    </w:p>
    <w:p>
      <w:pPr>
        <w:pStyle w:val="ConsPlusTitle"/>
        <w:ind w:right="-1" w:firstLine="851"/>
        <w:jc w:val="both"/>
        <w:rPr>
          <w:del w:id="355" w:author="Давидюк Татьяна Ивановна" w:date="2021-09-24T16:29:00Z"/>
        </w:rPr>
      </w:pPr>
      <w:del w:id="354" w:author="Давидюк Татьяна Ивановна" w:date="2021-09-24T16:29:00Z">
        <w:r>
          <w:rPr>
            <w:b w:val="false"/>
            <w:sz w:val="28"/>
            <w:szCs w:val="28"/>
          </w:rPr>
          <w:delText>3) помещения, торговое оборудование, оборудование для оказания услуг общественного питания, используемые для хранения (реализации) алкогольной и спиртосодержащей продукции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57" w:author="Давидюк Татьяна Ивановна" w:date="2021-09-24T16:29:00Z"/>
        </w:rPr>
      </w:pPr>
      <w:del w:id="356" w:author="Давидюк Татьяна Ивановна" w:date="2021-09-24T16:29:00Z">
        <w:r>
          <w:rPr>
            <w:b w:val="false"/>
            <w:sz w:val="28"/>
            <w:szCs w:val="28"/>
          </w:rPr>
          <w:delText>4) факты и события, указывающие на нарушение обязательных требований;</w:delText>
        </w:r>
      </w:del>
    </w:p>
    <w:p>
      <w:pPr>
        <w:pStyle w:val="ConsPlusTitle"/>
        <w:ind w:right="-1" w:firstLine="851"/>
        <w:jc w:val="both"/>
        <w:rPr>
          <w:del w:id="359" w:author="Давидюк Татьяна Ивановна" w:date="2021-09-24T16:29:00Z"/>
        </w:rPr>
      </w:pPr>
      <w:del w:id="358" w:author="Давидюк Татьяна Ивановна" w:date="2021-09-24T16:29:00Z">
        <w:r>
          <w:rPr>
            <w:b w:val="false"/>
            <w:sz w:val="28"/>
            <w:szCs w:val="28"/>
          </w:rPr>
          <w:delText>5) предметы административного правонарушения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61" w:author="Давидюк Татьяна Ивановна" w:date="2021-09-24T16:29:00Z"/>
        </w:rPr>
      </w:pPr>
      <w:del w:id="360" w:author="Давидюк Татьяна Ивановна" w:date="2021-09-24T16:29:00Z">
        <w:r>
          <w:rPr>
            <w:b w:val="false"/>
            <w:sz w:val="28"/>
            <w:szCs w:val="28"/>
          </w:rPr>
          <w:delText>6) действия (бездействия) контролируемого лица либо его представителя, имеющие отношение к соблюдению обязательных требований и проведению контрольного (надзорного) мероприятия.</w:delText>
        </w:r>
      </w:del>
    </w:p>
    <w:p>
      <w:pPr>
        <w:pStyle w:val="ConsPlusTitle"/>
        <w:ind w:right="-1" w:firstLine="851"/>
        <w:jc w:val="both"/>
        <w:rPr>
          <w:del w:id="363" w:author="Давидюк Татьяна Ивановна" w:date="2021-09-24T16:29:00Z"/>
        </w:rPr>
      </w:pPr>
      <w:del w:id="362" w:author="Давидюк Татьяна Ивановна" w:date="2021-09-24T16:29:00Z">
        <w:r>
          <w:rPr>
            <w:b w:val="false"/>
            <w:sz w:val="28"/>
            <w:szCs w:val="28"/>
          </w:rPr>
          <w:delText>4.4. Индивидуальный предприниматель, являющийся контролируемым лицом, вправе представить в Департамент документально подтвержденную информацию о невозможности присутствия при проведении контрольного (надзорного) мероприятия в случаях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65" w:author="Давидюк Татьяна Ивановна" w:date="2021-09-24T16:29:00Z"/>
        </w:rPr>
      </w:pPr>
      <w:del w:id="364" w:author="Давидюк Татьяна Ивановна" w:date="2021-09-24T16:29:00Z">
        <w:r>
          <w:rPr>
            <w:b w:val="false"/>
            <w:sz w:val="28"/>
            <w:szCs w:val="28"/>
          </w:rPr>
          <w:delText>заболевания, связанного с утратой трудоспособности;</w:delText>
        </w:r>
      </w:del>
    </w:p>
    <w:p>
      <w:pPr>
        <w:pStyle w:val="ConsPlusTitle"/>
        <w:ind w:right="-1" w:firstLine="851"/>
        <w:jc w:val="both"/>
        <w:rPr>
          <w:del w:id="367" w:author="Давидюк Татьяна Ивановна" w:date="2021-09-24T16:29:00Z"/>
        </w:rPr>
      </w:pPr>
      <w:del w:id="366" w:author="Давидюк Татьяна Ивановна" w:date="2021-09-24T16:29:00Z">
        <w:r>
          <w:rPr>
            <w:b w:val="false"/>
            <w:sz w:val="28"/>
            <w:szCs w:val="28"/>
          </w:rPr>
          <w:delText>препятствия, возникшего в результате действия непреодолимой силы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369" w:author="Давидюк Татьяна Ивановна" w:date="2021-09-24T16:29:00Z"/>
        </w:rPr>
      </w:pPr>
      <w:del w:id="368" w:author="Давидюк Татьяна Ивановна" w:date="2021-09-24T16:29:00Z">
        <w:r>
          <w:rPr>
            <w:b w:val="false"/>
            <w:sz w:val="28"/>
            <w:szCs w:val="28"/>
          </w:rPr>
          <w:delText>иных уважительных причин.</w:delText>
        </w:r>
      </w:del>
    </w:p>
    <w:p>
      <w:pPr>
        <w:pStyle w:val="ConsPlusTitle"/>
        <w:ind w:right="-1" w:firstLine="851"/>
        <w:jc w:val="both"/>
        <w:rPr>
          <w:del w:id="371" w:author="Давидюк Татьяна Ивановна" w:date="2021-09-24T16:29:00Z"/>
        </w:rPr>
      </w:pPr>
      <w:del w:id="370" w:author="Давидюк Татьяна Ивановна" w:date="2021-09-24T16:29:00Z">
        <w:r>
          <w:rPr>
            <w:b w:val="false"/>
            <w:sz w:val="28"/>
            <w:szCs w:val="28"/>
          </w:rPr>
          <w:tab/>
          <w:delText>По результатам рассмотрения указанной информации проведение контрольного (надзорного) мероприятия переносится Департаментом на срок, необходимый для устранения обстоятельств, послуживших поводом для данного обращения индивидуального предпринимателя.</w:delText>
        </w:r>
      </w:del>
    </w:p>
    <w:p>
      <w:pPr>
        <w:pStyle w:val="ConsPlusTitle"/>
        <w:ind w:right="-1" w:firstLine="851"/>
        <w:jc w:val="both"/>
        <w:rPr>
          <w:del w:id="373" w:author="Давидюк Татьяна Ивановна" w:date="2021-09-24T16:29:00Z"/>
        </w:rPr>
      </w:pPr>
      <w:del w:id="372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4.5. Региональный государственный контроль (надзор) осуществляется посредством проведения следующих контрольных (надзорных) мероприятий: 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375" w:author="Давидюк Татьяна Ивановна" w:date="2021-09-24T16:29:00Z"/>
        </w:rPr>
      </w:pPr>
      <w:del w:id="374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1) контрольная закупка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377" w:author="Давидюк Татьяна Ивановна" w:date="2021-09-24T16:29:00Z"/>
        </w:rPr>
      </w:pPr>
      <w:del w:id="376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2) мониторинговая закупка;</w:delText>
        </w:r>
      </w:del>
    </w:p>
    <w:p>
      <w:pPr>
        <w:pStyle w:val="ConsPlusTitle"/>
        <w:ind w:right="-1" w:firstLine="851"/>
        <w:jc w:val="both"/>
        <w:rPr>
          <w:del w:id="379" w:author="Давидюк Татьяна Ивановна" w:date="2021-09-24T16:29:00Z"/>
        </w:rPr>
      </w:pPr>
      <w:del w:id="378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3) выборочный контроль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381" w:author="Давидюк Татьяна Ивановна" w:date="2021-09-24T16:29:00Z"/>
        </w:rPr>
      </w:pPr>
      <w:del w:id="380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4) инспекционный визит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383" w:author="Давидюк Татьяна Ивановна" w:date="2021-09-24T16:29:00Z"/>
        </w:rPr>
      </w:pPr>
      <w:del w:id="382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5) документарная проверка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385" w:author="Давидюк Татьяна Ивановна" w:date="2021-09-24T16:29:00Z"/>
        </w:rPr>
      </w:pPr>
      <w:del w:id="384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6) выездная проверка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highlight w:val="yellow"/>
          <w:del w:id="387" w:author="Давидюк Татьяна Ивановна" w:date="2021-09-24T16:29:00Z"/>
        </w:rPr>
      </w:pPr>
      <w:del w:id="386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7) наблюдение за соблюдением обязательных требований;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sz w:val="28"/>
          <w:szCs w:val="28"/>
          <w:del w:id="390" w:author="Давидюк Татьяна Ивановна" w:date="2021-09-24T16:29:00Z"/>
        </w:rPr>
      </w:pPr>
      <w:del w:id="388" w:author="Давидюк Татьяна Ивановна" w:date="2021-09-24T16:29:00Z">
        <w:r>
          <w:rPr>
            <w:b w:val="false"/>
            <w:sz w:val="28"/>
            <w:szCs w:val="28"/>
            <w:highlight w:val="yellow"/>
          </w:rPr>
          <w:delText>8) выездное обследование.</w:delText>
        </w:r>
      </w:del>
      <w:del w:id="389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 </w:delText>
        </w:r>
      </w:del>
    </w:p>
    <w:p>
      <w:pPr>
        <w:pStyle w:val="ConsPlusNormal"/>
        <w:ind w:right="-1" w:firstLine="851"/>
        <w:jc w:val="both"/>
        <w:rPr>
          <w:b w:val="false"/>
          <w:b w:val="false"/>
          <w:i/>
          <w:i/>
          <w:sz w:val="28"/>
          <w:szCs w:val="28"/>
          <w:del w:id="400" w:author="Давидюк Татьяна Ивановна" w:date="2021-09-24T16:29:00Z"/>
        </w:rPr>
      </w:pPr>
      <w:ins w:id="391" w:author="Компаниец Елена Анатольевна" w:date="2021-09-23T20:48:00Z">
        <w:del w:id="392" w:author="Давидюк Татьяна Ивановна" w:date="2021-09-24T16:29:00Z">
          <w:r>
            <w:rPr>
              <w:b w:val="false"/>
              <w:i/>
              <w:sz w:val="28"/>
              <w:szCs w:val="28"/>
            </w:rPr>
            <w:delText xml:space="preserve">предлагаю сократить </w:delText>
          </w:r>
        </w:del>
      </w:ins>
      <w:ins w:id="393" w:author="Компаниец Елена Анатольевна" w:date="2021-09-23T21:00:00Z">
        <w:del w:id="394" w:author="Давидюк Татьяна Ивановна" w:date="2021-09-24T16:29:00Z">
          <w:r>
            <w:rPr>
              <w:b w:val="false"/>
              <w:i/>
              <w:sz w:val="28"/>
              <w:szCs w:val="28"/>
            </w:rPr>
            <w:delText>виды КНМ</w:delText>
          </w:r>
        </w:del>
      </w:ins>
      <w:ins w:id="395" w:author="Компаниец Елена Анатольевна" w:date="2021-09-23T20:48:00Z">
        <w:del w:id="396" w:author="Давидюк Татьяна Ивановна" w:date="2021-09-24T16:29:00Z">
          <w:r>
            <w:rPr>
              <w:b w:val="false"/>
              <w:i/>
              <w:sz w:val="28"/>
              <w:szCs w:val="28"/>
            </w:rPr>
            <w:delText xml:space="preserve"> до минимума, </w:delText>
          </w:r>
        </w:del>
      </w:ins>
      <w:ins w:id="397" w:author="Компаниец Елена Анатольевна" w:date="2021-09-23T21:00:00Z">
        <w:del w:id="398" w:author="Давидюк Татьяна Ивановна" w:date="2021-09-24T16:29:00Z">
          <w:r>
            <w:rPr>
              <w:b w:val="false"/>
              <w:i/>
              <w:sz w:val="28"/>
              <w:szCs w:val="28"/>
            </w:rPr>
            <w:delText xml:space="preserve">и проводимые по ним действия, </w:delText>
          </w:r>
        </w:del>
      </w:ins>
      <w:del w:id="399" w:author="Давидюк Татьяна Ивановна" w:date="2021-09-24T16:29:00Z">
        <w:r>
          <w:rPr>
            <w:b w:val="false"/>
            <w:i/>
            <w:sz w:val="28"/>
            <w:szCs w:val="28"/>
          </w:rPr>
          <w:delText>например как по Архангельской области</w:delText>
        </w:r>
      </w:del>
    </w:p>
    <w:p>
      <w:pPr>
        <w:pStyle w:val="ConsPlusTitle"/>
        <w:ind w:right="-1" w:firstLine="851"/>
        <w:jc w:val="both"/>
        <w:rPr>
          <w:del w:id="402" w:author="Давидюк Татьяна Ивановна" w:date="2021-09-24T16:29:00Z"/>
        </w:rPr>
      </w:pPr>
      <w:del w:id="401" w:author="Давидюк Татьяна Ивановна" w:date="2021-09-24T16:29:00Z">
        <w:r>
          <w:rPr>
            <w:b w:val="false"/>
            <w:sz w:val="28"/>
            <w:szCs w:val="28"/>
          </w:rPr>
          <w:delText>4.6. Указанные в пункте 4.5 настоящего Положения внеплановые контрольные (надзорные) мероприятия проводятся должностными лицами в порядке, предусмотренном Федеральным законом от 31 июля 2020 года № 248-ФЗ.</w:delText>
        </w:r>
      </w:del>
    </w:p>
    <w:p>
      <w:pPr>
        <w:pStyle w:val="ConsPlusTitle"/>
        <w:ind w:right="-1" w:firstLine="851"/>
        <w:jc w:val="both"/>
        <w:rPr>
          <w:del w:id="404" w:author="Давидюк Татьяна Ивановна" w:date="2021-09-24T16:29:00Z"/>
        </w:rPr>
      </w:pPr>
      <w:del w:id="403" w:author="Давидюк Татьяна Ивановна" w:date="2021-09-24T16:29:00Z">
        <w:r>
          <w:rPr>
            <w:b w:val="false"/>
            <w:sz w:val="28"/>
            <w:szCs w:val="28"/>
          </w:rPr>
          <w:delText>4.7. В ходе проведения контрольной закупки осуществляются следующие контрольные (надзорные) действ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06" w:author="Давидюк Татьяна Ивановна" w:date="2021-09-24T16:29:00Z"/>
        </w:rPr>
      </w:pPr>
      <w:del w:id="405" w:author="Давидюк Татьяна Ивановна" w:date="2021-09-24T16:29:00Z">
        <w:r>
          <w:rPr>
            <w:b w:val="false"/>
            <w:sz w:val="28"/>
            <w:szCs w:val="28"/>
          </w:rPr>
          <w:delText>осмотр;</w:delText>
        </w:r>
      </w:del>
    </w:p>
    <w:p>
      <w:pPr>
        <w:pStyle w:val="ConsPlusTitle"/>
        <w:ind w:right="-1" w:firstLine="851"/>
        <w:jc w:val="both"/>
        <w:rPr>
          <w:del w:id="408" w:author="Давидюк Татьяна Ивановна" w:date="2021-09-24T16:29:00Z"/>
        </w:rPr>
      </w:pPr>
      <w:del w:id="407" w:author="Давидюк Татьяна Ивановна" w:date="2021-09-24T16:29:00Z">
        <w:r>
          <w:rPr>
            <w:b w:val="false"/>
            <w:sz w:val="28"/>
            <w:szCs w:val="28"/>
          </w:rPr>
          <w:delText>4.8. В ходе проведения мониторинговой закупки могут осуществляться следующие контрольные (надзорные) действ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10" w:author="Давидюк Татьяна Ивановна" w:date="2021-09-24T16:29:00Z"/>
        </w:rPr>
      </w:pPr>
      <w:del w:id="409" w:author="Давидюк Татьяна Ивановна" w:date="2021-09-24T16:29:00Z">
        <w:r>
          <w:rPr>
            <w:b w:val="false"/>
            <w:sz w:val="28"/>
            <w:szCs w:val="28"/>
          </w:rPr>
          <w:delText>осмотр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12" w:author="Давидюк Татьяна Ивановна" w:date="2021-09-24T16:29:00Z"/>
        </w:rPr>
      </w:pPr>
      <w:del w:id="411" w:author="Давидюк Татьяна Ивановна" w:date="2021-09-24T16:29:00Z">
        <w:r>
          <w:rPr>
            <w:b w:val="false"/>
            <w:sz w:val="28"/>
            <w:szCs w:val="28"/>
          </w:rPr>
          <w:delText>опрос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14" w:author="Давидюк Татьяна Ивановна" w:date="2021-09-24T16:29:00Z"/>
        </w:rPr>
      </w:pPr>
      <w:del w:id="413" w:author="Давидюк Татьяна Ивановна" w:date="2021-09-24T16:29:00Z">
        <w:r>
          <w:rPr>
            <w:b w:val="false"/>
            <w:sz w:val="28"/>
            <w:szCs w:val="28"/>
          </w:rPr>
          <w:delText>инструментальное обследов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16" w:author="Давидюк Татьяна Ивановна" w:date="2021-09-24T16:29:00Z"/>
        </w:rPr>
      </w:pPr>
      <w:del w:id="415" w:author="Давидюк Татьяна Ивановна" w:date="2021-09-24T16:29:00Z">
        <w:r>
          <w:rPr>
            <w:b w:val="false"/>
            <w:sz w:val="28"/>
            <w:szCs w:val="28"/>
          </w:rPr>
          <w:delText>истребование документов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18" w:author="Давидюк Татьяна Ивановна" w:date="2021-09-24T16:29:00Z"/>
        </w:rPr>
      </w:pPr>
      <w:del w:id="417" w:author="Давидюк Татьяна Ивановна" w:date="2021-09-24T16:29:00Z">
        <w:r>
          <w:rPr>
            <w:b w:val="false"/>
            <w:sz w:val="28"/>
            <w:szCs w:val="28"/>
          </w:rPr>
          <w:delText>испыт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20" w:author="Давидюк Татьяна Ивановна" w:date="2021-09-24T16:29:00Z"/>
        </w:rPr>
      </w:pPr>
      <w:del w:id="419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экспертиза. </w:delText>
        </w:r>
      </w:del>
    </w:p>
    <w:p>
      <w:pPr>
        <w:pStyle w:val="ConsPlusTitle"/>
        <w:ind w:right="-1" w:firstLine="851"/>
        <w:jc w:val="both"/>
        <w:rPr>
          <w:del w:id="422" w:author="Давидюк Татьяна Ивановна" w:date="2021-09-24T16:29:00Z"/>
        </w:rPr>
      </w:pPr>
      <w:del w:id="421" w:author="Давидюк Татьяна Ивановна" w:date="2021-09-24T16:29:00Z">
        <w:r>
          <w:rPr>
            <w:b w:val="false"/>
            <w:sz w:val="28"/>
            <w:szCs w:val="28"/>
          </w:rPr>
          <w:delText>4.9.</w:delText>
          <w:tab/>
          <w:delText>Срок проведения мониторинговой закупки определяется периодом времени, в течение которого обычно осуществляется сделка и проводятся необходимые инструментальное обследование, испытание или экспертиза, но не более тридцати рабочих дней.</w:delText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del w:id="424" w:author="Давидюк Татьяна Ивановна" w:date="2021-09-24T16:29:00Z"/>
        </w:rPr>
      </w:pPr>
      <w:del w:id="423" w:author="Давидюк Татьяна Ивановна" w:date="2021-09-24T16:29:00Z">
        <w:r>
          <w:rPr>
            <w:b w:val="false"/>
            <w:sz w:val="28"/>
            <w:szCs w:val="28"/>
          </w:rPr>
          <w:delText>4.10. После объявления о проведении мониторинговой закупки должностное лицо на месте составляет протокол о проведении мониторинговой закупки и направлении продукции (товаров), результатов выполненных работ, оказанных услуг на инструментальное обследование, испытание или экспертизу в двух экземплярах, один из которых является приложением к акту контрольного мероприятия.</w:delText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del w:id="426" w:author="Давидюк Татьяна Ивановна" w:date="2021-09-24T16:29:00Z"/>
        </w:rPr>
      </w:pPr>
      <w:del w:id="425" w:author="Давидюк Татьяна Ивановна" w:date="2021-09-24T16:29:00Z">
        <w:r>
          <w:rPr>
            <w:iCs/>
            <w:sz w:val="28"/>
            <w:szCs w:val="28"/>
          </w:rPr>
          <w:delText>При этом в протоколе указываются сведения о наименовании продукции (товаров), результатах выполненных работ, оказанных услуг, количестве, идентификационных признаках, видах инструментального обследования, испытания или экспертизы, наименовании и адресе (месте нахождения) эксперта или экспертной организации, которым поручено проведение указанных инструментальных обследований, испытаний или экспертиз, о должностном лице, составившем протокол, контролируемом лице или его представителе.</w:delText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del w:id="428" w:author="Давидюк Татьяна Ивановна" w:date="2021-09-24T16:29:00Z"/>
        </w:rPr>
      </w:pPr>
      <w:del w:id="427" w:author="Давидюк Татьяна Ивановна" w:date="2021-09-24T16:29:00Z">
        <w:r>
          <w:rPr/>
          <w:delText>К указанному протоколу могут быть приложены документы и материалы, полученные в ходе мониторинговой закупки.</w:delText>
        </w:r>
      </w:del>
    </w:p>
    <w:p>
      <w:pPr>
        <w:pStyle w:val="ConsPlusTitle"/>
        <w:ind w:right="-1" w:firstLine="851"/>
        <w:jc w:val="both"/>
        <w:rPr>
          <w:del w:id="430" w:author="Давидюк Татьяна Ивановна" w:date="2021-09-24T16:29:00Z"/>
        </w:rPr>
      </w:pPr>
      <w:del w:id="429" w:author="Давидюк Татьяна Ивановна" w:date="2021-09-24T16:29:00Z">
        <w:r>
          <w:rPr>
            <w:b w:val="false"/>
            <w:sz w:val="28"/>
            <w:szCs w:val="28"/>
          </w:rPr>
          <w:delText>4.11.</w:delText>
          <w:tab/>
          <w:delText>Проведение экспертизы при осуществлении мониторинговой закупки осуществляется по поручению уполномоченного должностного лица Департамента в порядке, предусмотренном статьей 84 Федерального закона от 31 июля 2020 года № 248-ФЗ.</w:delText>
        </w:r>
      </w:del>
    </w:p>
    <w:p>
      <w:pPr>
        <w:pStyle w:val="ConsPlusTitle"/>
        <w:ind w:right="-1" w:firstLine="851"/>
        <w:jc w:val="both"/>
        <w:rPr>
          <w:del w:id="432" w:author="Давидюк Татьяна Ивановна" w:date="2021-09-24T16:29:00Z"/>
        </w:rPr>
      </w:pPr>
      <w:del w:id="431" w:author="Давидюк Татьяна Ивановна" w:date="2021-09-24T16:29:00Z">
        <w:r>
          <w:rPr>
            <w:b w:val="false"/>
            <w:sz w:val="28"/>
            <w:szCs w:val="28"/>
          </w:rPr>
          <w:delText>4.12.</w:delText>
          <w:tab/>
          <w:delText xml:space="preserve"> В ходе проведения выборочного контроля могут осуществляться следующие контрольные (надзорные) действ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34" w:author="Давидюк Татьяна Ивановна" w:date="2021-09-24T16:29:00Z"/>
        </w:rPr>
      </w:pPr>
      <w:del w:id="433" w:author="Давидюк Татьяна Ивановна" w:date="2021-09-24T16:29:00Z">
        <w:r>
          <w:rPr>
            <w:b w:val="false"/>
            <w:sz w:val="28"/>
            <w:szCs w:val="28"/>
          </w:rPr>
          <w:delText>осмотр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36" w:author="Давидюк Татьяна Ивановна" w:date="2021-09-24T16:29:00Z"/>
        </w:rPr>
      </w:pPr>
      <w:del w:id="435" w:author="Давидюк Татьяна Ивановна" w:date="2021-09-24T16:29:00Z">
        <w:r>
          <w:rPr>
            <w:b w:val="false"/>
            <w:sz w:val="28"/>
            <w:szCs w:val="28"/>
          </w:rPr>
          <w:delText>получение письменных объяснений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38" w:author="Давидюк Татьяна Ивановна" w:date="2021-09-24T16:29:00Z"/>
        </w:rPr>
      </w:pPr>
      <w:del w:id="437" w:author="Давидюк Татьяна Ивановна" w:date="2021-09-24T16:29:00Z">
        <w:r>
          <w:rPr>
            <w:b w:val="false"/>
            <w:sz w:val="28"/>
            <w:szCs w:val="28"/>
          </w:rPr>
          <w:delText>истребование документов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40" w:author="Давидюк Татьяна Ивановна" w:date="2021-09-24T16:29:00Z"/>
        </w:rPr>
      </w:pPr>
      <w:del w:id="439" w:author="Давидюк Татьяна Ивановна" w:date="2021-09-24T16:29:00Z">
        <w:r>
          <w:rPr>
            <w:b w:val="false"/>
            <w:sz w:val="28"/>
            <w:szCs w:val="28"/>
          </w:rPr>
          <w:delText>отбор проб (образцов)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42" w:author="Давидюк Татьяна Ивановна" w:date="2021-09-24T16:29:00Z"/>
        </w:rPr>
      </w:pPr>
      <w:del w:id="441" w:author="Давидюк Татьяна Ивановна" w:date="2021-09-24T16:29:00Z">
        <w:r>
          <w:rPr>
            <w:b w:val="false"/>
            <w:sz w:val="28"/>
            <w:szCs w:val="28"/>
          </w:rPr>
          <w:delText>инструментальное обследов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44" w:author="Давидюк Татьяна Ивановна" w:date="2021-09-24T16:29:00Z"/>
        </w:rPr>
      </w:pPr>
      <w:del w:id="443" w:author="Давидюк Татьяна Ивановна" w:date="2021-09-24T16:29:00Z">
        <w:r>
          <w:rPr>
            <w:b w:val="false"/>
            <w:sz w:val="28"/>
            <w:szCs w:val="28"/>
          </w:rPr>
          <w:delText>испыт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46" w:author="Давидюк Татьяна Ивановна" w:date="2021-09-24T16:29:00Z"/>
        </w:rPr>
      </w:pPr>
      <w:del w:id="445" w:author="Давидюк Татьяна Ивановна" w:date="2021-09-24T16:29:00Z">
        <w:r>
          <w:rPr>
            <w:b w:val="false"/>
            <w:sz w:val="28"/>
            <w:szCs w:val="28"/>
          </w:rPr>
          <w:delText>экспертиза.</w:delText>
        </w:r>
      </w:del>
    </w:p>
    <w:p>
      <w:pPr>
        <w:pStyle w:val="ConsPlusTitle"/>
        <w:ind w:right="-1" w:firstLine="851"/>
        <w:jc w:val="both"/>
        <w:rPr>
          <w:del w:id="448" w:author="Давидюк Татьяна Ивановна" w:date="2021-09-24T16:29:00Z"/>
        </w:rPr>
      </w:pPr>
      <w:del w:id="447" w:author="Давидюк Татьяна Ивановна" w:date="2021-09-24T16:29:00Z">
        <w:r>
          <w:rPr>
            <w:b w:val="false"/>
            <w:sz w:val="28"/>
            <w:szCs w:val="28"/>
          </w:rPr>
          <w:delText>4.13.</w:delText>
          <w:tab/>
          <w:delText xml:space="preserve"> Срок проведения выборочного контроля определяется периодом времени, в течение которого обычно изъятие проб (образцов) соответствующей продукции (товаров) и необходимые экспертизы, но не более тридцати рабочих дней.</w:delText>
        </w:r>
      </w:del>
    </w:p>
    <w:p>
      <w:pPr>
        <w:pStyle w:val="ConsPlusTitle"/>
        <w:ind w:right="-1" w:firstLine="851"/>
        <w:jc w:val="both"/>
        <w:rPr>
          <w:del w:id="450" w:author="Давидюк Татьяна Ивановна" w:date="2021-09-24T16:29:00Z"/>
        </w:rPr>
      </w:pPr>
      <w:del w:id="449" w:author="Давидюк Татьяна Ивановна" w:date="2021-09-24T16:29:00Z">
        <w:r>
          <w:rPr>
            <w:b w:val="false"/>
            <w:sz w:val="28"/>
            <w:szCs w:val="28"/>
          </w:rPr>
          <w:delText>4.14.</w:delText>
          <w:tab/>
          <w:delText>В случае отсутствия при отборе проб и образцов уполномоченного представителя контролируемого лица, отбор осуществляется с применением видеозаписи.</w:delText>
        </w:r>
      </w:del>
    </w:p>
    <w:p>
      <w:pPr>
        <w:pStyle w:val="ConsPlusTitle"/>
        <w:ind w:right="-1" w:firstLine="851"/>
        <w:jc w:val="both"/>
        <w:rPr>
          <w:del w:id="452" w:author="Давидюк Татьяна Ивановна" w:date="2021-09-24T16:29:00Z"/>
        </w:rPr>
      </w:pPr>
      <w:del w:id="451" w:author="Давидюк Татьяна Ивановна" w:date="2021-09-24T16:29:00Z">
        <w:r>
          <w:rPr>
            <w:b w:val="false"/>
            <w:sz w:val="28"/>
            <w:szCs w:val="28"/>
          </w:rPr>
          <w:delText>4.15. Проведение экспертизы при осуществлении выборочного контроля осуществляется по поручению уполномоченного должностного лица Департамента в порядке, предусмотренном статьей 84 Федерального закона от 31 июля 2020 года № 248-ФЗ.</w:delText>
        </w:r>
      </w:del>
    </w:p>
    <w:p>
      <w:pPr>
        <w:pStyle w:val="ConsPlusTitle"/>
        <w:ind w:right="-1" w:firstLine="851"/>
        <w:jc w:val="both"/>
        <w:rPr>
          <w:del w:id="454" w:author="Давидюк Татьяна Ивановна" w:date="2021-09-24T16:29:00Z"/>
        </w:rPr>
      </w:pPr>
      <w:del w:id="453" w:author="Давидюк Татьяна Ивановна" w:date="2021-09-24T16:29:00Z">
        <w:r>
          <w:rPr>
            <w:b w:val="false"/>
            <w:sz w:val="28"/>
            <w:szCs w:val="28"/>
          </w:rPr>
          <w:delText>4.16. В ходе инспекционного визита могут совершаться следующие контрольные (надзорные) действ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56" w:author="Давидюк Татьяна Ивановна" w:date="2021-09-24T16:29:00Z"/>
        </w:rPr>
      </w:pPr>
      <w:del w:id="455" w:author="Давидюк Татьяна Ивановна" w:date="2021-09-24T16:29:00Z">
        <w:r>
          <w:rPr>
            <w:b w:val="false"/>
            <w:sz w:val="28"/>
            <w:szCs w:val="28"/>
          </w:rPr>
          <w:delText>1) осмотр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58" w:author="Давидюк Татьяна Ивановна" w:date="2021-09-24T16:29:00Z"/>
        </w:rPr>
      </w:pPr>
      <w:del w:id="457" w:author="Давидюк Татьяна Ивановна" w:date="2021-09-24T16:29:00Z">
        <w:r>
          <w:rPr>
            <w:b w:val="false"/>
            <w:sz w:val="28"/>
            <w:szCs w:val="28"/>
          </w:rPr>
          <w:delText>2) опрос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60" w:author="Давидюк Татьяна Ивановна" w:date="2021-09-24T16:29:00Z"/>
        </w:rPr>
      </w:pPr>
      <w:del w:id="459" w:author="Давидюк Татьяна Ивановна" w:date="2021-09-24T16:29:00Z">
        <w:r>
          <w:rPr>
            <w:b w:val="false"/>
            <w:sz w:val="28"/>
            <w:szCs w:val="28"/>
          </w:rPr>
          <w:delText>3) получение письменных объяснений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62" w:author="Давидюк Татьяна Ивановна" w:date="2021-09-24T16:29:00Z"/>
        </w:rPr>
      </w:pPr>
      <w:del w:id="461" w:author="Давидюк Татьяна Ивановна" w:date="2021-09-24T16:29:00Z">
        <w:r>
          <w:rPr>
            <w:b w:val="false"/>
            <w:sz w:val="28"/>
            <w:szCs w:val="28"/>
          </w:rPr>
          <w:delText>4) инструментальное обследование;</w:delText>
        </w:r>
      </w:del>
    </w:p>
    <w:p>
      <w:pPr>
        <w:pStyle w:val="ConsPlusTitle"/>
        <w:ind w:right="-1" w:firstLine="851"/>
        <w:jc w:val="both"/>
        <w:rPr>
          <w:del w:id="464" w:author="Давидюк Татьяна Ивановна" w:date="2021-09-24T16:29:00Z"/>
        </w:rPr>
      </w:pPr>
      <w:del w:id="463" w:author="Давидюк Татьяна Ивановна" w:date="2021-09-24T16:29:00Z">
        <w:r>
          <w:rPr>
            <w:b w:val="false"/>
            <w:sz w:val="28"/>
            <w:szCs w:val="28"/>
          </w:rPr>
          <w:delTex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delText>
        </w:r>
      </w:del>
    </w:p>
    <w:p>
      <w:pPr>
        <w:pStyle w:val="ConsPlusTitle"/>
        <w:ind w:right="-1" w:firstLine="851"/>
        <w:jc w:val="both"/>
        <w:rPr>
          <w:del w:id="466" w:author="Давидюк Татьяна Ивановна" w:date="2021-09-24T16:29:00Z"/>
        </w:rPr>
      </w:pPr>
      <w:del w:id="465" w:author="Давидюк Татьяна Ивановна" w:date="2021-09-24T16:29:00Z">
        <w:r>
          <w:rPr>
            <w:b w:val="false"/>
            <w:sz w:val="28"/>
            <w:szCs w:val="28"/>
          </w:rPr>
          <w:delText>4.17. 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delText>
        </w:r>
      </w:del>
    </w:p>
    <w:p>
      <w:pPr>
        <w:pStyle w:val="ConsPlusTitle"/>
        <w:ind w:right="-1" w:firstLine="851"/>
        <w:jc w:val="both"/>
        <w:rPr>
          <w:del w:id="468" w:author="Давидюк Татьяна Ивановна" w:date="2021-09-24T16:29:00Z"/>
        </w:rPr>
      </w:pPr>
      <w:del w:id="467" w:author="Давидюк Татьяна Ивановна" w:date="2021-09-24T16:29:00Z">
        <w:r>
          <w:rPr>
            <w:b w:val="false"/>
            <w:sz w:val="28"/>
            <w:szCs w:val="28"/>
          </w:rPr>
          <w:delText>4.18. Для определения фактических значений, показателей, действий (событий), имеющих значение для проведения оценки соблюдения контролируемым лицом обязательных требований, в ходе инструментального обследования могут применяться оборудование, государственные и иные информационные системы, программные средства, созданные в соответствии с законодательством Российской Федерации, обязательные к использованию контролируемым лицом, а также иные средства доступа к информации.</w:delText>
        </w:r>
      </w:del>
    </w:p>
    <w:p>
      <w:pPr>
        <w:pStyle w:val="ConsPlusTitle"/>
        <w:ind w:right="-1" w:firstLine="851"/>
        <w:jc w:val="both"/>
        <w:rPr>
          <w:del w:id="470" w:author="Давидюк Татьяна Ивановна" w:date="2021-09-24T16:29:00Z"/>
        </w:rPr>
      </w:pPr>
      <w:del w:id="469" w:author="Давидюк Татьяна Ивановна" w:date="2021-09-24T16:29:00Z">
        <w:r>
          <w:rPr>
            <w:b w:val="false"/>
            <w:sz w:val="28"/>
            <w:szCs w:val="28"/>
          </w:rPr>
          <w:delText>4.19.</w:delText>
          <w:tab/>
          <w:delText xml:space="preserve"> Документарная проверка проводится по месту нахождения Департамента.</w:delText>
        </w:r>
      </w:del>
    </w:p>
    <w:p>
      <w:pPr>
        <w:pStyle w:val="ConsPlusNormal"/>
        <w:ind w:right="-1" w:firstLine="851"/>
        <w:jc w:val="both"/>
        <w:rPr>
          <w:del w:id="475" w:author="Давидюк Татьяна Ивановна" w:date="2021-09-24T16:29:00Z"/>
        </w:rPr>
      </w:pPr>
      <w:del w:id="471" w:author="Давидюк Татьяна Ивановна" w:date="2021-09-24T16:29:00Z">
        <w:r>
          <w:rPr>
            <w:b w:val="false"/>
            <w:sz w:val="28"/>
            <w:szCs w:val="28"/>
          </w:rPr>
          <w:delText>4.20.</w:delText>
          <w:tab/>
        </w:r>
      </w:del>
      <w:ins w:id="472" w:author="Компаниец Елена Анатольевна" w:date="2021-09-23T18:37:00Z">
        <w:del w:id="473" w:author="Давидюк Татьяна Ивановна" w:date="2021-09-24T16:29:00Z">
          <w:r>
            <w:rPr>
              <w:b w:val="false"/>
              <w:sz w:val="28"/>
              <w:szCs w:val="28"/>
            </w:rPr>
            <w:delText xml:space="preserve"> </w:delText>
          </w:r>
        </w:del>
      </w:ins>
      <w:del w:id="474" w:author="Давидюк Татьяна Ивановна" w:date="2021-09-24T16:29:00Z">
        <w:r>
          <w:rPr>
            <w:b w:val="false"/>
            <w:sz w:val="28"/>
            <w:szCs w:val="28"/>
          </w:rPr>
          <w:delText>В ходе проведения документарной проверки могут осуществляться следующие контрольные (надзорные) действ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77" w:author="Давидюк Татьяна Ивановна" w:date="2021-09-24T16:29:00Z"/>
        </w:rPr>
      </w:pPr>
      <w:del w:id="476" w:author="Давидюк Татьяна Ивановна" w:date="2021-09-24T16:29:00Z">
        <w:r>
          <w:rPr>
            <w:b w:val="false"/>
            <w:sz w:val="28"/>
            <w:szCs w:val="28"/>
          </w:rPr>
          <w:delText>1) получение письменных объяснений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79" w:author="Давидюк Татьяна Ивановна" w:date="2021-09-24T16:29:00Z"/>
        </w:rPr>
      </w:pPr>
      <w:del w:id="478" w:author="Давидюк Татьяна Ивановна" w:date="2021-09-24T16:29:00Z">
        <w:r>
          <w:rPr>
            <w:b w:val="false"/>
            <w:sz w:val="28"/>
            <w:szCs w:val="28"/>
          </w:rPr>
          <w:delText>2) истребование документов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81" w:author="Давидюк Татьяна Ивановна" w:date="2021-09-24T16:29:00Z"/>
        </w:rPr>
      </w:pPr>
      <w:del w:id="480" w:author="Давидюк Татьяна Ивановна" w:date="2021-09-24T16:29:00Z">
        <w:r>
          <w:rPr>
            <w:b w:val="false"/>
            <w:sz w:val="28"/>
            <w:szCs w:val="28"/>
          </w:rPr>
          <w:delText>3) экспертиза.</w:delText>
        </w:r>
      </w:del>
    </w:p>
    <w:p>
      <w:pPr>
        <w:pStyle w:val="ConsPlusTitle"/>
        <w:ind w:right="-1" w:firstLine="851"/>
        <w:jc w:val="both"/>
        <w:rPr>
          <w:del w:id="483" w:author="Давидюк Татьяна Ивановна" w:date="2021-09-24T16:29:00Z"/>
        </w:rPr>
      </w:pPr>
      <w:del w:id="482" w:author="Давидюк Татьяна Ивановна" w:date="2021-09-24T16:29:00Z">
        <w:r>
          <w:rPr>
            <w:b w:val="false"/>
            <w:sz w:val="28"/>
            <w:szCs w:val="28"/>
          </w:rPr>
          <w:delText>4.21.</w:delText>
          <w:tab/>
          <w:delText>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delText>
        </w:r>
      </w:del>
    </w:p>
    <w:p>
      <w:pPr>
        <w:pStyle w:val="ConsPlusTitle"/>
        <w:ind w:right="-1" w:firstLine="851"/>
        <w:jc w:val="both"/>
        <w:rPr>
          <w:del w:id="485" w:author="Давидюк Татьяна Ивановна" w:date="2021-09-24T16:29:00Z"/>
        </w:rPr>
      </w:pPr>
      <w:del w:id="484" w:author="Давидюк Татьяна Ивановна" w:date="2021-09-24T16:29:00Z">
        <w:r>
          <w:rPr>
            <w:b w:val="false"/>
            <w:sz w:val="28"/>
            <w:szCs w:val="28"/>
          </w:rPr>
          <w:delText>4.22.</w:delText>
          <w:tab/>
          <w:delTex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ункт 6 части 1 статьи 57 Федерального закона от 31 июля 2020 года № 248-ФЗ и которая для микропредприятия не может продолжаться более сорока часов. </w:delText>
        </w:r>
      </w:del>
    </w:p>
    <w:p>
      <w:pPr>
        <w:pStyle w:val="ConsPlusTitle"/>
        <w:ind w:right="-1" w:firstLine="851"/>
        <w:jc w:val="both"/>
        <w:rPr>
          <w:del w:id="487" w:author="Давидюк Татьяна Ивановна" w:date="2021-09-24T16:29:00Z"/>
        </w:rPr>
      </w:pPr>
      <w:del w:id="486" w:author="Давидюк Татьяна Ивановна" w:date="2021-09-24T16:29:00Z">
        <w:r>
          <w:rPr>
            <w:b w:val="false"/>
            <w:sz w:val="28"/>
            <w:szCs w:val="28"/>
          </w:rPr>
          <w:delText>4.23.</w:delText>
          <w:tab/>
          <w:delText>В ходе проведения выездной проверки осуществляются следующие контрольные (надзорные) действи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89" w:author="Давидюк Татьяна Ивановна" w:date="2021-09-24T16:29:00Z"/>
        </w:rPr>
      </w:pPr>
      <w:del w:id="488" w:author="Давидюк Татьяна Ивановна" w:date="2021-09-24T16:29:00Z">
        <w:r>
          <w:rPr>
            <w:b w:val="false"/>
            <w:sz w:val="28"/>
            <w:szCs w:val="28"/>
          </w:rPr>
          <w:delText>1) осмотр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91" w:author="Давидюк Татьяна Ивановна" w:date="2021-09-24T16:29:00Z"/>
        </w:rPr>
      </w:pPr>
      <w:del w:id="490" w:author="Давидюк Татьяна Ивановна" w:date="2021-09-24T16:29:00Z">
        <w:r>
          <w:rPr>
            <w:b w:val="false"/>
            <w:sz w:val="28"/>
            <w:szCs w:val="28"/>
          </w:rPr>
          <w:delText>2) досмотр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93" w:author="Давидюк Татьяна Ивановна" w:date="2021-09-24T16:29:00Z"/>
        </w:rPr>
      </w:pPr>
      <w:del w:id="492" w:author="Давидюк Татьяна Ивановна" w:date="2021-09-24T16:29:00Z">
        <w:r>
          <w:rPr>
            <w:b w:val="false"/>
            <w:sz w:val="28"/>
            <w:szCs w:val="28"/>
          </w:rPr>
          <w:delText>3) опрос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95" w:author="Давидюк Татьяна Ивановна" w:date="2021-09-24T16:29:00Z"/>
        </w:rPr>
      </w:pPr>
      <w:del w:id="494" w:author="Давидюк Татьяна Ивановна" w:date="2021-09-24T16:29:00Z">
        <w:r>
          <w:rPr>
            <w:b w:val="false"/>
            <w:sz w:val="28"/>
            <w:szCs w:val="28"/>
          </w:rPr>
          <w:delText>4) получение письменных объяснений;</w:delText>
        </w:r>
      </w:del>
    </w:p>
    <w:p>
      <w:pPr>
        <w:pStyle w:val="ConsPlusTitle"/>
        <w:ind w:right="-1" w:firstLine="851"/>
        <w:jc w:val="both"/>
        <w:rPr>
          <w:del w:id="497" w:author="Давидюк Татьяна Ивановна" w:date="2021-09-24T16:29:00Z"/>
        </w:rPr>
      </w:pPr>
      <w:del w:id="496" w:author="Давидюк Татьяна Ивановна" w:date="2021-09-24T16:29:00Z">
        <w:r>
          <w:rPr>
            <w:b w:val="false"/>
            <w:sz w:val="28"/>
            <w:szCs w:val="28"/>
          </w:rPr>
          <w:delText>5) истребование документов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499" w:author="Давидюк Татьяна Ивановна" w:date="2021-09-24T16:29:00Z"/>
        </w:rPr>
      </w:pPr>
      <w:del w:id="498" w:author="Давидюк Татьяна Ивановна" w:date="2021-09-24T16:29:00Z">
        <w:r>
          <w:rPr>
            <w:b w:val="false"/>
            <w:sz w:val="28"/>
            <w:szCs w:val="28"/>
          </w:rPr>
          <w:delText>6) отбор проб (образцов)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01" w:author="Давидюк Татьяна Ивановна" w:date="2021-09-24T16:29:00Z"/>
        </w:rPr>
      </w:pPr>
      <w:del w:id="500" w:author="Давидюк Татьяна Ивановна" w:date="2021-09-24T16:29:00Z">
        <w:r>
          <w:rPr>
            <w:b w:val="false"/>
            <w:sz w:val="28"/>
            <w:szCs w:val="28"/>
          </w:rPr>
          <w:delText>7) инструментальное обследов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03" w:author="Давидюк Татьяна Ивановна" w:date="2021-09-24T16:29:00Z"/>
        </w:rPr>
      </w:pPr>
      <w:del w:id="502" w:author="Давидюк Татьяна Ивановна" w:date="2021-09-24T16:29:00Z">
        <w:r>
          <w:rPr>
            <w:b w:val="false"/>
            <w:sz w:val="28"/>
            <w:szCs w:val="28"/>
          </w:rPr>
          <w:delText>8) испыт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05" w:author="Давидюк Татьяна Ивановна" w:date="2021-09-24T16:29:00Z"/>
        </w:rPr>
      </w:pPr>
      <w:del w:id="504" w:author="Давидюк Татьяна Ивановна" w:date="2021-09-24T16:29:00Z">
        <w:r>
          <w:rPr>
            <w:b w:val="false"/>
            <w:sz w:val="28"/>
            <w:szCs w:val="28"/>
          </w:rPr>
          <w:delText>9) экспертиза;</w:delText>
        </w:r>
      </w:del>
    </w:p>
    <w:p>
      <w:pPr>
        <w:pStyle w:val="ConsPlusTitle"/>
        <w:ind w:right="-1" w:firstLine="851"/>
        <w:jc w:val="both"/>
        <w:rPr>
          <w:del w:id="507" w:author="Давидюк Татьяна Ивановна" w:date="2021-09-24T16:29:00Z"/>
        </w:rPr>
      </w:pPr>
      <w:del w:id="506" w:author="Давидюк Татьяна Ивановна" w:date="2021-09-24T16:29:00Z">
        <w:r>
          <w:rPr>
            <w:b w:val="false"/>
            <w:sz w:val="28"/>
            <w:szCs w:val="28"/>
          </w:rPr>
          <w:delText>4.24. Отбор проб (образцов) продукции (товаров), результатов выполненной работы или оказанной услуги в ходе выездной проверки может осуществляться исключительно при отсутствии возможности оценки соблюдения обязательных требований иными способами, без отбора проб (образцов) продукции (товаров), результатов выполненной работы или оказанной услуги.</w:delText>
        </w:r>
      </w:del>
    </w:p>
    <w:p>
      <w:pPr>
        <w:pStyle w:val="ConsPlusTitle"/>
        <w:ind w:right="-1" w:firstLine="851"/>
        <w:jc w:val="both"/>
        <w:rPr>
          <w:del w:id="509" w:author="Давидюк Татьяна Ивановна" w:date="2021-09-24T16:29:00Z"/>
        </w:rPr>
      </w:pPr>
      <w:del w:id="508" w:author="Давидюк Татьяна Ивановна" w:date="2021-09-24T16:29:00Z">
        <w:r>
          <w:rPr>
            <w:b w:val="false"/>
            <w:sz w:val="28"/>
            <w:szCs w:val="28"/>
          </w:rPr>
          <w:delText>4.25.</w:delText>
          <w:tab/>
          <w:delText xml:space="preserve">Отбор образцов продукции (товаров) осуществляется должностными лицами в порядке, установленном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, и иными документами для направления указанных проб (образцов) на испытания и (или) экспертизу в экспертную организацию в целях проведения оценки соблюдения контролируемым лицом обязательных требований. Отбор проб (образцов) оформляется соответствующим протоколом. Протокол отбора проб (образцов) является приложением к акту контрольного (надзорного) мероприятия. </w:delText>
        </w:r>
      </w:del>
    </w:p>
    <w:p>
      <w:pPr>
        <w:pStyle w:val="ConsPlusTitle"/>
        <w:ind w:right="-1" w:firstLine="851"/>
        <w:jc w:val="both"/>
        <w:rPr>
          <w:del w:id="512" w:author="Давидюк Татьяна Ивановна" w:date="2021-09-24T16:29:00Z"/>
        </w:rPr>
      </w:pPr>
      <w:del w:id="510" w:author="Давидюк Татьяна Ивановна" w:date="2021-09-24T16:29:00Z">
        <w:r>
          <w:rPr>
            <w:b w:val="false"/>
            <w:sz w:val="28"/>
            <w:szCs w:val="28"/>
          </w:rPr>
          <w:delText>4.26.</w:delText>
          <w:tab/>
          <w:delText>Проведение экспертиз осуществляется по поручению уполномоченного должностного лица Департамента экспертными организациями, аккредитованными в порядке, установленном законодательством Российской Федерации</w:delText>
        </w:r>
      </w:del>
      <w:del w:id="511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>.</w:delText>
        </w:r>
      </w:del>
    </w:p>
    <w:p>
      <w:pPr>
        <w:pStyle w:val="ConsPlusTitle"/>
        <w:ind w:right="-1" w:firstLine="851"/>
        <w:jc w:val="both"/>
        <w:rPr>
          <w:del w:id="514" w:author="Давидюк Татьяна Ивановна" w:date="2021-09-24T16:29:00Z"/>
        </w:rPr>
      </w:pPr>
      <w:del w:id="513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>4.27.</w:delText>
          <w:tab/>
          <w:delText>В случае несогласия контролируемого лица с результатами экспертизы, осуществленной в рамках контрольного (надзорного) мероприятия, допускается назначение альтернативной экспертизы, проведение которой поручается должностным лицом Департамента экспертным организациям, аккредитованным в порядке, установленном законодательством Российской Федерации, но ранее не проводившим экспертизу в рамках данного контрольного (надзорного) мероприятия, кандидатуры которых могут быть предложены контролируемым лицом.</w:delText>
        </w:r>
      </w:del>
    </w:p>
    <w:p>
      <w:pPr>
        <w:pStyle w:val="ConsPlusTitle"/>
        <w:ind w:right="-1" w:firstLine="851"/>
        <w:jc w:val="both"/>
        <w:rPr>
          <w:del w:id="519" w:author="Давидюк Татьяна Ивановна" w:date="2021-09-24T16:29:00Z"/>
        </w:rPr>
      </w:pPr>
      <w:del w:id="515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>В случае назначения альтернативной экспертизы срок проведения контрольного (надзорного) мероприятия, может быть приостановлен</w:delText>
        </w:r>
      </w:del>
      <w:del w:id="516" w:author="Давидюк Татьяна Ивановна" w:date="2021-09-24T16:29:00Z">
        <w:r>
          <w:rPr>
            <w:sz w:val="28"/>
            <w:szCs w:val="28"/>
          </w:rPr>
          <w:delText xml:space="preserve"> </w:delText>
        </w:r>
      </w:del>
      <w:del w:id="517" w:author="Давидюк Татьяна Ивановна" w:date="2021-09-24T16:29:00Z">
        <w:r>
          <w:rPr>
            <w:b w:val="false"/>
            <w:sz w:val="28"/>
            <w:szCs w:val="28"/>
          </w:rPr>
          <w:delText xml:space="preserve">должностным лицом, уполномоченным на принятие решений о проведении контрольных (надзорных) мероприятий, на основании мотивированного представления должностного лица в случае, если срок осуществления </w:delText>
        </w:r>
      </w:del>
      <w:del w:id="518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>альтернативной экспертизы превышает срок проведения контрольного (надзорного) мероприятия, до получения результатов осуществления альтернативной экспертизы.</w:delText>
        </w:r>
      </w:del>
    </w:p>
    <w:p>
      <w:pPr>
        <w:pStyle w:val="ConsPlusNormal"/>
        <w:ind w:right="-1" w:firstLine="851"/>
        <w:jc w:val="both"/>
        <w:rPr>
          <w:del w:id="524" w:author="Давидюк Татьяна Ивановна" w:date="2021-09-24T16:29:00Z"/>
        </w:rPr>
      </w:pPr>
      <w:del w:id="520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>4.28.</w:delText>
          <w:tab/>
        </w:r>
      </w:del>
      <w:ins w:id="521" w:author="Компаниец Елена Анатольевна" w:date="2021-09-23T19:55:00Z">
        <w:del w:id="522" w:author="Давидюк Татьяна Ивановна" w:date="2021-09-24T16:29:00Z">
          <w:r>
            <w:rPr>
              <w:b w:val="false"/>
              <w:color w:val="000000"/>
              <w:sz w:val="28"/>
              <w:szCs w:val="28"/>
            </w:rPr>
            <w:delText xml:space="preserve"> </w:delText>
          </w:r>
        </w:del>
      </w:ins>
      <w:del w:id="523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 xml:space="preserve">При проведении инструментального обследования должностное лицо вправе использовать специальные приборы, соответствующие требованиям статьи 82 Федерального закона от 31 июля 2020 года № 248-ФЗ, в том числе приборы определения подлинности федеральных специальных марок и акцизных марок. 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color w:val="000000"/>
          <w:sz w:val="28"/>
          <w:szCs w:val="28"/>
          <w:del w:id="527" w:author="Давидюк Татьяна Ивановна" w:date="2021-09-24T16:29:00Z"/>
        </w:rPr>
      </w:pPr>
      <w:del w:id="525" w:author="Давидюк Татьяна Ивановна" w:date="2021-09-24T16:29:00Z">
        <w:r>
          <w:rPr>
            <w:b w:val="false"/>
            <w:color w:val="000000"/>
            <w:sz w:val="28"/>
            <w:szCs w:val="28"/>
          </w:rPr>
          <w:delText>4.29.</w:delText>
          <w:tab/>
          <w:delText xml:space="preserve"> Срок проведения контрольного (надзорного) мероприятия может быть приостановлен </w:delText>
        </w:r>
      </w:del>
      <w:del w:id="526" w:author="Давидюк Татьяна Ивановна" w:date="2021-09-24T16:29:00Z">
        <w:r>
          <w:rPr>
            <w:b w:val="false"/>
            <w:sz w:val="28"/>
            <w:szCs w:val="28"/>
          </w:rPr>
          <w:delText>должностным лицом, уполномоченным на принятие решений о проведении контрольных (надзорных) мероприятий, на основании мотивированного представления должностного лица в случае, если срок осуществления экспертиз или испытаний превышает срок проведения контрольного (надзорного) мероприятия, на срок осуществления экспертиз или испытаний.</w:delText>
        </w:r>
      </w:del>
    </w:p>
    <w:p>
      <w:pPr>
        <w:pStyle w:val="ConsPlusTitle"/>
        <w:ind w:right="-1" w:firstLine="851"/>
        <w:jc w:val="both"/>
        <w:rPr>
          <w:del w:id="529" w:author="Давидюк Татьяна Ивановна" w:date="2021-09-24T16:29:00Z"/>
        </w:rPr>
      </w:pPr>
      <w:del w:id="528" w:author="Давидюк Татьяна Ивановна" w:date="2021-09-24T16:29:00Z">
        <w:r>
          <w:rPr>
            <w:b w:val="false"/>
            <w:sz w:val="28"/>
            <w:szCs w:val="28"/>
          </w:rPr>
          <w:delText>4.30. Наблюдение за соблюдением обязательных требований проводится на постоянной основе без взаимодействия с контролируемыми лицами путем мониторинга и анализа информации, которая поступает в ходе межведомственного информационного взаимодействия, предоставляется контролируемыми лицами в рамках исполнения обязательных требований, а также данных, содержащихся в государственных информационных системах, данных из сети «Интернет» и иных общедоступных данных.</w:delText>
        </w:r>
      </w:del>
    </w:p>
    <w:p>
      <w:pPr>
        <w:pStyle w:val="ConsPlusTitle"/>
        <w:widowControl/>
        <w:autoSpaceDE w:val="false"/>
        <w:bidi w:val="0"/>
        <w:ind w:right="-1" w:firstLine="851"/>
        <w:jc w:val="both"/>
        <w:rPr>
          <w:del w:id="531" w:author="Давидюк Татьяна Ивановна" w:date="2021-09-24T16:29:00Z"/>
        </w:rPr>
      </w:pPr>
      <w:del w:id="530" w:author="Давидюк Татьяна Ивановна" w:date="2021-09-24T16:29:00Z">
        <w:r>
          <w:rPr>
            <w:sz w:val="28"/>
            <w:szCs w:val="28"/>
          </w:rPr>
          <w:delText>4.31. Выездное обследование проводит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без взаимодействия с контролируемым лицом, в целях визуальной оценки соблюдения им обязательных требований.</w:delText>
        </w:r>
      </w:del>
    </w:p>
    <w:p>
      <w:pPr>
        <w:pStyle w:val="ConsPlusTitle"/>
        <w:ind w:right="-1" w:firstLine="851"/>
        <w:jc w:val="both"/>
        <w:rPr>
          <w:del w:id="533" w:author="Давидюк Татьяна Ивановна" w:date="2021-09-24T16:29:00Z"/>
        </w:rPr>
      </w:pPr>
      <w:del w:id="532" w:author="Давидюк Татьяна Ивановна" w:date="2021-09-24T16:29:00Z">
        <w:r>
          <w:rPr>
            <w:b w:val="false"/>
            <w:sz w:val="28"/>
            <w:szCs w:val="28"/>
          </w:rPr>
          <w:delText>4.32. В ходе выездного обследования на общедоступных (открытых для посещения неограниченным кругом лиц) производственных объектах могут осуществляться: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35" w:author="Давидюк Татьяна Ивановна" w:date="2021-09-24T16:29:00Z"/>
        </w:rPr>
      </w:pPr>
      <w:del w:id="534" w:author="Давидюк Татьяна Ивановна" w:date="2021-09-24T16:29:00Z">
        <w:r>
          <w:rPr>
            <w:b w:val="false"/>
            <w:sz w:val="28"/>
            <w:szCs w:val="28"/>
          </w:rPr>
          <w:delText>осмотр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37" w:author="Давидюк Татьяна Ивановна" w:date="2021-09-24T16:29:00Z"/>
        </w:rPr>
      </w:pPr>
      <w:del w:id="536" w:author="Давидюк Татьяна Ивановна" w:date="2021-09-24T16:29:00Z">
        <w:r>
          <w:rPr>
            <w:b w:val="false"/>
            <w:sz w:val="28"/>
            <w:szCs w:val="28"/>
          </w:rPr>
          <w:delText>отбор проб (образцов);</w:delText>
        </w:r>
      </w:del>
    </w:p>
    <w:p>
      <w:pPr>
        <w:pStyle w:val="ConsPlusTitle"/>
        <w:ind w:right="-1" w:firstLine="851"/>
        <w:jc w:val="both"/>
        <w:rPr>
          <w:del w:id="539" w:author="Давидюк Татьяна Ивановна" w:date="2021-09-24T16:29:00Z"/>
        </w:rPr>
      </w:pPr>
      <w:del w:id="538" w:author="Давидюк Татьяна Ивановна" w:date="2021-09-24T16:29:00Z">
        <w:r>
          <w:rPr>
            <w:b w:val="false"/>
            <w:sz w:val="28"/>
            <w:szCs w:val="28"/>
          </w:rPr>
          <w:delText>инструментальное обследов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41" w:author="Давидюк Татьяна Ивановна" w:date="2021-09-24T16:29:00Z"/>
        </w:rPr>
      </w:pPr>
      <w:del w:id="540" w:author="Давидюк Татьяна Ивановна" w:date="2021-09-24T16:29:00Z">
        <w:r>
          <w:rPr>
            <w:b w:val="false"/>
            <w:sz w:val="28"/>
            <w:szCs w:val="28"/>
          </w:rPr>
          <w:delText>испытание;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43" w:author="Давидюк Татьяна Ивановна" w:date="2021-09-24T16:29:00Z"/>
        </w:rPr>
      </w:pPr>
      <w:del w:id="542" w:author="Давидюк Татьяна Ивановна" w:date="2021-09-24T16:29:00Z">
        <w:r>
          <w:rPr>
            <w:b w:val="false"/>
            <w:sz w:val="28"/>
            <w:szCs w:val="28"/>
          </w:rPr>
          <w:delText>экспертиза.</w:delText>
        </w:r>
      </w:del>
    </w:p>
    <w:p>
      <w:pPr>
        <w:pStyle w:val="ConsPlusTitle"/>
        <w:ind w:right="-1" w:firstLine="851"/>
        <w:jc w:val="both"/>
        <w:rPr>
          <w:del w:id="545" w:author="Давидюк Татьяна Ивановна" w:date="2021-09-24T16:29:00Z"/>
        </w:rPr>
      </w:pPr>
      <w:del w:id="544" w:author="Давидюк Татьяна Ивановна" w:date="2021-09-24T16:29:00Z">
        <w:r>
          <w:rPr>
            <w:b w:val="false"/>
            <w:sz w:val="28"/>
            <w:szCs w:val="28"/>
          </w:rPr>
          <w:delText>4.33. 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.</w:delText>
        </w:r>
      </w:del>
    </w:p>
    <w:p>
      <w:pPr>
        <w:pStyle w:val="ConsPlusTitle"/>
        <w:ind w:right="-1" w:firstLine="851"/>
        <w:jc w:val="both"/>
        <w:rPr>
          <w:del w:id="547" w:author="Давидюк Татьяна Ивановна" w:date="2021-09-24T16:29:00Z"/>
        </w:rPr>
      </w:pPr>
      <w:del w:id="546" w:author="Давидюк Татьяна Ивановна" w:date="2021-09-24T16:29:00Z">
        <w:r>
          <w:rPr>
            <w:b w:val="false"/>
            <w:sz w:val="28"/>
            <w:szCs w:val="28"/>
          </w:rPr>
          <w:delText>4.34. В случае, если в рамках выездного обследования выявлены признаки нарушений обязательных требований, должностное лицо вправе незамедлительно провести контрольную закупку. В данном случае не требуется принятие решения о проведении данного контрольного (надзорного) мероприятия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49" w:author="Давидюк Татьяна Ивановна" w:date="2021-09-24T16:29:00Z"/>
        </w:rPr>
      </w:pPr>
      <w:del w:id="548" w:author="Давидюк Татьяна Ивановна" w:date="2021-09-24T16:29:00Z">
        <w:r>
          <w:rPr>
            <w:b w:val="false"/>
            <w:sz w:val="28"/>
            <w:szCs w:val="28"/>
          </w:rPr>
        </w:r>
      </w:del>
    </w:p>
    <w:p>
      <w:pPr>
        <w:pStyle w:val="ConsPlusNormal"/>
        <w:widowControl/>
        <w:autoSpaceDE w:val="false"/>
        <w:bidi w:val="0"/>
        <w:ind w:right="-1" w:firstLine="851"/>
        <w:jc w:val="both"/>
        <w:rPr>
          <w:b w:val="false"/>
          <w:b w:val="false"/>
          <w:sz w:val="28"/>
          <w:szCs w:val="28"/>
          <w:del w:id="551" w:author="Давидюк Татьяна Ивановна" w:date="2024-10-23T16:45:00Z"/>
        </w:rPr>
      </w:pPr>
      <w:del w:id="550" w:author="Давидюк Татьяна Ивановна" w:date="2024-10-23T16:45:00Z">
        <w:r>
          <w:rPr>
            <w:b w:val="false"/>
            <w:sz w:val="28"/>
            <w:szCs w:val="28"/>
          </w:rPr>
          <w:delText>V. Особенности оценки соблюдения лицензионных требований контролируемыми лицами, имеющими лицензию</w:delText>
        </w:r>
      </w:del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  <w:del w:id="553" w:author="Давидюк Татьяна Ивановна" w:date="2024-10-23T16:45:00Z"/>
        </w:rPr>
      </w:pPr>
      <w:del w:id="552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firstLine="851"/>
        <w:jc w:val="both"/>
        <w:rPr>
          <w:del w:id="555" w:author="Давидюк Татьяна Ивановна" w:date="2024-10-23T16:45:00Z"/>
        </w:rPr>
      </w:pPr>
      <w:del w:id="554" w:author="Давидюк Татьяна Ивановна" w:date="2024-10-23T16:45:00Z">
        <w:r>
          <w:rPr>
            <w:b w:val="false"/>
            <w:sz w:val="28"/>
            <w:szCs w:val="28"/>
          </w:rPr>
          <w:delText>5.1. К отношениям, связанным с осуществлением лицензионного контроля, применяются положения Федерального закона от 31 июля 2020 года № 248-ФЗ с учетом особенностей, установленных Федеральным законом от 22 ноября 1995 года № 171-ФЗ и настоящим Положением.</w:delText>
        </w:r>
      </w:del>
    </w:p>
    <w:p>
      <w:pPr>
        <w:pStyle w:val="ConsPlusTitle"/>
        <w:ind w:right="-1" w:firstLine="708"/>
        <w:jc w:val="both"/>
        <w:rPr>
          <w:b w:val="false"/>
          <w:b w:val="false"/>
          <w:sz w:val="28"/>
          <w:szCs w:val="28"/>
          <w:del w:id="557" w:author="Давидюк Татьяна Ивановна" w:date="2024-10-23T16:45:00Z"/>
        </w:rPr>
      </w:pPr>
      <w:del w:id="556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firstLine="708"/>
        <w:jc w:val="both"/>
        <w:rPr>
          <w:b w:val="false"/>
          <w:b w:val="false"/>
          <w:sz w:val="28"/>
          <w:szCs w:val="28"/>
          <w:del w:id="559" w:author="Давидюк Татьяна Ивановна" w:date="2024-10-23T16:45:00Z"/>
        </w:rPr>
      </w:pPr>
      <w:del w:id="558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  <w:del w:id="561" w:author="Давидюк Татьяна Ивановна" w:date="2024-10-23T16:45:00Z"/>
        </w:rPr>
      </w:pPr>
      <w:del w:id="560" w:author="Давидюк Татьяна Ивановна" w:date="2024-10-23T16:45:00Z">
        <w:r>
          <w:rPr>
            <w:b w:val="false"/>
            <w:sz w:val="28"/>
            <w:szCs w:val="28"/>
          </w:rPr>
          <w:delText>VI. Результаты контрольного (надзорного) мероприятия</w:delText>
        </w:r>
      </w:del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  <w:del w:id="563" w:author="Давидюк Татьяна Ивановна" w:date="2024-10-23T16:45:00Z"/>
        </w:rPr>
      </w:pPr>
      <w:del w:id="562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  <w:del w:id="565" w:author="Давидюк Татьяна Ивановна" w:date="2024-10-23T16:45:00Z"/>
        </w:rPr>
      </w:pPr>
      <w:del w:id="564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67" w:author="Давидюк Татьяна Ивановна" w:date="2024-10-23T16:45:00Z"/>
        </w:rPr>
      </w:pPr>
      <w:del w:id="566" w:author="Давидюк Татьяна Ивановна" w:date="2024-10-23T16:45:00Z">
        <w:r>
          <w:rPr>
            <w:b w:val="false"/>
            <w:sz w:val="28"/>
            <w:szCs w:val="28"/>
          </w:rPr>
          <w:delText>6.1. Результаты контрольного (надзорного) мероприятия оформляются в порядке, предусмотренном главой 16 Федерального закона от 31 июля 2020 года № 248-ФЗ.</w:delText>
        </w:r>
      </w:del>
    </w:p>
    <w:p>
      <w:pPr>
        <w:pStyle w:val="Normal"/>
        <w:autoSpaceDE w:val="false"/>
        <w:ind w:firstLine="851"/>
        <w:jc w:val="both"/>
        <w:rPr>
          <w:del w:id="569" w:author="Давидюк Татьяна Ивановна" w:date="2024-10-23T16:45:00Z"/>
        </w:rPr>
      </w:pPr>
      <w:del w:id="568" w:author="Давидюк Татьяна Ивановна" w:date="2024-10-23T16:45:00Z">
        <w:r>
          <w:rPr>
            <w:sz w:val="28"/>
            <w:szCs w:val="28"/>
          </w:rPr>
          <w:delText>6.2. В случае несогласия с фактами и выводами, изложенными в акте контрольного (надзорного) мероприятия, контролируемое лицо вправе направить жалобу в порядке, предусмотренном главой 9  Федерального закона от 31 июля 2020 года № 248-ФЗ.</w:delText>
        </w:r>
      </w:del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  <w:del w:id="571" w:author="Давидюк Татьяна Ивановна" w:date="2024-10-23T16:45:00Z"/>
        </w:rPr>
      </w:pPr>
      <w:del w:id="570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  <w:del w:id="573" w:author="Давидюк Татьяна Ивановна" w:date="2024-10-23T16:45:00Z"/>
        </w:rPr>
      </w:pPr>
      <w:del w:id="572" w:author="Давидюк Татьяна Ивановна" w:date="2024-10-23T16:45:00Z">
        <w:r>
          <w:rPr>
            <w:b w:val="false"/>
            <w:sz w:val="28"/>
            <w:szCs w:val="28"/>
          </w:rPr>
          <w:delText>VII. Досудебный порядок подачи жалобы</w:delText>
        </w:r>
      </w:del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  <w:del w:id="575" w:author="Давидюк Татьяна Ивановна" w:date="2024-10-23T16:45:00Z"/>
        </w:rPr>
      </w:pPr>
      <w:del w:id="574" w:author="Давидюк Татьяна Ивановна" w:date="2024-10-23T16:45:00Z">
        <w:r>
          <w:rPr>
            <w:b w:val="false"/>
            <w:sz w:val="28"/>
            <w:szCs w:val="28"/>
          </w:rPr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77" w:author="Давидюк Татьяна Ивановна" w:date="2024-10-23T16:45:00Z"/>
        </w:rPr>
      </w:pPr>
      <w:del w:id="576" w:author="Давидюк Татьяна Ивановна" w:date="2024-10-23T16:45:00Z">
        <w:r>
          <w:rPr>
            <w:b w:val="false"/>
            <w:sz w:val="28"/>
            <w:szCs w:val="28"/>
          </w:rPr>
          <w:delText>7.1. Обжалование действий (бездействия) должностных лиц, решений, принятых ими в ходе осуществления регионального государственного контроля (надзора) осуществляется в  досудебном (внесудебном) порядке в соответствии с положениями главы 9  Федерального закона от 31 июля 2020 года № 248-ФЗ.</w:delText>
        </w:r>
      </w:del>
    </w:p>
    <w:p>
      <w:pPr>
        <w:pStyle w:val="ConsPlusTitle"/>
        <w:tabs>
          <w:tab w:val="clear" w:pos="708"/>
          <w:tab w:val="left" w:pos="0" w:leader="none"/>
        </w:tabs>
        <w:ind w:firstLine="851"/>
        <w:jc w:val="both"/>
        <w:rPr>
          <w:del w:id="579" w:author="Давидюк Татьяна Ивановна" w:date="2024-10-23T16:45:00Z"/>
        </w:rPr>
      </w:pPr>
      <w:del w:id="578" w:author="Давидюк Татьяна Ивановна" w:date="2024-10-23T16:45:00Z">
        <w:r>
          <w:rPr>
            <w:b w:val="false"/>
            <w:sz w:val="28"/>
            <w:szCs w:val="28"/>
          </w:rPr>
          <w:delText>7.2. Жалоба на решения, действия (бездействие) должностных лиц Департамента рассматривается начальником Департамента, первым заместителем начальника Департамента или иным уполномоченным заместителем начальника Департамента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81" w:author="Давидюк Татьяна Ивановна" w:date="2024-10-23T16:45:00Z"/>
        </w:rPr>
      </w:pPr>
      <w:del w:id="580" w:author="Давидюк Татьяна Ивановна" w:date="2024-10-23T16:45:00Z">
        <w:r>
          <w:rPr>
            <w:b w:val="false"/>
            <w:sz w:val="28"/>
            <w:szCs w:val="28"/>
          </w:rPr>
          <w:delText>7.3. Жалоба на решения, действия (бездействие) заместителя начальника Департамента рассматривается начальником Департамента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  <w:del w:id="585" w:author="Давидюк Татьяна Ивановна" w:date="2024-10-23T16:45:00Z"/>
        </w:rPr>
      </w:pPr>
      <w:del w:id="582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7.4 Жалоба подлежит рассмотрению в порядке, установленном </w:delText>
        </w:r>
      </w:del>
      <w:hyperlink r:id="rId6">
        <w:del w:id="583" w:author="Давидюк Татьяна Ивановна" w:date="2024-10-23T16:45:00Z">
          <w:r>
            <w:rPr>
              <w:rStyle w:val="InternetLink"/>
              <w:b w:val="false"/>
              <w:sz w:val="28"/>
              <w:szCs w:val="28"/>
            </w:rPr>
            <w:delText>статьей 43</w:delText>
          </w:r>
        </w:del>
      </w:hyperlink>
      <w:del w:id="584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 Федерального закона от 31 июля 2020 года № 248-ФЗ, в течение 20 рабочих дней со дня ее регистрации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iCs/>
          <w:sz w:val="28"/>
          <w:szCs w:val="28"/>
          <w:del w:id="587" w:author="Давидюк Татьяна Ивановна" w:date="2024-10-23T16:45:00Z"/>
        </w:rPr>
      </w:pPr>
      <w:del w:id="586" w:author="Давидюк Татьяна Ивановна" w:date="2024-10-23T16:45:00Z">
        <w:r>
          <w:rPr>
            <w:b w:val="false"/>
            <w:iCs/>
            <w:sz w:val="28"/>
            <w:szCs w:val="28"/>
          </w:rPr>
          <w:delText>В исключительных случаях, а также в случае направления запроса другим государственным органам, иным должностным лицам для получения необходимых для рассмотрения жалобы документов и материалов, необходимости осуществления иных процессуальных действий, должностное лицо Департамента, рассматривающее жалобу, вправе продлить срок рассмотрения жалобы, но не более чем на 20 рабочих дней, уведомив об этом контролируемое лицо.</w:delText>
        </w:r>
      </w:del>
    </w:p>
    <w:p>
      <w:pPr>
        <w:pStyle w:val="ConsPlusTitle"/>
        <w:ind w:right="-1" w:firstLine="851"/>
        <w:jc w:val="both"/>
        <w:rPr>
          <w:b w:val="false"/>
          <w:b w:val="false"/>
          <w:iCs/>
          <w:sz w:val="28"/>
          <w:szCs w:val="28"/>
          <w:del w:id="589" w:author="Давидюк Татьяна Ивановна" w:date="2024-10-23T16:45:00Z"/>
        </w:rPr>
      </w:pPr>
      <w:del w:id="588" w:author="Давидюк Татьяна Ивановна" w:date="2024-10-23T16:45:00Z">
        <w:r>
          <w:rPr>
            <w:b w:val="false"/>
            <w:iCs/>
            <w:sz w:val="28"/>
            <w:szCs w:val="28"/>
          </w:rPr>
        </w:r>
      </w:del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del w:id="591" w:author="Давидюк Татьяна Ивановна" w:date="2024-10-23T16:45:00Z"/>
        </w:rPr>
      </w:pPr>
      <w:del w:id="590" w:author="Давидюк Татьяна Ивановна" w:date="2024-10-23T16:45:00Z">
        <w:r>
          <w:rPr>
            <w:rFonts w:cs="Times New Roman" w:ascii="Times New Roman" w:hAnsi="Times New Roman"/>
            <w:b w:val="false"/>
            <w:color w:val="000000"/>
            <w:sz w:val="28"/>
            <w:szCs w:val="28"/>
          </w:rPr>
          <w:delText>VIII. Оценка результативности и эффективности осуществления регионального государственного контроля (надзора)</w:delText>
        </w:r>
      </w:del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del w:id="593" w:author="Давидюк Татьяна Ивановна" w:date="2024-10-23T16:45:00Z"/>
        </w:rPr>
      </w:pPr>
      <w:del w:id="592" w:author="Давидюк Татьяна Ивановна" w:date="2024-10-23T16:45:00Z">
        <w:r>
          <w:rPr>
            <w:rFonts w:cs="Times New Roman"/>
            <w:b/>
            <w:color w:val="000000"/>
            <w:sz w:val="28"/>
            <w:szCs w:val="28"/>
          </w:rPr>
        </w:r>
      </w:del>
    </w:p>
    <w:p>
      <w:pPr>
        <w:pStyle w:val="Normal"/>
        <w:ind w:firstLine="851"/>
        <w:jc w:val="both"/>
        <w:rPr>
          <w:sz w:val="28"/>
          <w:szCs w:val="28"/>
          <w:del w:id="595" w:author="Давидюк Татьяна Ивановна" w:date="2024-10-23T16:45:00Z"/>
        </w:rPr>
      </w:pPr>
      <w:del w:id="594" w:author="Давидюк Татьяна Ивановна" w:date="2024-10-23T16:45:00Z">
        <w:bookmarkStart w:id="3" w:name="sub_51"/>
        <w:bookmarkEnd w:id="3"/>
        <w:r>
          <w:rPr>
            <w:sz w:val="28"/>
            <w:szCs w:val="28"/>
          </w:rPr>
          <w:delText>8.1. Оценка результативности и эффективности деятельности Департамента в рамках осуществления регионального государственного контроля (надзора) осуществляется на основе системы показателей результативности и эффективности регионального государственного контроля (надзора) (далее  - система показателей).</w:delText>
        </w:r>
      </w:del>
    </w:p>
    <w:p>
      <w:pPr>
        <w:pStyle w:val="Normal"/>
        <w:ind w:firstLine="851"/>
        <w:jc w:val="both"/>
        <w:rPr>
          <w:del w:id="597" w:author="Давидюк Татьяна Ивановна" w:date="2024-10-23T16:45:00Z"/>
        </w:rPr>
      </w:pPr>
      <w:del w:id="596" w:author="Давидюк Татьяна Ивановна" w:date="2024-10-23T16:45:00Z">
        <w:bookmarkStart w:id="4" w:name="sub_51"/>
        <w:bookmarkStart w:id="5" w:name="sub_52"/>
        <w:bookmarkEnd w:id="4"/>
        <w:bookmarkEnd w:id="5"/>
        <w:r>
          <w:rPr>
            <w:sz w:val="28"/>
            <w:szCs w:val="28"/>
          </w:rPr>
          <w:delText>8.2. В систему показателей входят ключевые и индикативные показатели регионального государственного контроля (надзора), применяемые для мониторинга контрольной (надзорной) деятельности, ее анализа, выявления проблем, возникающих при ее осуществлении, и определения причин их возникновения, характеризующих соотношение между степенью устранения риска причинения вреда (ущерба) охраняемым законом ценностям и объемом трудовых, материальных и финансовых ресурсов, а также уровень вмешательства в деятельность контролируемых лиц.</w:delText>
        </w:r>
      </w:del>
    </w:p>
    <w:p>
      <w:pPr>
        <w:pStyle w:val="ConsPlusNormal"/>
        <w:ind w:firstLine="851"/>
        <w:jc w:val="both"/>
        <w:rPr>
          <w:del w:id="603" w:author="Давидюк Татьяна Ивановна" w:date="2024-10-23T16:45:00Z"/>
        </w:rPr>
      </w:pPr>
      <w:del w:id="598" w:author="Давидюк Татьяна Ивановна" w:date="2024-10-23T16:45:00Z">
        <w:bookmarkStart w:id="6" w:name="sub_52"/>
        <w:bookmarkStart w:id="7" w:name="sub_53"/>
        <w:bookmarkEnd w:id="6"/>
        <w:bookmarkEnd w:id="7"/>
        <w:r>
          <w:rPr>
            <w:sz w:val="28"/>
            <w:szCs w:val="28"/>
          </w:rPr>
          <w:delText xml:space="preserve">8.3. Перечень показателей результативности и эффективности контрольной (надзорной) деятельности при осуществлении регионального государственного контроля (надзора) в области розничной продажи алкогольной и спиртосодержащей продукции на территории Чукотского автономного округа на 2022-2027 годы приведен в </w:delText>
        </w:r>
      </w:del>
      <w:hyperlink w:anchor="sub_1500">
        <w:del w:id="599" w:author="Давидюк Татьяна Ивановна" w:date="2024-10-23T16:45:00Z">
          <w:r>
            <w:rPr>
              <w:rStyle w:val="InternetLink"/>
              <w:color w:val="000000"/>
              <w:sz w:val="28"/>
              <w:sz w:val="28"/>
              <w:szCs w:val="28"/>
            </w:rPr>
            <w:delText>приложении</w:delText>
          </w:r>
        </w:del>
        <w:del w:id="600" w:author="Давидюк Татьяна Ивановна" w:date="2024-10-23T16:45:00Z">
          <w:r>
            <w:rPr>
              <w:rStyle w:val="InternetLink"/>
              <w:sz w:val="28"/>
              <w:sz w:val="28"/>
              <w:szCs w:val="28"/>
            </w:rPr>
            <w:delText xml:space="preserve"> </w:delText>
          </w:r>
        </w:del>
      </w:hyperlink>
      <w:del w:id="601" w:author="Давидюк Татьяна Ивановна" w:date="2021-09-24T16:34:00Z">
        <w:r>
          <w:rPr>
            <w:sz w:val="28"/>
            <w:szCs w:val="28"/>
          </w:rPr>
          <w:delText>2</w:delText>
        </w:r>
      </w:del>
      <w:del w:id="602" w:author="Давидюк Татьяна Ивановна" w:date="2024-10-23T16:45:00Z">
        <w:r>
          <w:rPr>
            <w:sz w:val="28"/>
            <w:szCs w:val="28"/>
          </w:rPr>
          <w:delText xml:space="preserve"> к настоящему Положению.</w:delText>
        </w:r>
      </w:del>
    </w:p>
    <w:p>
      <w:pPr>
        <w:pStyle w:val="Normal"/>
        <w:ind w:firstLine="851"/>
        <w:jc w:val="both"/>
        <w:rPr>
          <w:sz w:val="28"/>
          <w:szCs w:val="28"/>
          <w:del w:id="605" w:author="Давидюк Татьяна Ивановна" w:date="2024-10-23T16:45:00Z"/>
        </w:rPr>
      </w:pPr>
      <w:del w:id="604" w:author="Давидюк Татьяна Ивановна" w:date="2024-10-23T16:45:00Z">
        <w:r>
          <w:rPr>
            <w:sz w:val="28"/>
            <w:szCs w:val="28"/>
          </w:rPr>
        </w:r>
      </w:del>
      <w:bookmarkStart w:id="8" w:name="sub_53"/>
      <w:bookmarkStart w:id="9" w:name="sub_53"/>
      <w:bookmarkEnd w:id="9"/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07" w:author="Давидюк Татьяна Ивановна" w:date="2024-10-23T16:45:00Z"/>
        </w:rPr>
      </w:pPr>
      <w:del w:id="606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09" w:author="Давидюк Татьяна Ивановна" w:date="2024-10-23T16:45:00Z"/>
        </w:rPr>
      </w:pPr>
      <w:del w:id="608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11" w:author="Давидюк Татьяна Ивановна" w:date="2024-10-23T16:45:00Z"/>
        </w:rPr>
      </w:pPr>
      <w:del w:id="610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13" w:author="Давидюк Татьяна Ивановна" w:date="2024-10-23T16:45:00Z"/>
        </w:rPr>
      </w:pPr>
      <w:del w:id="612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15" w:author="Давидюк Татьяна Ивановна" w:date="2024-10-23T16:45:00Z"/>
        </w:rPr>
      </w:pPr>
      <w:del w:id="614" w:author="Давидюк Татьяна Ивановна" w:date="2024-10-23T16:45:00Z">
        <w:r>
          <w:rPr>
            <w:sz w:val="28"/>
            <w:szCs w:val="28"/>
          </w:rPr>
        </w:r>
      </w:del>
      <w:r>
        <w:br w:type="page"/>
      </w:r>
    </w:p>
    <w:p>
      <w:pPr>
        <w:pStyle w:val="Normal"/>
        <w:widowControl/>
        <w:bidi w:val="0"/>
        <w:ind w:firstLine="851"/>
        <w:jc w:val="both"/>
        <w:rPr>
          <w:b w:val="false"/>
          <w:b w:val="false"/>
          <w:sz w:val="24"/>
          <w:szCs w:val="24"/>
          <w:del w:id="617" w:author="Давидюк Татьяна Ивановна" w:date="2024-10-23T16:45:00Z"/>
        </w:rPr>
      </w:pPr>
      <w:del w:id="616" w:author="Давидюк Татьяна Ивановна" w:date="2024-10-23T16:45:00Z">
        <w:r>
          <w:rPr>
            <w:b w:val="false"/>
            <w:sz w:val="24"/>
            <w:szCs w:val="24"/>
          </w:rPr>
          <w:delText>Приложение № 1</w:delText>
        </w:r>
      </w:del>
    </w:p>
    <w:p>
      <w:pPr>
        <w:pStyle w:val="Normal"/>
        <w:widowControl/>
        <w:bidi w:val="0"/>
        <w:ind w:firstLine="851"/>
        <w:jc w:val="both"/>
        <w:rPr>
          <w:del w:id="619" w:author="Давидюк Татьяна Ивановна" w:date="2024-10-23T16:45:00Z"/>
        </w:rPr>
      </w:pPr>
      <w:del w:id="618" w:author="Давидюк Татьяна Ивановна" w:date="2024-10-23T16:45:00Z">
        <w:r>
          <w:rPr/>
          <w:delText>к Положению о региональном государственном контроле (надзоре) в области розничной продажи алкогольной и спиртосодержащей продукции</w:delText>
        </w:r>
      </w:del>
    </w:p>
    <w:p>
      <w:pPr>
        <w:pStyle w:val="Normal"/>
        <w:widowControl/>
        <w:bidi w:val="0"/>
        <w:ind w:firstLine="851"/>
        <w:jc w:val="both"/>
        <w:rPr>
          <w:del w:id="621" w:author="Давидюк Татьяна Ивановна" w:date="2024-10-23T16:45:00Z"/>
        </w:rPr>
      </w:pPr>
      <w:del w:id="620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23" w:author="Давидюк Татьяна Ивановна" w:date="2024-10-23T16:45:00Z"/>
        </w:rPr>
      </w:pPr>
      <w:del w:id="622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25" w:author="Давидюк Татьяна Ивановна" w:date="2024-10-23T16:45:00Z"/>
        </w:rPr>
      </w:pPr>
      <w:del w:id="624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27" w:author="Давидюк Татьяна Ивановна" w:date="2024-10-23T16:45:00Z"/>
        </w:rPr>
      </w:pPr>
      <w:del w:id="626" w:author="Давидюк Татьяна Ивановна" w:date="2024-10-23T16:45:00Z">
        <w:r>
          <w:rPr/>
          <w:delText>Перечень должностных лиц</w:delText>
        </w:r>
      </w:del>
    </w:p>
    <w:p>
      <w:pPr>
        <w:pStyle w:val="Normal"/>
        <w:widowControl/>
        <w:bidi w:val="0"/>
        <w:ind w:firstLine="851"/>
        <w:jc w:val="both"/>
        <w:rPr>
          <w:del w:id="629" w:author="Давидюк Татьяна Ивановна" w:date="2024-10-23T16:45:00Z"/>
        </w:rPr>
      </w:pPr>
      <w:del w:id="628" w:author="Давидюк Татьяна Ивановна" w:date="2024-10-23T16:45:00Z">
        <w:r>
          <w:rPr>
            <w:sz w:val="28"/>
            <w:szCs w:val="28"/>
          </w:rPr>
          <w:delText>Департамента финансов, экономики и имущественных отношений Чукотского автономного округа, уполномоченных осуществлять региональный государственный контроль (надзор) в области розничной продажи алкогольной и спиртосодержащей продукции</w:delText>
        </w:r>
      </w:del>
    </w:p>
    <w:p>
      <w:pPr>
        <w:pStyle w:val="Normal"/>
        <w:widowControl/>
        <w:bidi w:val="0"/>
        <w:ind w:firstLine="851"/>
        <w:jc w:val="both"/>
        <w:rPr>
          <w:del w:id="631" w:author="Давидюк Татьяна Ивановна" w:date="2024-10-23T16:45:00Z"/>
        </w:rPr>
      </w:pPr>
      <w:del w:id="630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33" w:author="Давидюк Татьяна Ивановна" w:date="2024-10-23T16:45:00Z"/>
        </w:rPr>
      </w:pPr>
      <w:del w:id="632" w:author="Давидюк Татьяна Ивановна" w:date="2024-10-23T16:45:00Z">
        <w:r>
          <w:rPr/>
          <w:delText>1. Начальник Департамента.</w:delText>
        </w:r>
      </w:del>
    </w:p>
    <w:p>
      <w:pPr>
        <w:pStyle w:val="Normal"/>
        <w:widowControl/>
        <w:bidi w:val="0"/>
        <w:ind w:firstLine="851"/>
        <w:jc w:val="both"/>
        <w:rPr>
          <w:del w:id="635" w:author="Давидюк Татьяна Ивановна" w:date="2024-10-23T16:45:00Z"/>
        </w:rPr>
      </w:pPr>
      <w:del w:id="634" w:author="Давидюк Татьяна Ивановна" w:date="2024-10-23T16:45:00Z">
        <w:r>
          <w:rPr/>
          <w:delText>2. Первый заместитель начальника Департамента.</w:delText>
        </w:r>
      </w:del>
    </w:p>
    <w:p>
      <w:pPr>
        <w:pStyle w:val="Normal"/>
        <w:widowControl/>
        <w:bidi w:val="0"/>
        <w:ind w:firstLine="851"/>
        <w:jc w:val="both"/>
        <w:rPr>
          <w:del w:id="637" w:author="Давидюк Татьяна Ивановна" w:date="2024-10-23T16:45:00Z"/>
        </w:rPr>
      </w:pPr>
      <w:del w:id="636" w:author="Давидюк Татьяна Ивановна" w:date="2024-10-23T16:45:00Z">
        <w:r>
          <w:rPr/>
          <w:delText>3. Заместитель   начальника      Департамента - начальник Контрольного управления.</w:delText>
        </w:r>
      </w:del>
    </w:p>
    <w:p>
      <w:pPr>
        <w:pStyle w:val="ConsPlusNormal"/>
        <w:widowControl/>
        <w:bidi w:val="0"/>
        <w:ind w:firstLine="851"/>
        <w:jc w:val="both"/>
        <w:rPr>
          <w:del w:id="645" w:author="Давидюк Татьяна Ивановна" w:date="2024-10-23T16:45:00Z"/>
        </w:rPr>
      </w:pPr>
      <w:del w:id="638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4. Заместитель  начальника   </w:delText>
        </w:r>
      </w:del>
      <w:ins w:id="639" w:author="Компаниец Елена Анатольевна" w:date="2021-09-23T12:25:00Z">
        <w:del w:id="640" w:author="Давидюк Татьяна Ивановна" w:date="2024-10-23T16:45:00Z">
          <w:r>
            <w:rPr>
              <w:b w:val="false"/>
              <w:sz w:val="28"/>
              <w:szCs w:val="28"/>
            </w:rPr>
            <w:delText xml:space="preserve">Контрольного </w:delText>
          </w:r>
        </w:del>
      </w:ins>
      <w:del w:id="641" w:author="Давидюк Татьяна Ивановна" w:date="2024-10-23T16:45:00Z">
        <w:r>
          <w:rPr>
            <w:b w:val="false"/>
            <w:sz w:val="28"/>
            <w:szCs w:val="28"/>
          </w:rPr>
          <w:delText xml:space="preserve">Управления </w:delText>
        </w:r>
      </w:del>
      <w:ins w:id="642" w:author="Компаниец Елена Анатольевна" w:date="2021-09-23T12:26:00Z">
        <w:del w:id="643" w:author="Давидюк Татьяна Ивановна" w:date="2024-10-23T16:45:00Z">
          <w:r>
            <w:rPr>
              <w:b w:val="false"/>
              <w:sz w:val="28"/>
              <w:szCs w:val="28"/>
            </w:rPr>
            <w:delText xml:space="preserve">Департамента </w:delText>
          </w:r>
        </w:del>
      </w:ins>
      <w:del w:id="644" w:author="Давидюк Татьяна Ивановна" w:date="2024-10-23T16:45:00Z">
        <w:r>
          <w:rPr>
            <w:b w:val="false"/>
            <w:sz w:val="28"/>
            <w:szCs w:val="28"/>
          </w:rPr>
          <w:delText>– начальник      отдела имущественного контроля Контрольного управления Департамента.</w:delText>
        </w:r>
      </w:del>
    </w:p>
    <w:p>
      <w:pPr>
        <w:pStyle w:val="Normal"/>
        <w:widowControl/>
        <w:bidi w:val="0"/>
        <w:ind w:firstLine="851"/>
        <w:jc w:val="both"/>
        <w:rPr>
          <w:del w:id="647" w:author="Давидюк Татьяна Ивановна" w:date="2024-10-23T16:45:00Z"/>
        </w:rPr>
      </w:pPr>
      <w:del w:id="646" w:author="Давидюк Татьяна Ивановна" w:date="2024-10-23T16:45:00Z">
        <w:r>
          <w:rPr>
            <w:b w:val="false"/>
            <w:sz w:val="28"/>
            <w:szCs w:val="28"/>
          </w:rPr>
          <w:delText>5. Начальник отдела лицензирования и контроля Контрольного управления Департамента.</w:delText>
        </w:r>
      </w:del>
    </w:p>
    <w:p>
      <w:pPr>
        <w:pStyle w:val="Normal"/>
        <w:widowControl/>
        <w:bidi w:val="0"/>
        <w:ind w:firstLine="851"/>
        <w:jc w:val="both"/>
        <w:rPr>
          <w:del w:id="649" w:author="Давидюк Татьяна Ивановна" w:date="2024-10-23T16:45:00Z"/>
        </w:rPr>
      </w:pPr>
      <w:del w:id="648" w:author="Давидюк Татьяна Ивановна" w:date="2024-10-23T16:45:00Z">
        <w:r>
          <w:rPr/>
          <w:delText>6. Советник отдела лицензирования и контроля Контрольного управления Департамента.</w:delText>
        </w:r>
      </w:del>
    </w:p>
    <w:p>
      <w:pPr>
        <w:pStyle w:val="Normal"/>
        <w:widowControl/>
        <w:bidi w:val="0"/>
        <w:ind w:firstLine="851"/>
        <w:jc w:val="both"/>
        <w:rPr>
          <w:del w:id="651" w:author="Давидюк Татьяна Ивановна" w:date="2024-10-23T16:45:00Z"/>
        </w:rPr>
      </w:pPr>
      <w:del w:id="650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53" w:author="Давидюк Татьяна Ивановна" w:date="2024-10-23T16:45:00Z"/>
        </w:rPr>
      </w:pPr>
      <w:del w:id="652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55" w:author="Давидюк Татьяна Ивановна" w:date="2024-10-23T16:45:00Z"/>
        </w:rPr>
      </w:pPr>
      <w:del w:id="654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57" w:author="Давидюк Татьяна Ивановна" w:date="2024-10-23T16:45:00Z"/>
        </w:rPr>
      </w:pPr>
      <w:del w:id="656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59" w:author="Давидюк Татьяна Ивановна" w:date="2024-10-23T16:45:00Z"/>
        </w:rPr>
      </w:pPr>
      <w:del w:id="658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b/>
          <w:b/>
          <w:sz w:val="28"/>
          <w:szCs w:val="28"/>
          <w:del w:id="661" w:author="Давидюк Татьяна Ивановна" w:date="2024-10-23T16:45:00Z"/>
        </w:rPr>
      </w:pPr>
      <w:del w:id="660" w:author="Давидюк Татьяна Ивановна" w:date="2024-10-23T16:45:00Z">
        <w:r>
          <w:rPr>
            <w:b/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63" w:author="Давидюк Татьяна Ивановна" w:date="2024-10-23T16:45:00Z"/>
        </w:rPr>
      </w:pPr>
      <w:del w:id="662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del w:id="665" w:author="Давидюк Татьяна Ивановна" w:date="2024-10-23T16:45:00Z"/>
        </w:rPr>
      </w:pPr>
      <w:del w:id="664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67" w:author="Давидюк Татьяна Ивановна" w:date="2024-10-23T16:45:00Z"/>
        </w:rPr>
      </w:pPr>
      <w:del w:id="666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rFonts w:ascii="Times New Roman" w:hAnsi="Times New Roman" w:cs="Times New Roman"/>
          <w:sz w:val="28"/>
          <w:szCs w:val="28"/>
          <w:del w:id="669" w:author="Давидюк Татьяна Ивановна" w:date="2024-10-23T16:45:00Z"/>
        </w:rPr>
      </w:pPr>
      <w:del w:id="668" w:author="Давидюк Татьяна Ивановна" w:date="2024-10-23T16:45:00Z">
        <w:r>
          <w:rPr>
            <w:rFonts w:cs="Times New Roman"/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71" w:author="Давидюк Татьяна Ивановна" w:date="2024-10-23T16:45:00Z"/>
        </w:rPr>
      </w:pPr>
      <w:del w:id="670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73" w:author="Давидюк Татьяна Ивановна" w:date="2024-10-23T16:45:00Z"/>
        </w:rPr>
      </w:pPr>
      <w:del w:id="672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75" w:author="Давидюк Татьяна Ивановна" w:date="2024-10-23T16:45:00Z"/>
        </w:rPr>
      </w:pPr>
      <w:del w:id="674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77" w:author="Давидюк Татьяна Ивановна" w:date="2024-10-23T16:45:00Z"/>
        </w:rPr>
      </w:pPr>
      <w:del w:id="676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79" w:author="Давидюк Татьяна Ивановна" w:date="2024-10-23T16:45:00Z"/>
        </w:rPr>
      </w:pPr>
      <w:del w:id="678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81" w:author="Давидюк Татьяна Ивановна" w:date="2024-10-23T16:45:00Z"/>
        </w:rPr>
      </w:pPr>
      <w:del w:id="680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83" w:author="Давидюк Татьяна Ивановна" w:date="2024-10-23T16:45:00Z"/>
        </w:rPr>
      </w:pPr>
      <w:del w:id="682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ind w:firstLine="851"/>
        <w:jc w:val="both"/>
        <w:rPr>
          <w:sz w:val="28"/>
          <w:szCs w:val="28"/>
          <w:del w:id="685" w:author="Давидюк Татьяна Ивановна" w:date="2024-10-23T16:45:00Z"/>
        </w:rPr>
      </w:pPr>
      <w:del w:id="684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sectPr>
          <w:type w:val="nextPage"/>
          <w:pgSz w:w="11906" w:h="16838"/>
          <w:pgMar w:left="1559" w:right="70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ind w:firstLine="851"/>
        <w:jc w:val="both"/>
        <w:rPr>
          <w:sz w:val="28"/>
          <w:szCs w:val="28"/>
          <w:del w:id="687" w:author="Давидюк Татьяна Ивановна" w:date="2024-10-23T16:45:00Z"/>
        </w:rPr>
      </w:pPr>
      <w:del w:id="686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sectPr>
          <w:type w:val="nextPage"/>
          <w:pgSz w:orient="landscape" w:w="16838" w:h="11906"/>
          <w:pgMar w:left="709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ind w:firstLine="851"/>
        <w:jc w:val="both"/>
        <w:rPr>
          <w:sz w:val="28"/>
          <w:szCs w:val="28"/>
          <w:del w:id="689" w:author="Давидюк Татьяна Ивановна" w:date="2024-10-23T16:45:00Z"/>
        </w:rPr>
      </w:pPr>
      <w:del w:id="688" w:author="Давидюк Татьяна Ивановна" w:date="2024-10-23T16:45:00Z">
        <w:r>
          <w:rPr>
            <w:sz w:val="28"/>
            <w:szCs w:val="28"/>
          </w:rPr>
        </w:r>
      </w:del>
    </w:p>
    <w:p>
      <w:pPr>
        <w:pStyle w:val="ConsPlusNormal"/>
        <w:widowControl/>
        <w:bidi w:val="0"/>
        <w:ind w:firstLine="851"/>
        <w:jc w:val="both"/>
        <w:rPr>
          <w:b w:val="false"/>
          <w:b w:val="false"/>
          <w:sz w:val="24"/>
          <w:szCs w:val="24"/>
          <w:del w:id="692" w:author="Давидюк Татьяна Ивановна" w:date="2024-10-23T16:45:00Z"/>
        </w:rPr>
      </w:pPr>
      <w:del w:id="690" w:author="Давидюк Татьяна Ивановна" w:date="2024-10-23T16:45:00Z">
        <w:r>
          <w:rPr>
            <w:b w:val="false"/>
            <w:sz w:val="24"/>
            <w:szCs w:val="24"/>
          </w:rPr>
          <w:delText xml:space="preserve">Приложение № </w:delText>
        </w:r>
      </w:del>
      <w:del w:id="691" w:author="Давидюк Татьяна Ивановна" w:date="2021-09-24T16:34:00Z">
        <w:r>
          <w:rPr>
            <w:b w:val="false"/>
            <w:sz w:val="24"/>
            <w:szCs w:val="24"/>
          </w:rPr>
          <w:delText>2</w:delText>
        </w:r>
      </w:del>
    </w:p>
    <w:p>
      <w:pPr>
        <w:pStyle w:val="Normal"/>
        <w:widowControl/>
        <w:bidi w:val="0"/>
        <w:ind w:firstLine="851"/>
        <w:jc w:val="both"/>
        <w:rPr>
          <w:del w:id="694" w:author="Давидюк Татьяна Ивановна" w:date="2024-10-23T16:45:00Z"/>
        </w:rPr>
      </w:pPr>
      <w:del w:id="693" w:author="Давидюк Татьяна Ивановна" w:date="2024-10-23T16:45:00Z">
        <w:r>
          <w:rPr/>
          <w:delText>к Положению о региональном государственном контроле (надзоре) в области розничной продажи алкогольной и спиртосодержащей продукции</w:delText>
        </w:r>
      </w:del>
    </w:p>
    <w:p>
      <w:pPr>
        <w:pStyle w:val="Normal"/>
        <w:widowControl/>
        <w:bidi w:val="0"/>
        <w:ind w:firstLine="851"/>
        <w:jc w:val="both"/>
        <w:rPr>
          <w:del w:id="696" w:author="Давидюк Татьяна Ивановна" w:date="2024-10-23T16:45:00Z"/>
        </w:rPr>
      </w:pPr>
      <w:del w:id="695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del w:id="698" w:author="Давидюк Татьяна Ивановна" w:date="2024-10-23T16:45:00Z"/>
        </w:rPr>
      </w:pPr>
      <w:del w:id="697" w:author="Давидюк Татьяна Ивановна" w:date="2024-10-23T16:45:00Z">
        <w:r>
          <w:rPr/>
        </w:r>
      </w:del>
    </w:p>
    <w:p>
      <w:pPr>
        <w:pStyle w:val="Normal"/>
        <w:widowControl/>
        <w:bidi w:val="0"/>
        <w:ind w:firstLine="851"/>
        <w:jc w:val="both"/>
        <w:rPr>
          <w:b/>
          <w:b/>
          <w:del w:id="700" w:author="Давидюк Татьяна Ивановна" w:date="2024-10-23T16:45:00Z"/>
        </w:rPr>
      </w:pPr>
      <w:del w:id="699" w:author="Давидюк Татьяна Ивановна" w:date="2024-10-23T16:45:00Z">
        <w:bookmarkStart w:id="10" w:name="sub_1000"/>
        <w:bookmarkEnd w:id="10"/>
        <w:r>
          <w:rPr>
            <w:b/>
          </w:rPr>
          <w:delText>Перечень</w:delText>
          <w:br/>
          <w:delText>показателей результативности и эффективности контрольно-надзорной деятельности</w:delText>
        </w:r>
      </w:del>
    </w:p>
    <w:p>
      <w:pPr>
        <w:pStyle w:val="Normal"/>
        <w:widowControl/>
        <w:bidi w:val="0"/>
        <w:ind w:firstLine="851"/>
        <w:jc w:val="both"/>
        <w:rPr>
          <w:b/>
          <w:b/>
          <w:del w:id="702" w:author="Давидюк Татьяна Ивановна" w:date="2024-10-23T16:45:00Z"/>
        </w:rPr>
      </w:pPr>
      <w:del w:id="701" w:author="Давидюк Татьяна Ивановна" w:date="2024-10-23T16:45:00Z">
        <w:r>
          <w:rPr>
            <w:b/>
          </w:rPr>
          <w:delText>при осуществлении регионального государственного контроля (надзора) в области розничной продажи</w:delText>
        </w:r>
      </w:del>
    </w:p>
    <w:p>
      <w:pPr>
        <w:pStyle w:val="Normal"/>
        <w:widowControl/>
        <w:bidi w:val="0"/>
        <w:ind w:firstLine="851"/>
        <w:jc w:val="both"/>
        <w:rPr>
          <w:del w:id="704" w:author="Давидюк Татьяна Ивановна" w:date="2024-10-23T16:45:00Z"/>
        </w:rPr>
      </w:pPr>
      <w:del w:id="703" w:author="Давидюк Татьяна Ивановна" w:date="2024-10-23T16:45:00Z">
        <w:r>
          <w:rPr>
            <w:b/>
          </w:rPr>
          <w:delText>алкогольной и спиртосодержащей продукции на 2022-2027 годы</w:delText>
        </w:r>
      </w:del>
    </w:p>
    <w:p>
      <w:pPr>
        <w:pStyle w:val="ConsPlusNormal"/>
        <w:widowControl/>
        <w:bidi w:val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2266"/>
        <w:gridCol w:w="1982"/>
        <w:gridCol w:w="145"/>
        <w:gridCol w:w="2410"/>
        <w:gridCol w:w="1278"/>
        <w:gridCol w:w="1560"/>
        <w:gridCol w:w="1275"/>
        <w:gridCol w:w="1989"/>
        <w:gridCol w:w="1559"/>
      </w:tblGrid>
      <w:tr>
        <w:trPr/>
        <w:tc>
          <w:tcPr>
            <w:tcW w:w="1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del w:id="705" w:author="Давидюк Татьяна Ивановна" w:date="2024-10-23T16:45:00Z">
              <w:r>
                <w:rPr>
                  <w:b/>
                </w:rPr>
                <w:delText>Наименование органа исполнительной власти:</w:delText>
              </w:r>
            </w:del>
            <w:del w:id="706" w:author="Давидюк Татьяна Ивановна" w:date="2024-10-23T16:45:00Z">
              <w:r>
                <w:rPr/>
                <w:delText xml:space="preserve"> Департамент финансов, экономики и имущественных отношений Чукотского автономного округа</w:delText>
              </w:r>
            </w:del>
          </w:p>
        </w:tc>
      </w:tr>
      <w:tr>
        <w:trPr/>
        <w:tc>
          <w:tcPr>
            <w:tcW w:w="1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707" w:author="Давидюк Татьяна Ивановна" w:date="2024-10-23T16:45:00Z">
              <w:r>
                <w:rPr>
                  <w:b/>
                </w:rPr>
                <w:delText>Наименование вида контрольно-надзорной деятельности:</w:delText>
              </w:r>
            </w:del>
            <w:del w:id="708" w:author="Давидюк Татьяна Ивановна" w:date="2024-10-23T16:45:00Z">
              <w:r>
                <w:rPr/>
                <w:delText xml:space="preserve"> Региональный государственный контроль (надзор) в области розничной продажи         алкогольной и спиртосодержащей продукции</w:delText>
              </w:r>
            </w:del>
          </w:p>
        </w:tc>
      </w:tr>
      <w:tr>
        <w:trPr/>
        <w:tc>
          <w:tcPr>
            <w:tcW w:w="1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del w:id="709" w:author="Давидюк Татьяна Ивановна" w:date="2024-10-23T16:45:00Z">
              <w:r>
                <w:rPr>
                  <w:rFonts w:cs="Times New Roman" w:ascii="Times New Roman" w:hAnsi="Times New Roman"/>
                  <w:b/>
                </w:rPr>
                <w:delText>Негативные явления, на устранение которых направлена контрольно-надзорная деятельность:</w:delText>
              </w:r>
            </w:del>
            <w:del w:id="710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 xml:space="preserve"> Нарушение обязательных требований законодательства Российской Федерации при осуществлении розничной продажи алкогольной и спиртосодержащей продукции </w:delText>
              </w:r>
            </w:del>
          </w:p>
        </w:tc>
      </w:tr>
      <w:tr>
        <w:trPr/>
        <w:tc>
          <w:tcPr>
            <w:tcW w:w="1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del w:id="711" w:author="Давидюк Татьяна Ивановна" w:date="2024-10-23T16:45:00Z">
              <w:r>
                <w:rPr>
                  <w:rFonts w:cs="Times New Roman" w:ascii="Times New Roman" w:hAnsi="Times New Roman"/>
                  <w:b/>
                </w:rPr>
                <w:delText>Цели контрольно-надзорной деятельности:</w:delText>
              </w:r>
            </w:del>
            <w:del w:id="712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 xml:space="preserve"> Предотвращение и пресечение нарушений в области розничной продажи алкогольной и спиртосодержащей продукции, защита нравственности, здоровья, прав и законных интересов граждан, обеспечение продовольственной безопасности,  соблюдение законодательства, норм и правил в регулируемой сфере деятельности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13" w:author="Давидюк Татьяна Ивановна" w:date="2024-10-23T16:45:00Z">
              <w:r>
                <w:rPr>
                  <w:b/>
                </w:rPr>
                <w:delText>Номер (индекс) показателя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14" w:author="Давидюк Татьяна Ивановна" w:date="2024-10-23T16:45:00Z">
              <w:r>
                <w:rPr>
                  <w:b/>
                </w:rPr>
                <w:delText>Наименование показателя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15" w:author="Давидюк Татьяна Ивановна" w:date="2024-10-23T16:45:00Z">
              <w:r>
                <w:rPr>
                  <w:b/>
                </w:rPr>
                <w:delText>Формула расчета</w:delText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  <w:del w:id="717" w:author="Давидюк Татьяна Ивановна" w:date="2024-10-23T16:45:00Z"/>
              </w:rPr>
            </w:pPr>
            <w:del w:id="716" w:author="Давидюк Татьяна Ивановна" w:date="2024-10-23T16:45:00Z">
              <w:r>
                <w:rPr>
                  <w:b/>
                </w:rPr>
                <w:delText>Комментарии</w:delText>
              </w:r>
            </w:del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18" w:author="Давидюк Татьяна Ивановна" w:date="2024-10-23T16:45:00Z">
              <w:r>
                <w:rPr>
                  <w:b/>
                </w:rPr>
                <w:delText>(интерпретация значений)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del w:id="719" w:author="Давидюк Татьяна Ивановна" w:date="2024-10-23T16:45:00Z">
              <w:r>
                <w:rPr>
                  <w:b/>
                </w:rPr>
                <w:delText>Базовое значение показателя*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20" w:author="Давидюк Татьяна Ивановна" w:date="2024-10-23T16:45:00Z">
              <w:r>
                <w:rPr>
                  <w:b/>
                </w:rPr>
                <w:delText>Международные сопоставления показателей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21" w:author="Давидюк Татьяна Ивановна" w:date="2024-10-23T16:45:00Z">
              <w:r>
                <w:rPr>
                  <w:b/>
                </w:rPr>
                <w:delText>Целевые значения показателей на 2022-2027 годы</w:delText>
              </w:r>
            </w:del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22" w:author="Давидюк Татьяна Ивановна" w:date="2024-10-23T16:45:00Z">
              <w:r>
                <w:rPr>
                  <w:b/>
                </w:rPr>
                <w:delText>Источник данных для определения значения показателя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</w:rPr>
            </w:pPr>
            <w:del w:id="723" w:author="Давидюк Татьяна Ивановна" w:date="2024-10-23T16:45:00Z">
              <w:r>
                <w:rPr>
                  <w:b/>
                </w:rPr>
                <w:delText>Сведения о документах стратегического планирования, содержащих показатель (при его наличии)</w:delText>
              </w:r>
            </w:del>
          </w:p>
        </w:tc>
      </w:tr>
      <w:tr>
        <w:trPr/>
        <w:tc>
          <w:tcPr>
            <w:tcW w:w="1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del w:id="724" w:author="Давидюк Татьяна Ивановна" w:date="2024-10-23T16:45:00Z">
              <w:r>
                <w:rPr>
                  <w:b/>
                </w:rPr>
                <w:delText>Ключевые показатели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del w:id="725" w:author="Давидюк Татьяна Ивановна" w:date="2024-10-23T16:45:00Z">
              <w:r>
                <w:rPr>
                  <w:b/>
                </w:rPr>
                <w:delText>А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726" w:author="Давидюк Татьяна Ивановна" w:date="2024-10-23T16:45:00Z">
              <w:r>
                <w:rPr>
                  <w:b/>
                </w:rPr>
                <w:delText>Показатели результативности, отражающие уровень безопасности охраняемых законом ценностей, выражающийся в минимизации причинения им вреда (ущерба)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27" w:author="Давидюк Татьяна Ивановна" w:date="2024-10-23T16:45:00Z">
              <w:r>
                <w:rPr/>
                <w:delText>А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5" w:hanging="0"/>
              <w:rPr/>
            </w:pPr>
            <w:del w:id="72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людей, погибших и пострадавших в результате потребления находящейся в нелегальном обороте алкогольной продукции, выявленной в рамках регионального государственного контроля (надзора) в области розничной продажи алкогольной и спиртосодержащей продукции, на 100 тысяч населения, человек</w:delText>
              </w:r>
            </w:del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del w:id="729" w:author="Давидюк Татьяна Ивановна" w:date="2024-10-23T16:45:00Z">
              <w:r>
                <w:rPr/>
                <w:delText>П = П</w:delText>
              </w:r>
            </w:del>
            <w:del w:id="730" w:author="Давидюк Татьяна Ивановна" w:date="2024-10-23T16:45:00Z">
              <w:r>
                <w:rPr>
                  <w:vertAlign w:val="subscript"/>
                </w:rPr>
                <w:delText>алк</w:delText>
              </w:r>
            </w:del>
            <w:del w:id="731" w:author="Давидюк Татьяна Ивановна" w:date="2024-10-23T16:45:00Z">
              <w:r>
                <w:rPr/>
                <w:delText>/Ч x 100 00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2" w:hanging="0"/>
              <w:rPr>
                <w:del w:id="735" w:author="Давидюк Татьяна Ивановна" w:date="2024-10-23T16:45:00Z"/>
              </w:rPr>
            </w:pPr>
            <w:del w:id="732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П</w:delText>
              </w:r>
            </w:del>
            <w:del w:id="733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 xml:space="preserve">алк  </w:delText>
              </w:r>
            </w:del>
            <w:del w:id="73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число погибших и пострадавших в результате отравления алкогольной продукцией, находящейся в нелегальном обороте, выявленной в рамках регионального государственного контроля (надзора) в области розничной продажи алкогольной и спиртосодержащей продукции (человек в год);</w:delText>
              </w:r>
            </w:del>
          </w:p>
          <w:p>
            <w:pPr>
              <w:pStyle w:val="Style20"/>
              <w:rPr/>
            </w:pPr>
            <w:del w:id="736" w:author="Давидюк Татьяна Ивановна" w:date="2024-10-23T16:45:00Z">
              <w:r>
                <w:rPr/>
                <w:delText>Ч - численность постоянного населения Чукотского автономного округа (среднегодовая) (человек)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37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del w:id="738" w:author="Давидюк Татьяна Ивановна" w:date="2024-10-23T16:45:00Z">
              <w:r>
                <w:rPr/>
                <w:delText>Международное сопоставление показателя не осуществляется в связи с отсутствием информации по аналогичному показателю на территории иностранных государств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39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3" w:hanging="0"/>
              <w:rPr>
                <w:rFonts w:ascii="Times New Roman" w:hAnsi="Times New Roman" w:cs="Times New Roman"/>
                <w:sz w:val="24"/>
                <w:szCs w:val="24"/>
                <w:del w:id="741" w:author="Давидюк Татьяна Ивановна" w:date="2024-10-23T16:45:00Z"/>
              </w:rPr>
            </w:pPr>
            <w:del w:id="74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отчеты отдела лицензирования и контроля  Департамента по результатам контрольно-надзорных мероприятий;</w:delText>
              </w:r>
            </w:del>
          </w:p>
          <w:p>
            <w:pPr>
              <w:pStyle w:val="Style20"/>
              <w:autoSpaceDE w:val="false"/>
              <w:rPr/>
            </w:pPr>
            <w:del w:id="742" w:author="Давидюк Татьяна Ивановна" w:date="2024-10-23T16:45:00Z">
              <w:r>
                <w:rPr>
                  <w:lang w:eastAsia="zh-CN"/>
                </w:rPr>
                <w:delText>- д</w:delText>
              </w:r>
            </w:del>
            <w:del w:id="743" w:author="Давидюк Татьяна Ивановна" w:date="2024-10-23T16:45:00Z">
              <w:r>
                <w:rPr/>
                <w:delText>анные Росстата об оценке численности постоянного населения Чукотского автономного округа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744" w:author="Давидюк Татьяна Ивановна" w:date="2024-10-23T16:45:00Z">
              <w:r>
                <w:rPr/>
                <w:delText>отсутствуют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45" w:author="Давидюк Татьяна Ивановна" w:date="2024-10-23T16:45:00Z">
              <w:r>
                <w:rPr/>
                <w:delText>А.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5" w:hanging="0"/>
              <w:rPr>
                <w:del w:id="747" w:author="Давидюк Татьяна Ивановна" w:date="2024-10-23T16:45:00Z"/>
              </w:rPr>
            </w:pPr>
            <w:del w:id="74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ровень нелегального оборота алкогольной продукции, выявленного в рамках регионального государственного</w:delText>
              </w:r>
            </w:del>
          </w:p>
          <w:p>
            <w:pPr>
              <w:pStyle w:val="Style20"/>
              <w:ind w:right="-65" w:hanging="0"/>
              <w:rPr>
                <w:lang w:eastAsia="zh-CN"/>
              </w:rPr>
            </w:pPr>
            <w:del w:id="748" w:author="Давидюк Татьяна Ивановна" w:date="2024-10-23T16:45:00Z">
              <w:r>
                <w:rPr/>
                <w:delText>контроля (надзора) в области розничной продажи алкогольной и спиртосодержащей продукции, %</w:delText>
              </w:r>
            </w:del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del w:id="749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К</w:delText>
              </w:r>
            </w:del>
            <w:del w:id="750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>н</w:delText>
              </w:r>
            </w:del>
            <w:del w:id="751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 xml:space="preserve"> = А</w:delText>
              </w:r>
            </w:del>
            <w:del w:id="752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 xml:space="preserve">н </w:delText>
              </w:r>
            </w:del>
            <w:del w:id="753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/ А</w:delText>
              </w:r>
            </w:del>
            <w:del w:id="754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 xml:space="preserve"> </w:delText>
              </w:r>
            </w:del>
            <w:del w:id="755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х 10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2" w:hanging="0"/>
              <w:rPr>
                <w:del w:id="759" w:author="Давидюк Татьяна Ивановна" w:date="2024-10-23T16:45:00Z"/>
              </w:rPr>
            </w:pPr>
            <w:del w:id="75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А</w:delText>
              </w:r>
            </w:del>
            <w:del w:id="75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 xml:space="preserve">н </w:delText>
              </w:r>
            </w:del>
            <w:del w:id="75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объем нелегальной алкогольной продукции, выявленной в рамках регионального государственного контроля (надзора) в области розничной продажи алкогольной и спиртосодержащей продукции (дал в год);</w:delText>
              </w:r>
            </w:del>
          </w:p>
          <w:p>
            <w:pPr>
              <w:pStyle w:val="Style20"/>
              <w:rPr>
                <w:lang w:eastAsia="zh-CN"/>
              </w:rPr>
            </w:pPr>
            <w:del w:id="760" w:author="Давидюк Татьяна Ивановна" w:date="2024-10-23T16:45:00Z">
              <w:r>
                <w:rPr>
                  <w:lang w:eastAsia="zh-CN"/>
                </w:rPr>
                <w:delText>А - о</w:delText>
              </w:r>
            </w:del>
            <w:del w:id="761" w:author="Давидюк Татьяна Ивановна" w:date="2024-10-23T16:45:00Z">
              <w:r>
                <w:rPr/>
                <w:delText>бъем розничной продажи алкогольной продукции на территории Чукотского автономного округа (дал в год)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62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/>
            </w:pPr>
            <w:del w:id="763" w:author="Давидюк Татьяна Ивановна" w:date="2024-10-23T16:45:00Z">
              <w:r>
                <w:rPr/>
                <w:delText>Международное сопоставление показателя не осуществляется в связи с отсутствием информации по аналогичному показателю на территории иностранных государств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64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  <w:del w:id="766" w:author="Давидюк Татьяна Ивановна" w:date="2024-10-23T16:45:00Z"/>
              </w:rPr>
            </w:pPr>
            <w:del w:id="76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отчеты отдела лицензирования и контроля Департамента по результатам контрольно-надзорных мероприятий;</w:delText>
              </w:r>
            </w:del>
          </w:p>
          <w:p>
            <w:pPr>
              <w:pStyle w:val="Style20"/>
              <w:autoSpaceDE w:val="false"/>
              <w:rPr/>
            </w:pPr>
            <w:del w:id="767" w:author="Давидюк Татьяна Ивановна" w:date="2024-10-23T16:45:00Z">
              <w:r>
                <w:rPr>
                  <w:lang w:eastAsia="zh-CN"/>
                </w:rPr>
                <w:delText>- д</w:delText>
              </w:r>
            </w:del>
            <w:del w:id="768" w:author="Давидюк Татьяна Ивановна" w:date="2024-10-23T16:45:00Z">
              <w:r>
                <w:rPr/>
                <w:delText>анные Росалкогольрегулирования об объеме розничной продажи алкогольной продукции по Чукотскому автономному округу, ЕГАИС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769" w:author="Давидюк Татьяна Ивановна" w:date="2024-10-23T16:45:00Z">
              <w:r>
                <w:rPr/>
                <w:delText>отсутствуют</w:delText>
              </w:r>
            </w:del>
          </w:p>
        </w:tc>
      </w:tr>
      <w:tr>
        <w:trPr/>
        <w:tc>
          <w:tcPr>
            <w:tcW w:w="1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del w:id="770" w:author="Давидюк Татьяна Ивановна" w:date="2024-10-23T16:45:00Z">
              <w:r>
                <w:rPr>
                  <w:b/>
                </w:rPr>
                <w:delText>Индикативные показатели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del w:id="771" w:author="Давидюк Татьяна Ивановна" w:date="2024-10-23T16:45:00Z">
              <w:r>
                <w:rPr>
                  <w:b/>
                </w:rPr>
                <w:delText>Б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772" w:author="Давидюк Татьяна Ивановна" w:date="2024-10-23T16:45:00Z">
              <w:r>
                <w:rPr>
                  <w:b/>
                </w:rPr>
                <w:delText>Показатели эффективности, отражающие уровень безопасности охраняемых законом ценностей, выражающийся в минимизации причинения им вреда (ущерба), с учетом задействованных трудовых, материальных и финансовых ресурсов и административных и финансовых издержек подконтрольных субъектов, при осуществлении в отношении них контрольно-надзорных мероприятий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773" w:author="Давидюк Татьяна Ивановна" w:date="2024-10-23T16:45:00Z">
              <w:r>
                <w:rPr/>
                <w:delText>Б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774" w:author="Давидюк Татьяна Ивановна" w:date="2024-10-23T16:45:00Z">
              <w:r>
                <w:rPr/>
                <w:delText>Эффективность контрольно-надзорной деятельности, %</w:delText>
              </w:r>
            </w:del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hanging="0"/>
              <w:jc w:val="center"/>
              <w:rPr>
                <w:del w:id="776" w:author="Давидюк Татьяна Ивановна" w:date="2024-10-23T16:45:00Z"/>
              </w:rPr>
            </w:pPr>
            <w:del w:id="775" w:author="Давидюк Татьяна Ивановна" w:date="2024-10-23T16:45:00Z">
              <w:r>
                <w:rPr/>
                <w:delText>Э =</w:delText>
              </w:r>
            </w:del>
          </w:p>
          <w:p>
            <w:pPr>
              <w:pStyle w:val="Normal"/>
              <w:autoSpaceDE w:val="false"/>
              <w:ind w:left="-61" w:hanging="0"/>
              <w:rPr>
                <w:lang w:val="en-US" w:eastAsia="en-US"/>
              </w:rPr>
            </w:pPr>
            <w:del w:id="777" w:author="Давидюк Татьяна Ивановна" w:date="2024-10-23T16:45:00Z">
              <w:r>
                <w:rPr>
                  <w:lang w:val="en-US" w:eastAsia="en-US"/>
                </w:rPr>
                <w:drawing>
                  <wp:inline distT="0" distB="0" distL="0" distR="0">
                    <wp:extent cx="1330960" cy="396240"/>
                    <wp:effectExtent l="0" t="0" r="0" b="0"/>
                    <wp:docPr id="2" name="Рисунок 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Рисунок 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0960" cy="396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0"/>
              <w:rPr>
                <w:del w:id="781" w:author="Давидюк Татьяна Ивановна" w:date="2024-10-23T16:45:00Z"/>
              </w:rPr>
            </w:pPr>
            <w:del w:id="778" w:author="Давидюк Татьяна Ивановна" w:date="2024-10-23T16:45:00Z">
              <w:r>
                <w:rPr/>
                <w:drawing>
                  <wp:inline distT="0" distB="0" distL="0" distR="0">
                    <wp:extent cx="323850" cy="22796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23850" cy="2279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779" w:author="Давидюк Татьяна Ивановна" w:date="2024-10-23T16:45:00Z">
              <w:r>
                <w:rPr/>
                <w:delText xml:space="preserve"> </w:delText>
              </w:r>
            </w:del>
            <w:del w:id="780" w:author="Давидюк Татьяна Ивановна" w:date="2024-10-23T16:45:00Z">
              <w:r>
                <w:rPr/>
                <w:delText>- разница между причиненным вредом (ущербом) в предшествующем    (Т-1) и текущем (Т) периодах (тыс. руб.);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785" w:author="Давидюк Татьяна Ивановна" w:date="2024-10-23T16:45:00Z"/>
              </w:rPr>
            </w:pPr>
            <w:del w:id="782" w:author="Давидюк Татьяна Ивановна" w:date="2024-10-23T16:45:00Z">
              <w:r>
                <w:rPr/>
                <w:drawing>
                  <wp:inline distT="0" distB="0" distL="0" distR="0">
                    <wp:extent cx="311150" cy="243205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11150" cy="2432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783" w:author="Давидюк Татьяна Ивановна" w:date="2024-10-23T16:45:00Z">
              <w:r>
                <w:rPr/>
                <w:delText xml:space="preserve"> </w:delText>
              </w:r>
            </w:del>
            <w:del w:id="784" w:author="Давидюк Татьяна Ивановна" w:date="2024-10-23T16:45:00Z">
              <w:r>
                <w:rPr/>
                <w:delText>- разница между расходами на исполнение полномочий в предшествующем    (Т-1) и текущем (Т) периодах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787" w:author="Давидюк Татьяна Ивановна" w:date="2024-10-23T16:45:00Z"/>
              </w:rPr>
            </w:pPr>
            <w:del w:id="786" w:author="Давидюк Татьяна Ивановна" w:date="2024-10-23T16:45:00Z">
              <w:r>
                <w:rPr/>
                <w:delText>(тыс. руб.);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791" w:author="Давидюк Татьяна Ивановна" w:date="2024-10-23T16:45:00Z"/>
              </w:rPr>
            </w:pPr>
            <w:del w:id="788" w:author="Давидюк Татьяна Ивановна" w:date="2024-10-23T16:45:00Z">
              <w:r>
                <w:rPr/>
                <w:drawing>
                  <wp:inline distT="0" distB="0" distL="0" distR="0">
                    <wp:extent cx="311150" cy="243205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11150" cy="2432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789" w:author="Давидюк Татьяна Ивановна" w:date="2024-10-23T16:45:00Z">
              <w:r>
                <w:rPr/>
                <w:delText xml:space="preserve"> </w:delText>
              </w:r>
            </w:del>
            <w:del w:id="790" w:author="Давидюк Татьяна Ивановна" w:date="2024-10-23T16:45:00Z">
              <w:r>
                <w:rPr/>
                <w:delText xml:space="preserve">- разница между издержками хозяйствующих субъектов в предшествующем 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793" w:author="Давидюк Татьяна Ивановна" w:date="2024-10-23T16:45:00Z"/>
              </w:rPr>
            </w:pPr>
            <w:del w:id="792" w:author="Давидюк Татьяна Ивановна" w:date="2024-10-23T16:45:00Z">
              <w:r>
                <w:rPr/>
                <w:delText xml:space="preserve">(Т-1) и текущем (Т) периодах 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795" w:author="Давидюк Татьяна Ивановна" w:date="2024-10-23T16:45:00Z"/>
              </w:rPr>
            </w:pPr>
            <w:del w:id="794" w:author="Давидюк Татьяна Ивановна" w:date="2024-10-23T16:45:00Z">
              <w:r>
                <w:rPr/>
                <w:delText>(тыс. руб.);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799" w:author="Давидюк Татьяна Ивановна" w:date="2024-10-23T16:45:00Z"/>
              </w:rPr>
            </w:pPr>
            <w:del w:id="796" w:author="Давидюк Татьяна Ивановна" w:date="2024-10-23T16:45:00Z">
              <w:r>
                <w:rPr/>
                <w:delText>У</w:delText>
              </w:r>
            </w:del>
            <w:del w:id="797" w:author="Давидюк Татьяна Ивановна" w:date="2024-10-23T16:45:00Z">
              <w:r>
                <w:rPr>
                  <w:vertAlign w:val="subscript"/>
                </w:rPr>
                <w:delText>Т-1</w:delText>
              </w:r>
            </w:del>
            <w:del w:id="798" w:author="Давидюк Татьяна Ивановна" w:date="2024-10-23T16:45:00Z">
              <w:r>
                <w:rPr/>
                <w:delText xml:space="preserve"> - причиненный вред (ущерб) в предшествующем  периоде (Т-1)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801" w:author="Давидюк Татьяна Ивановна" w:date="2024-10-23T16:45:00Z"/>
              </w:rPr>
            </w:pPr>
            <w:del w:id="800" w:author="Давидюк Татьяна Ивановна" w:date="2024-10-23T16:45:00Z">
              <w:r>
                <w:rPr/>
                <w:delText>(тыс. руб.);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805" w:author="Давидюк Татьяна Ивановна" w:date="2024-10-23T16:45:00Z"/>
              </w:rPr>
            </w:pPr>
            <w:del w:id="802" w:author="Давидюк Татьяна Ивановна" w:date="2024-10-23T16:45:00Z">
              <w:r>
                <w:rPr/>
                <w:delText>Р</w:delText>
              </w:r>
            </w:del>
            <w:del w:id="803" w:author="Давидюк Татьяна Ивановна" w:date="2024-10-23T16:45:00Z">
              <w:r>
                <w:rPr>
                  <w:vertAlign w:val="subscript"/>
                </w:rPr>
                <w:delText>Т-1</w:delText>
              </w:r>
            </w:del>
            <w:del w:id="804" w:author="Давидюк Татьяна Ивановна" w:date="2024-10-23T16:45:00Z">
              <w:r>
                <w:rPr/>
                <w:delText xml:space="preserve"> - расходы на исполнение полномочий в предшествующем периоде (Т-1) 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807" w:author="Давидюк Татьяна Ивановна" w:date="2024-10-23T16:45:00Z"/>
              </w:rPr>
            </w:pPr>
            <w:del w:id="806" w:author="Давидюк Татьяна Ивановна" w:date="2024-10-23T16:45:00Z">
              <w:r>
                <w:rPr/>
                <w:delText>(тыс. руб.);</w:delText>
              </w:r>
            </w:del>
          </w:p>
          <w:p>
            <w:pPr>
              <w:pStyle w:val="Normal"/>
              <w:autoSpaceDE w:val="false"/>
              <w:ind w:right="-66" w:hanging="0"/>
              <w:rPr>
                <w:del w:id="811" w:author="Давидюк Татьяна Ивановна" w:date="2024-10-23T16:45:00Z"/>
              </w:rPr>
            </w:pPr>
            <w:del w:id="808" w:author="Давидюк Татьяна Ивановна" w:date="2024-10-23T16:45:00Z">
              <w:r>
                <w:rPr/>
                <w:delText>Б</w:delText>
              </w:r>
            </w:del>
            <w:del w:id="809" w:author="Давидюк Татьяна Ивановна" w:date="2024-10-23T16:45:00Z">
              <w:r>
                <w:rPr>
                  <w:vertAlign w:val="subscript"/>
                </w:rPr>
                <w:delText>Т-1</w:delText>
              </w:r>
            </w:del>
            <w:del w:id="810" w:author="Давидюк Татьяна Ивановна" w:date="2024-10-23T16:45:00Z">
              <w:r>
                <w:rPr/>
                <w:delText xml:space="preserve"> - издержки хозяйствующих субъектов в предшествующем периоде (Т-1)</w:delText>
              </w:r>
            </w:del>
          </w:p>
          <w:p>
            <w:pPr>
              <w:pStyle w:val="Normal"/>
              <w:autoSpaceDE w:val="false"/>
              <w:ind w:right="-66" w:hanging="0"/>
              <w:rPr/>
            </w:pPr>
            <w:del w:id="812" w:author="Давидюк Татьяна Ивановна" w:date="2024-10-23T16:45:00Z">
              <w:r>
                <w:rPr/>
                <w:delText>(тыс. руб.)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13" w:author="Давидюк Татьяна Ивановна" w:date="2024-10-23T16:45:00Z">
              <w:r>
                <w:rPr/>
                <w:delText>25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  <w:del w:id="815" w:author="Давидюк Татьяна Ивановна" w:date="2024-10-23T16:45:00Z"/>
              </w:rPr>
            </w:pPr>
            <w:del w:id="81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отчеты отдела лицензирования и контроля Департамента по результатам контрольно-надзорных мероприятий;</w:delText>
              </w:r>
            </w:del>
          </w:p>
          <w:p>
            <w:pPr>
              <w:pStyle w:val="Style20"/>
              <w:rPr/>
            </w:pPr>
            <w:del w:id="816" w:author="Давидюк Татьяна Ивановна" w:date="2024-10-23T16:45:00Z">
              <w:r>
                <w:rPr>
                  <w:lang w:eastAsia="zh-CN"/>
                </w:rPr>
                <w:delText>- показатели В.1.1, В.1.2, В.4.1, рассчитанные за предшествующий и текущий период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del w:id="817" w:author="Давидюк Татьяна Ивановна" w:date="2024-10-23T16:45:00Z">
              <w:r>
                <w:rPr>
                  <w:b/>
                </w:rPr>
                <w:delText>В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818" w:author="Давидюк Татьяна Ивановна" w:date="2024-10-23T16:45:00Z">
              <w:r>
                <w:rPr>
                  <w:b/>
                </w:rPr>
                <w:delText>Индикативные показатели, характеризующие различные аспекты контрольно-надзорной деятельности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819" w:author="Давидюк Татьяна Ивановна" w:date="2024-10-23T16:45:00Z">
              <w:r>
                <w:rPr>
                  <w:b/>
                </w:rPr>
                <w:delText>В.1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820" w:author="Давидюк Татьяна Ивановна" w:date="2024-10-23T16:45:00Z">
              <w:r>
                <w:rPr>
                  <w:b/>
                </w:rPr>
                <w:delText>Индикативные показатели, характеризующие непосредственное состояние подконтрольной сферы, а также негативные явления, на устранение которых направлена контрольно-надзорная деятельность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21" w:author="Давидюк Татьяна Ивановна" w:date="2024-10-23T16:45:00Z">
              <w:r>
                <w:rPr/>
                <w:delText>В.1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82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щий объем причиненного вреда (ущерба), тыс. руб.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203" w:firstLine="142"/>
              <w:rPr>
                <w:rFonts w:ascii="Times New Roman" w:hAnsi="Times New Roman" w:cs="Times New Roman"/>
              </w:rPr>
            </w:pPr>
            <w:del w:id="823" w:author="Давидюк Татьяна Ивановна" w:date="2024-10-23T16:45:00Z">
              <w:r>
                <w:rPr>
                  <w:rFonts w:cs="Times New Roman" w:ascii="Times New Roman" w:hAnsi="Times New Roman"/>
                  <w:sz w:val="20"/>
                  <w:lang w:val="en-US" w:eastAsia="en-US"/>
                </w:rPr>
                <w:drawing>
                  <wp:inline distT="0" distB="0" distL="0" distR="0">
                    <wp:extent cx="1244600" cy="316865"/>
                    <wp:effectExtent l="0" t="0" r="0" b="0"/>
                    <wp:docPr id="6" name="Рисунок 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Рисунок 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44600" cy="3168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del w:id="826" w:author="Давидюк Татьяна Ивановна" w:date="2024-10-23T16:45:00Z"/>
              </w:rPr>
            </w:pPr>
            <w:del w:id="824" w:author="Давидюк Татьяна Ивановна" w:date="2024-10-23T16:45:00Z">
              <w:r>
                <w:rPr>
                  <w:rFonts w:cs="Times New Roman" w:ascii="Times New Roman" w:hAnsi="Times New Roman"/>
                  <w:szCs w:val="24"/>
                  <w:lang w:val="en-US" w:eastAsia="en-US"/>
                </w:rPr>
                <w:drawing>
                  <wp:inline distT="0" distB="0" distL="0" distR="0">
                    <wp:extent cx="295275" cy="247015"/>
                    <wp:effectExtent l="0" t="0" r="0" b="0"/>
                    <wp:docPr id="7" name="Рисунок 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Рисунок 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95275" cy="2470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82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число случаев причинения вреда жизни и здоровью граждан i (число);</w:delText>
              </w:r>
            </w:del>
          </w:p>
          <w:p>
            <w:pPr>
              <w:pStyle w:val="Style20"/>
              <w:rPr/>
            </w:pPr>
            <w:del w:id="82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828" w:author="Давидюк Татьяна Ивановна" w:date="2024-10-23T16:45:00Z">
              <w:r>
                <w:rPr>
                  <w:rFonts w:cs="Times New Roman" w:ascii="Times New Roman" w:hAnsi="Times New Roman"/>
                  <w:szCs w:val="24"/>
                  <w:lang w:val="en-US" w:eastAsia="en-US"/>
                </w:rPr>
                <w:drawing>
                  <wp:inline distT="0" distB="0" distL="0" distR="0">
                    <wp:extent cx="259715" cy="217805"/>
                    <wp:effectExtent l="0" t="0" r="0" b="0"/>
                    <wp:docPr id="8" name="Рисунок 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Рисунок 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59715" cy="2178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82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83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ущерб от утраты охраняемой законом ценности i (тыс. руб.)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31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58" w:hanging="0"/>
              <w:rPr>
                <w:rFonts w:ascii="Times New Roman" w:hAnsi="Times New Roman" w:cs="Times New Roman"/>
                <w:sz w:val="24"/>
                <w:szCs w:val="24"/>
                <w:del w:id="833" w:author="Давидюк Татьяна Ивановна" w:date="2024-10-23T16:45:00Z"/>
              </w:rPr>
            </w:pPr>
            <w:del w:id="83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отчеты отдела лицензирования и контроля Департамента по результатам контрольно-надзорных мероприятий;</w:delText>
              </w:r>
            </w:del>
          </w:p>
          <w:p>
            <w:pPr>
              <w:pStyle w:val="Style20"/>
              <w:ind w:right="-58" w:hanging="0"/>
              <w:rPr/>
            </w:pPr>
            <w:del w:id="83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Методология, утвержденная приказом Минэкономразвития России № 192</w:delText>
              </w:r>
            </w:del>
            <w:del w:id="835" w:author="Давидюк Татьяна Ивановна" w:date="2024-10-23T16:45:00Z">
              <w:r>
                <w:rPr/>
                <w:delText xml:space="preserve">, </w:delText>
              </w:r>
            </w:del>
            <w:del w:id="83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инздравсоцразвития России № 323н, Минфина России № 45н, Росстата № 113 от 10.04.2012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37" w:author="Давидюк Татьяна Ивановна" w:date="2024-10-23T16:45:00Z">
              <w:r>
                <w:rPr/>
                <w:delText>В.1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del w:id="839" w:author="Давидюк Татьяна Ивановна" w:date="2024-10-23T16:45:00Z"/>
              </w:rPr>
            </w:pPr>
            <w:del w:id="83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Объем издержек хозяйствующих субъектов, возникающих в связи с проведением в отношении них контрольно-надзорных мероприятий, </w:delText>
              </w:r>
            </w:del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84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тыс. руб.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203" w:firstLine="142"/>
              <w:jc w:val="center"/>
              <w:rPr>
                <w:rFonts w:ascii="Times New Roman" w:hAnsi="Times New Roman" w:cs="Times New Roman"/>
                <w:del w:id="842" w:author="Давидюк Татьяна Ивановна" w:date="2024-10-23T16:45:00Z"/>
              </w:rPr>
            </w:pPr>
            <w:del w:id="841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Б =</w:delText>
              </w:r>
            </w:del>
          </w:p>
          <w:p>
            <w:pPr>
              <w:pStyle w:val="Style28"/>
              <w:rPr>
                <w:lang w:val="en-US" w:eastAsia="en-US"/>
              </w:rPr>
            </w:pPr>
            <w:del w:id="843" w:author="Давидюк Татьяна Ивановна" w:date="2024-10-23T16:45:00Z">
              <w:r>
                <w:rPr>
                  <w:lang w:val="en-US" w:eastAsia="en-US"/>
                </w:rPr>
                <w:drawing>
                  <wp:inline distT="0" distB="0" distL="0" distR="0">
                    <wp:extent cx="1251585" cy="296545"/>
                    <wp:effectExtent l="0" t="0" r="0" b="0"/>
                    <wp:docPr id="9" name="Рисунок 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Рисунок 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51585" cy="2965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del w:id="847" w:author="Давидюк Татьяна Ивановна" w:date="2024-10-23T16:45:00Z"/>
              </w:rPr>
            </w:pPr>
            <w:del w:id="84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</w:delText>
              </w:r>
            </w:del>
            <w:del w:id="84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>м</w:delText>
              </w:r>
            </w:del>
            <w:del w:id="84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- материальный ущерб (тыс. руб.);</w:delText>
              </w:r>
            </w:del>
          </w:p>
          <w:p>
            <w:pPr>
              <w:pStyle w:val="Style20"/>
              <w:rPr>
                <w:del w:id="851" w:author="Давидюк Татьяна Ивановна" w:date="2024-10-23T16:45:00Z"/>
              </w:rPr>
            </w:pPr>
            <w:del w:id="84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rawing>
                  <wp:inline distT="0" distB="0" distL="0" distR="0">
                    <wp:extent cx="392430" cy="291465"/>
                    <wp:effectExtent l="0" t="0" r="0" b="0"/>
                    <wp:docPr id="10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2430" cy="2914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84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85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количество проведенных контрольно-надзорных мероприятий i;</w:delText>
              </w:r>
            </w:del>
          </w:p>
          <w:p>
            <w:pPr>
              <w:pStyle w:val="Style20"/>
              <w:rPr>
                <w:del w:id="855" w:author="Давидюк Татьяна Ивановна" w:date="2024-10-23T16:45:00Z"/>
              </w:rPr>
            </w:pPr>
            <w:del w:id="85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rawing>
                  <wp:inline distT="0" distB="0" distL="0" distR="0">
                    <wp:extent cx="377825" cy="291465"/>
                    <wp:effectExtent l="0" t="0" r="0" b="0"/>
                    <wp:docPr id="11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77825" cy="2914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85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85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издержки хозяйствующего субъекта от проведения контрольно-надзорного мероприятия i (тыс. руб.)</w:delText>
              </w:r>
            </w:del>
          </w:p>
          <w:p>
            <w:pPr>
              <w:pStyle w:val="Normal"/>
              <w:autoSpaceDE w:val="false"/>
              <w:ind w:right="-66" w:hanging="0"/>
              <w:jc w:val="both"/>
              <w:rPr>
                <w:del w:id="861" w:author="Давидюк Татьяна Ивановна" w:date="2024-10-23T16:45:00Z"/>
              </w:rPr>
            </w:pPr>
            <w:del w:id="856" w:author="Давидюк Татьяна Ивановна" w:date="2024-10-23T16:45:00Z">
              <w:r>
                <w:rPr/>
                <w:delText xml:space="preserve"> </w:delText>
              </w:r>
            </w:del>
            <w:del w:id="857" w:author="Давидюк Татьяна Ивановна" w:date="2024-10-23T16:45:00Z">
              <w:r>
                <w:rPr/>
                <w:drawing>
                  <wp:inline distT="0" distB="0" distL="0" distR="0">
                    <wp:extent cx="377825" cy="291465"/>
                    <wp:effectExtent l="0" t="0" r="0" b="0"/>
                    <wp:docPr id="12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77825" cy="2914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858" w:author="Давидюк Татьяна Ивановна" w:date="2024-10-23T16:45:00Z">
              <w:r>
                <w:rPr/>
                <w:delText>= В</w:delText>
              </w:r>
            </w:del>
            <w:del w:id="859" w:author="Давидюк Татьяна Ивановна" w:date="2024-10-23T16:45:00Z">
              <w:r>
                <w:rPr>
                  <w:vertAlign w:val="subscript"/>
                </w:rPr>
                <w:delText>пр</w:delText>
              </w:r>
            </w:del>
            <w:del w:id="860" w:author="Давидюк Татьяна Ивановна" w:date="2024-10-23T16:45:00Z">
              <w:r>
                <w:rPr/>
                <w:delText xml:space="preserve"> х Ч х З ,</w:delText>
              </w:r>
            </w:del>
          </w:p>
          <w:p>
            <w:pPr>
              <w:pStyle w:val="Style20"/>
              <w:ind w:right="-64" w:hanging="0"/>
              <w:rPr>
                <w:del w:id="865" w:author="Давидюк Татьяна Ивановна" w:date="2024-10-23T16:45:00Z"/>
              </w:rPr>
            </w:pPr>
            <w:del w:id="86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где В</w:delText>
              </w:r>
            </w:del>
            <w:del w:id="86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>пр</w:delText>
              </w:r>
            </w:del>
            <w:del w:id="86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-  продолжительность контрольно-надзорного мероприятия (часов);</w:delText>
              </w:r>
            </w:del>
          </w:p>
          <w:p>
            <w:pPr>
              <w:pStyle w:val="Style20"/>
              <w:ind w:right="-64" w:hanging="0"/>
              <w:rPr>
                <w:rFonts w:ascii="Times New Roman" w:hAnsi="Times New Roman" w:cs="Times New Roman"/>
                <w:sz w:val="24"/>
                <w:szCs w:val="24"/>
                <w:del w:id="867" w:author="Давидюк Татьяна Ивановна" w:date="2024-10-23T16:45:00Z"/>
              </w:rPr>
            </w:pPr>
            <w:del w:id="86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Ч - число работников хозяйствующих субъектов, задействованных в его проведении;</w:delText>
              </w:r>
            </w:del>
          </w:p>
          <w:p>
            <w:pPr>
              <w:pStyle w:val="Style20"/>
              <w:rPr>
                <w:lang w:eastAsia="zh-CN"/>
              </w:rPr>
            </w:pPr>
            <w:del w:id="868" w:author="Давидюк Татьяна Ивановна" w:date="2024-10-23T16:45:00Z">
              <w:r>
                <w:rPr/>
                <w:delText>З - среднемесячная заработная плата по Чукотскому автономному округу (тыс. руб.)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69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  <w:del w:id="871" w:author="Давидюк Татьяна Ивановна" w:date="2024-10-23T16:45:00Z"/>
              </w:rPr>
            </w:pPr>
            <w:del w:id="87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отчеты отдела лицензирования и контроля Департамента по результатам контрольно-надзорных мероприятий,</w:delText>
              </w:r>
            </w:del>
          </w:p>
          <w:p>
            <w:pPr>
              <w:pStyle w:val="Style20"/>
              <w:ind w:right="-108" w:hanging="0"/>
              <w:rPr>
                <w:sz w:val="24"/>
                <w:szCs w:val="24"/>
              </w:rPr>
            </w:pPr>
            <w:del w:id="87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 данные Росстата о среднем размере начисленной заработной платы по Чукотскому автономному округу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73" w:author="Давидюк Татьяна Ивановна" w:date="2024-10-23T16:45:00Z">
              <w:r>
                <w:rPr/>
                <w:delText>В.1.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874" w:author="Давидюк Татьяна Ивановна" w:date="2024-10-23T16:45:00Z">
              <w:r>
                <w:rPr/>
                <w:delText>Количество нарушений обязательных требований в области розничной продажи алкогольной и спиртосодержащей продукции, выявленных по результатам контрольно-надзорных мероприят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87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ключаются нарушения, выявленные в результате всех видов контрольно-надзорных мероприятий, проведенных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76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87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четы отдела лицензирования и контроля Департамента по результатам контрольно-надзорных мероприяти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78" w:author="Давидюк Татьяна Ивановна" w:date="2024-10-23T16:45:00Z">
              <w:r>
                <w:rPr/>
                <w:delText>В.1.4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879" w:author="Давидюк Татьяна Ивановна" w:date="2024-10-23T16:45:00Z">
              <w:r>
                <w:rPr/>
                <w:delText xml:space="preserve">Количество хозяйствующих субъектов, допустивших нарушения обязательных требований в области розничной продажи алкогольной и спиртосодержащей продукции 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del w:id="880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Н</w:delText>
              </w:r>
            </w:del>
            <w:del w:id="881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>н</w:delText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82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88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четы отдела лицензирования и контроля Департамента по результатам контрольно-надзорных мероприяти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884" w:author="Давидюк Татьяна Ивановна" w:date="2024-10-23T16:45:00Z">
              <w:r>
                <w:rPr/>
                <w:delText>В.1.5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885" w:author="Давидюк Татьяна Ивановна" w:date="2024-10-23T16:45:00Z">
              <w:r>
                <w:rPr/>
                <w:delText>Доля хозяйствующих субъектов, которыми были устранены нарушения, выявленные по результатам контрольно-надзорных мероприятий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58" w:right="-68" w:hanging="0"/>
              <w:jc w:val="center"/>
              <w:rPr/>
            </w:pPr>
            <w:del w:id="886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Д</w:delText>
              </w:r>
            </w:del>
            <w:del w:id="887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 xml:space="preserve">уст </w:delText>
              </w:r>
            </w:del>
            <w:del w:id="888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=Н</w:delText>
              </w:r>
            </w:del>
            <w:del w:id="889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>уст</w:delText>
              </w:r>
            </w:del>
            <w:del w:id="890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/Н</w:delText>
              </w:r>
            </w:del>
            <w:del w:id="891" w:author="Давидюк Татьяна Ивановна" w:date="2024-10-23T16:45:00Z">
              <w:r>
                <w:rPr>
                  <w:rFonts w:cs="Times New Roman" w:ascii="Times New Roman" w:hAnsi="Times New Roman"/>
                  <w:vertAlign w:val="subscript"/>
                </w:rPr>
                <w:delText>н</w:delText>
              </w:r>
            </w:del>
            <w:del w:id="892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 xml:space="preserve"> х 100</w:delText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del w:id="896" w:author="Давидюк Татьяна Ивановна" w:date="2024-10-23T16:45:00Z"/>
              </w:rPr>
            </w:pPr>
            <w:del w:id="89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Н</w:delText>
              </w:r>
            </w:del>
            <w:del w:id="89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>уст</w:delText>
              </w:r>
            </w:del>
            <w:del w:id="89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- число субъектов, устранивших выявленные нарушения;</w:delText>
              </w:r>
            </w:del>
          </w:p>
          <w:p>
            <w:pPr>
              <w:pStyle w:val="Style20"/>
              <w:rPr/>
            </w:pPr>
            <w:del w:id="89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Н</w:delText>
              </w:r>
            </w:del>
            <w:del w:id="89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>н</w:delText>
              </w:r>
            </w:del>
            <w:del w:id="89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- число субъектов, в отношении которых выявлены нарушения по результатам контрольно-надзорных мероприятий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00" w:author="Давидюк Татьяна Ивановна" w:date="2024-10-23T16:45:00Z">
              <w:r>
                <w:rPr/>
                <w:delText>10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901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четы отдела лицензирования и контроля Департамента по результатам контрольно-надзорных мероприяти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902" w:author="Давидюк Татьяна Ивановна" w:date="2024-10-23T16:45:00Z">
              <w:r>
                <w:rPr>
                  <w:b/>
                </w:rPr>
                <w:delText>В.2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903" w:author="Давидюк Татьяна Ивановна" w:date="2024-10-23T16:45:00Z">
              <w:r>
                <w:rPr>
                  <w:b/>
                </w:rPr>
                <w:delTex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м законом ценностям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04" w:author="Давидюк Татьяна Ивановна" w:date="2024-10-23T16:45:00Z">
              <w:r>
                <w:rPr/>
                <w:delText>В.2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05" w:author="Давидюк Татьяна Ивановна" w:date="2024-10-23T16:45:00Z">
              <w:r>
                <w:rPr/>
                <w:delText>Количество проведенных контрольно-надзорных мероприят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06" w:author="Давидюк Татьяна Ивановна" w:date="2024-10-23T16:45:00Z">
              <w:r>
                <w:rPr/>
                <w:delText>включаются все виды контрольно-надзорных мероприятий, проведенных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07" w:author="Давидюк Татьяна Ивановна" w:date="2024-10-23T16:45:00Z">
              <w:r>
                <w:rPr/>
                <w:delText>45</w:delText>
              </w:r>
            </w:del>
            <w:del w:id="908" w:author="Давидюк Татьяна Ивановна" w:date="2024-10-23T16:45:00Z">
              <w:r>
                <w:rPr>
                  <w:sz w:val="18"/>
                  <w:szCs w:val="18"/>
                </w:rPr>
                <w:delText xml:space="preserve"> 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90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четы отдела лицензирования и контроля Департамента по результатам контрольно-надзорных мероприяти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10" w:author="Давидюк Татьяна Ивановна" w:date="2024-10-23T16:45:00Z">
              <w:r>
                <w:rPr/>
                <w:delText>В.2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11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оля субъектов, допустивших нарушения, в результате которых причинен вред (ущерб), выявленные в результате проведения контрольно-надзорных мероприятий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del w:id="912" w:author="Давидюк Татьяна Ивановна" w:date="2024-10-23T16:45:00Z">
              <w:r>
                <w:rPr>
                  <w:lang w:val="en-US" w:eastAsia="en-US"/>
                </w:rPr>
                <w:drawing>
                  <wp:inline distT="0" distB="0" distL="0" distR="0">
                    <wp:extent cx="958215" cy="527685"/>
                    <wp:effectExtent l="0" t="0" r="0" b="0"/>
                    <wp:docPr id="13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8215" cy="5276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del w:id="916" w:author="Давидюк Татьяна Ивановна" w:date="2024-10-23T16:45:00Z"/>
              </w:rPr>
            </w:pPr>
            <w:del w:id="91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Н</w:delText>
              </w:r>
            </w:del>
            <w:del w:id="91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>дн</w:delText>
              </w:r>
            </w:del>
            <w:del w:id="91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- число субъектов допустивших нарушения, повлекшие причинение вреда;</w:delText>
              </w:r>
            </w:del>
          </w:p>
          <w:p>
            <w:pPr>
              <w:pStyle w:val="Style20"/>
              <w:rPr/>
            </w:pPr>
            <w:del w:id="91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Н</w:delText>
              </w:r>
            </w:del>
            <w:del w:id="91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  <w:vertAlign w:val="subscript"/>
                </w:rPr>
                <w:delText>в</w:delText>
              </w:r>
            </w:del>
            <w:del w:id="91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- число субъектов, в отношении которых были проведены контрольно-надзорные мероприятия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20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del w:id="921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четы отдела лицензирования и контроля Департамента по результатам контрольно-надзорных мероприяти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922" w:author="Давидюк Татьяна Ивановна" w:date="2024-10-23T16:45:00Z">
              <w:r>
                <w:rPr>
                  <w:b/>
                </w:rPr>
                <w:delText>В.3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923" w:author="Давидюк Татьяна Ивановна" w:date="2024-10-23T16:45:00Z">
              <w:r>
                <w:rPr>
                  <w:b/>
                </w:rPr>
                <w:delText>Индикативные показатели, характеризующие параметры проведенных мероприятий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924" w:author="Давидюк Татьяна Ивановна" w:date="2024-10-23T16:45:00Z">
              <w:r>
                <w:rPr>
                  <w:b/>
                </w:rPr>
                <w:delText>В.3.1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925" w:author="Давидюк Татьяна Ивановна" w:date="2024-10-23T16:45:00Z">
              <w:r>
                <w:rPr>
                  <w:b/>
                </w:rPr>
                <w:delText>Проверки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26" w:author="Давидюк Татьяна Ивановна" w:date="2024-10-23T16:45:00Z">
              <w:r>
                <w:rPr/>
                <w:delText>В.3.1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2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щее количество проверок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2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ключаются плановые и внеплановые проверок, проведенные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29" w:author="Давидюк Татьяна Ивановна" w:date="2024-10-23T16:45:00Z">
              <w:r>
                <w:rPr/>
                <w:delText>39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/>
            </w:pPr>
            <w:del w:id="930" w:author="Давидюк Татьяна Ивановна" w:date="2024-10-23T16:45:00Z">
              <w:r>
                <w:rPr/>
                <w:delText>отчеты отдела лицензирования и контроля Департамента по результатам контрольно-надзорных мероприяти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31" w:author="Давидюк Татьяна Ивановна" w:date="2024-10-23T16:45:00Z">
              <w:r>
                <w:rPr/>
                <w:delText>В.3.1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3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щее количество плановых проверок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33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del w:id="935" w:author="Давидюк Татьяна Ивановна" w:date="2024-10-23T16:45:00Z"/>
              </w:rPr>
            </w:pPr>
            <w:del w:id="934" w:author="Давидюк Татьяна Ивановна" w:date="2024-10-23T16:45:00Z">
              <w:r>
                <w:rPr/>
                <w:delText>- " -</w:delText>
              </w:r>
            </w:del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36" w:author="Давидюк Татьяна Ивановна" w:date="2024-10-23T16:45:00Z">
              <w:r>
                <w:rPr/>
                <w:delText>В.3.1.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3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щее количество внеплановых проверок (по всем основаниям)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38" w:author="Давидюк Татьяна Ивановна" w:date="2024-10-23T16:45:00Z">
              <w:r>
                <w:rPr/>
                <w:delText>39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40" w:author="Давидюк Татьяна Ивановна" w:date="2024-10-23T16:45:00Z"/>
              </w:rPr>
            </w:pPr>
            <w:del w:id="939" w:author="Давидюк Татьяна Ивановна" w:date="2024-10-23T16:45:00Z">
              <w:r>
                <w:rPr/>
                <w:delText>- " -</w:delText>
              </w:r>
            </w:del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41" w:author="Давидюк Татьяна Ивановна" w:date="2024-10-23T16:45:00Z">
              <w:r>
                <w:rPr/>
                <w:delText>В.3.1.4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4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оля проверок, на результаты которых поданы жалобы, от общего числа проведенных проверок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43" w:author="Давидюк Татьяна Ивановна" w:date="2024-10-23T16:45:00Z">
              <w:r>
                <w:rPr/>
                <w:delText>включаются плановые и внеплановые проверок, проведенные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44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46" w:author="Давидюк Татьяна Ивановна" w:date="2024-10-23T16:45:00Z"/>
              </w:rPr>
            </w:pPr>
            <w:del w:id="945" w:author="Давидюк Татьяна Ивановна" w:date="2024-10-23T16:45:00Z">
              <w:r>
                <w:rPr/>
                <w:delText>- " -</w:delText>
              </w:r>
            </w:del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47" w:author="Давидюк Татьяна Ивановна" w:date="2024-10-23T16:45:00Z">
              <w:r>
                <w:rPr/>
                <w:delText>В.3.1.5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4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реднее количество проверок, проведенных в отношении одного субъекта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49" w:author="Давидюк Татьяна Ивановна" w:date="2024-10-23T16:45:00Z">
              <w:r>
                <w:rPr/>
                <w:delText xml:space="preserve">в том числе учитываются проверки, проведенные в отношении заявителей на получение лицензий и лицензиатов в связи с заявлениями на продление срока действия, переоформление и прекращение действия лицензии 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50" w:author="Давидюк Татьяна Ивановна" w:date="2024-10-23T16:45:00Z">
              <w:r>
                <w:rPr/>
                <w:delText>1,1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51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52" w:author="Давидюк Татьяна Ивановна" w:date="2024-10-23T16:45:00Z">
              <w:r>
                <w:rPr/>
                <w:delText>В.3.1.6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95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внеплановых проверок в отношении лицензиатов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54" w:author="Давидюк Татьяна Ивановна" w:date="2024-10-23T16:45:00Z">
              <w:r>
                <w:rPr/>
                <w:delText>без учета проверок, проведенных в отношении заявителей на получение лицензий и лицензиатов в связи с заявлениями на продление срока действия, переоформление и прекращение действия лицензии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55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5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57" w:author="Давидюк Татьяна Ивановна" w:date="2024-10-23T16:45:00Z">
              <w:r>
                <w:rPr/>
                <w:delText>В.3.1.7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5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оля проверок, результаты которых были признаны недействительными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59" w:author="Давидюк Татьяна Ивановна" w:date="2024-10-23T16:45:00Z">
              <w:r>
                <w:rPr/>
                <w:delText>доля проверок, результаты которых были признаны недействительными, в том числе по решению суда и по предписанию органов прокуратуры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60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62" w:author="Давидюк Татьяна Ивановна" w:date="2024-10-23T16:45:00Z"/>
              </w:rPr>
            </w:pPr>
            <w:del w:id="961" w:author="Давидюк Татьяна Ивановна" w:date="2024-10-23T16:45:00Z">
              <w:r>
                <w:rPr/>
                <w:delText>- " -</w:delText>
              </w:r>
            </w:del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63" w:author="Давидюк Татьяна Ивановна" w:date="2024-10-23T16:45:00Z">
              <w:r>
                <w:rPr/>
                <w:delText>В.3.1.8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96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случаев приостановления действия лицензий за нарушения требований, выявленные в результате проведения проверок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65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6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67" w:author="Давидюк Татьяна Ивановна" w:date="2024-10-23T16:45:00Z">
              <w:r>
                <w:rPr/>
                <w:delText>В.3.1.9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6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случаев аннулирования лицензий за нарушения требований, выявленные в результате проведения проверок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69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7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71" w:author="Давидюк Татьяна Ивановна" w:date="2024-10-23T16:45:00Z">
              <w:r>
                <w:rPr/>
                <w:delText>В.3.1.10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97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оля решений суда об удовлетворении заявлений Департамента об аннулировании лицензии,</w:delText>
              </w:r>
            </w:del>
            <w:del w:id="973" w:author="Давидюк Татьяна Ивановна" w:date="2024-10-23T16:45:00Z">
              <w:r>
                <w:rPr/>
                <w:delText xml:space="preserve"> </w:delText>
              </w:r>
            </w:del>
            <w:del w:id="97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 общего числа заявлений об аннулировании лицензий, направленных в суд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75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7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77" w:author="Давидюк Татьяна Ивановна" w:date="2024-10-23T16:45:00Z">
              <w:r>
                <w:rPr/>
                <w:delText>В.3.1.1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7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реднее число должностных лиц, задействованных в проведении одной проверк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79" w:author="Давидюк Татьяна Ивановна" w:date="2024-10-23T16:45:00Z">
              <w:r>
                <w:rPr/>
                <w:delText>1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8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81" w:author="Давидюк Татьяна Ивановна" w:date="2024-10-23T16:45:00Z">
              <w:r>
                <w:rPr/>
                <w:delText>В.3.1.1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8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редняя продолжительность одной проверки, (дней/часов)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83" w:author="Давидюк Татьяна Ивановна" w:date="2024-10-23T16:45:00Z">
              <w:r>
                <w:rPr/>
                <w:delText>15 дней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84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985" w:author="Давидюк Татьяна Ивановна" w:date="2024-10-23T16:45:00Z">
              <w:r>
                <w:rPr>
                  <w:b/>
                </w:rPr>
                <w:delText>В.3.2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986" w:author="Давидюк Татьяна Ивановна" w:date="2024-10-23T16:45:00Z">
              <w:r>
                <w:rPr>
                  <w:b/>
                </w:rPr>
                <w:delText>Контроль за представлением деклараций об объеме розничной продажи алкогольной и спиртосодержащей продукции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87" w:author="Давидюк Татьяна Ивановна" w:date="2024-10-23T16:45:00Z">
              <w:r>
                <w:rPr/>
                <w:delText>В.3.2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8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щее количество субъектов, в отношении которых осуществляется контроль за представлением деклараций об объеме розничной продажи алкогольной и спиртосодержащей продукци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98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ключает число лицензиатов и подконтрольных организаций и индивидуальных предпринимателей, осуществляющих розничную продажу пива</w:delText>
              </w:r>
            </w:del>
            <w:del w:id="990" w:author="Давидюк Татьяна Ивановна" w:date="2024-10-23T16:45:00Z">
              <w:r>
                <w:rPr/>
                <w:delText xml:space="preserve"> </w:delText>
              </w:r>
            </w:del>
            <w:del w:id="991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и пивных напитков, сидра, пуаре, медовухи без получения лицензий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92" w:author="Давидюк Татьяна Ивановна" w:date="2024-10-23T16:45:00Z">
              <w:r>
                <w:rPr/>
                <w:delText>29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993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94" w:author="Давидюк Татьяна Ивановна" w:date="2024-10-23T16:45:00Z">
              <w:r>
                <w:rPr/>
                <w:delText>В.3.2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995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оля субъектов, допустивших нарушения по результатам контроля за представлением деклараций</w:delText>
              </w:r>
            </w:del>
            <w:del w:id="996" w:author="Давидюк Татьяна Ивановна" w:date="2024-10-23T16:45:00Z">
              <w:r>
                <w:rPr/>
                <w:delText xml:space="preserve"> </w:delText>
              </w:r>
            </w:del>
            <w:del w:id="99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 объеме розничной продажи алкогольной и спиртосодержащей продукции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99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казатель устанавливается по отношению к общему количеству субъектов, в отношении которых осуществляется контроль за представлением деклараций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999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0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1001" w:author="Давидюк Татьяна Ивановна" w:date="2024-10-23T16:45:00Z">
              <w:r>
                <w:rPr>
                  <w:b/>
                </w:rPr>
                <w:delText>В.3.3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1002" w:author="Давидюк Татьяна Ивановна" w:date="2024-10-23T16:45:00Z">
              <w:r>
                <w:rPr>
                  <w:b/>
                </w:rPr>
                <w:delText>Производство по делам об административных правонарушениях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03" w:author="Давидюк Татьяна Ивановна" w:date="2024-10-23T16:45:00Z">
              <w:r>
                <w:rPr/>
                <w:delText>В.3.3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04" w:author="Давидюк Татьяна Ивановна" w:date="2024-10-23T16:45:00Z">
              <w:r>
                <w:rPr/>
                <w:delText>Количество протоколов об административных правонарушениях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05" w:author="Давидюк Татьяна Ивановна" w:date="2024-10-23T16:45:00Z">
              <w:r>
                <w:rPr/>
                <w:delText>количество протоколов об административных правонарушениях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06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07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08" w:author="Давидюк Татьяна Ивановна" w:date="2024-10-23T16:45:00Z">
              <w:r>
                <w:rPr/>
                <w:delText>В.3.3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09" w:author="Давидюк Татьяна Ивановна" w:date="2024-10-23T16:45:00Z">
              <w:r>
                <w:rPr/>
                <w:delText>Количество постановлений о прекращении производства по делу об административном правонарушени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10" w:author="Давидюк Татьяна Ивановна" w:date="2024-10-23T16:45:00Z">
              <w:r>
                <w:rPr/>
                <w:delText>количество постановлений о прекращении производства по делу об административном правонарушении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11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1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13" w:author="Давидюк Татьяна Ивановна" w:date="2024-10-23T16:45:00Z">
              <w:r>
                <w:rPr/>
                <w:delText>В.3.3.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14" w:author="Давидюк Татьяна Ивановна" w:date="2024-10-23T16:45:00Z">
              <w:r>
                <w:rPr/>
                <w:delText>Количество постановлений о назначении административных наказан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15" w:author="Давидюк Татьяна Ивановна" w:date="2024-10-23T16:45:00Z">
              <w:r>
                <w:rPr/>
                <w:delText>количество административных наказаний по всем видам наказаний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16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17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18" w:author="Давидюк Татьяна Ивановна" w:date="2024-10-23T16:45:00Z">
              <w:r>
                <w:rPr/>
                <w:delText>В.3.3.4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19" w:author="Давидюк Татьяна Ивановна" w:date="2024-10-23T16:45:00Z">
              <w:r>
                <w:rPr/>
                <w:delText>Количество наложенных административных штрафов по результатам рассмотрения дел об административных правонарушениях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20" w:author="Давидюк Татьяна Ивановна" w:date="2024-10-23T16:45:00Z">
              <w:r>
                <w:rPr/>
                <w:delText>количество наложенных административных штрафов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21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2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23" w:author="Давидюк Татьяна Ивановна" w:date="2024-10-23T16:45:00Z">
              <w:r>
                <w:rPr/>
                <w:delText>В.3.3.5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24" w:author="Давидюк Татьяна Ивановна" w:date="2024-10-23T16:45:00Z">
              <w:r>
                <w:rPr/>
                <w:delText>Количество административных наказаний, по которым административный штраф был заменен предупреждением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25" w:author="Давидюк Татьяна Ивановна" w:date="2024-10-23T16:45:00Z">
              <w:r>
                <w:rPr/>
                <w:delText>количество административных наказаний, по которым административный штраф был заменен предупреждением,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26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27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28" w:author="Давидюк Татьяна Ивановна" w:date="2024-10-23T16:45:00Z">
              <w:r>
                <w:rPr/>
                <w:delText>В.3.3.6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29" w:author="Давидюк Татьяна Ивановна" w:date="2024-10-23T16:45:00Z">
              <w:r>
                <w:rPr/>
                <w:delText>Общая сумма наложенных штрафов по результатам рассмотрения дел об административных правонарушениях, тыс. руб.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30" w:author="Давидюк Татьяна Ивановна" w:date="2024-10-23T16:45:00Z">
              <w:r>
                <w:rPr/>
                <w:delText>общая сумма наложенных штрафов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31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3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33" w:author="Давидюк Татьяна Ивановна" w:date="2024-10-23T16:45:00Z">
              <w:r>
                <w:rPr/>
                <w:delText>В.3.3.7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34" w:author="Давидюк Татьяна Ивановна" w:date="2024-10-23T16:45:00Z">
              <w:r>
                <w:rPr/>
                <w:delText>Общая сумма уплаченных (взысканных) штрафов, тыс. руб.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35" w:author="Давидюк Татьяна Ивановна" w:date="2024-10-23T16:45:00Z">
              <w:r>
                <w:rPr/>
                <w:delText>общая сумма уплаченных (взысканных) штрафов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36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37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38" w:author="Давидюк Татьяна Ивановна" w:date="2024-10-23T16:45:00Z">
              <w:r>
                <w:rPr/>
                <w:delText>В.3.3.8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39" w:author="Давидюк Татьяна Ивановна" w:date="2024-10-23T16:45:00Z">
              <w:r>
                <w:rPr/>
                <w:delText>Отношение суммы взысканных штрафов к общей сумме наложенных административных штрафов, %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40" w:author="Давидюк Татьяна Ивановна" w:date="2024-10-23T16:45:00Z">
              <w:r>
                <w:rPr/>
                <w:delText>включаются суммы штрафов, наложенных и взысканных по всем основаниям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41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4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1043" w:author="Давидюк Татьяна Ивановна" w:date="2024-10-23T16:45:00Z">
              <w:r>
                <w:rPr>
                  <w:b/>
                </w:rPr>
                <w:delText>В.3.4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44" w:author="Давидюк Татьяна Ивановна" w:date="2024-10-23T16:45:00Z">
              <w:r>
                <w:rPr>
                  <w:b/>
                </w:rPr>
                <w:delText>Деятельность по выдаче разрешительных документов (лицензий), рассмотрение заявлений (обращений)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45" w:author="Давидюк Татьяна Ивановна" w:date="2024-10-23T16:45:00Z">
              <w:r>
                <w:rPr/>
                <w:delText>В.3.4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4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 о предоставлении лицензи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47" w:author="Давидюк Татьяна Ивановна" w:date="2024-10-23T16:45:00Z">
              <w:r>
                <w:rPr/>
                <w:delText>1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48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49" w:author="Давидюк Татьяна Ивановна" w:date="2024-10-23T16:45:00Z">
              <w:r>
                <w:rPr/>
                <w:delText>В.3.4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5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 о предоставлении лицензии, по которым приняты решения об отказе в предоставлении лицензи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51" w:author="Давидюк Татьяна Ивановна" w:date="2024-10-23T16:45:00Z">
              <w:r>
                <w:rPr/>
                <w:delText>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5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53" w:author="Давидюк Татьяна Ивановна" w:date="2024-10-23T16:45:00Z">
              <w:r>
                <w:rPr/>
                <w:delText>В.3.4.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5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проведенных внеплановых проверок соискателей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55" w:author="Давидюк Татьяна Ивановна" w:date="2024-10-23T16:45:00Z">
              <w:r>
                <w:rPr/>
                <w:delText>1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5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57" w:author="Давидюк Татьяна Ивановна" w:date="2024-10-23T16:45:00Z">
              <w:r>
                <w:rPr/>
                <w:delText>В.3.4.4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5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проведенных внеплановых проверок соискателей лицензий, по результатам которых в отношении соискателей лицензии выявлено несоответствие требованиям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59" w:author="Давидюк Татьяна Ивановна" w:date="2024-10-23T16:45:00Z">
              <w:r>
                <w:rPr/>
                <w:delText>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6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61" w:author="Давидюк Татьяна Ивановна" w:date="2024-10-23T16:45:00Z">
              <w:r>
                <w:rPr/>
                <w:delText>В.3.4.5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6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 о продлении срока действия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63" w:author="Давидюк Татьяна Ивановна" w:date="2024-10-23T16:45:00Z">
              <w:r>
                <w:rPr/>
                <w:delText>1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64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65" w:author="Давидюк Татьяна Ивановна" w:date="2024-10-23T16:45:00Z">
              <w:r>
                <w:rPr/>
                <w:delText>В.3.4.6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6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 о продлении срока действия лицензии, по которым приняты решения об отказе в продлении срока действия лицензи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67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68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69" w:author="Давидюк Татьяна Ивановна" w:date="2024-10-23T16:45:00Z">
              <w:r>
                <w:rPr/>
                <w:delText>В.3.4.7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7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внеплановых проверок в отношении лицензиатов, проведенных в связи с рассмотрением заявлений о продлении срока действия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71" w:author="Давидюк Татьяна Ивановна" w:date="2024-10-23T16:45:00Z">
              <w:r>
                <w:rPr/>
                <w:delText>1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7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73" w:author="Давидюк Татьяна Ивановна" w:date="2024-10-23T16:45:00Z">
              <w:r>
                <w:rPr/>
                <w:delText>В.3.4.8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107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внеплановых проверок в отношении лицензиатов, проведенных в связи с рассмотрением заявлений о продлении срока действия лицензии, по результатам которых выявлено несоответствие лицензиата лицензионным требованиям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75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107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77" w:author="Давидюк Татьяна Ивановна" w:date="2024-10-23T16:45:00Z">
              <w:r>
                <w:rPr/>
                <w:delText>В.3.4.9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7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 о переоформлении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79" w:author="Давидюк Татьяна Ивановна" w:date="2024-10-23T16:45:00Z">
              <w:r>
                <w:rPr/>
                <w:delText>4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108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81" w:author="Давидюк Татьяна Ивановна" w:date="2024-10-23T16:45:00Z">
              <w:r>
                <w:rPr/>
                <w:delText>В.3.4.10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8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 о переоформлении лицензии, по которым приняты решения об отказе в переоформлении лицензии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83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84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85" w:author="Давидюк Татьяна Ивановна" w:date="2024-10-23T16:45:00Z">
              <w:r>
                <w:rPr/>
                <w:delText>В.3.4.1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1086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внеплановых проверок в отношении лицензиатов, проведенных в связи с рассмотрением заявлений о переоформлении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87" w:author="Давидюк Татьяна Ивановна" w:date="2024-10-23T16:45:00Z">
              <w:r>
                <w:rPr/>
                <w:delText>4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1088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89" w:author="Давидюк Татьяна Ивановна" w:date="2024-10-23T16:45:00Z">
              <w:r>
                <w:rPr/>
                <w:delText>В.3.4.1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90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внеплановых проверок в отношении лицензиатов, проведенных в связи с рассмотрением заявлений о переоформлении лицензии, по результатам которых выявлено несоответствие лицензиата лицензионным требованиям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91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1092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93" w:author="Давидюк Татьяна Ивановна" w:date="2024-10-23T16:45:00Z">
              <w:r>
                <w:rPr/>
                <w:delText>В.3.4.1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094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ассмотренных заявлений, по которым принято решение о прекращении действия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95" w:author="Давидюк Татьяна Ивановна" w:date="2024-10-23T16:45:00Z">
              <w:r>
                <w:rPr/>
                <w:delText>1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09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097" w:author="Давидюк Татьяна Ивановна" w:date="2024-10-23T16:45:00Z">
              <w:r>
                <w:rPr/>
                <w:delText>В.3.4.14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109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решений об отказе в предоставлении, продлении срока действия, переоформлении,  прекращении действия лицензии, отмененных судом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099" w:author="Давидюк Татьяна Ивановна" w:date="2024-10-23T16:45:00Z">
              <w:r>
                <w:rPr/>
                <w:delText>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0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101" w:author="Давидюк Татьяна Ивановна" w:date="2024-10-23T16:45:00Z">
              <w:r>
                <w:rPr/>
                <w:delText>В.3.4.15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102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редний срок рассмотрения заявления о предоставлении, продлении, переоформлении, прекращении действия лицензии, рабочих дне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03" w:author="Давидюк Татьяна Ивановна" w:date="2024-10-23T16:45:00Z">
              <w:r>
                <w:rPr/>
                <w:delText>15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04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1105" w:author="Давидюк Татьяна Ивановна" w:date="2024-10-23T16:45:00Z">
              <w:r>
                <w:rPr>
                  <w:b/>
                </w:rPr>
                <w:delText>В.3.5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1106" w:author="Давидюк Татьяна Ивановна" w:date="2024-10-23T16:45:00Z">
              <w:r>
                <w:rPr>
                  <w:b/>
                </w:rPr>
                <w:delText>Мероприятия, направленные на профилактику нарушений обязательных требований, включая предостережения о недопустимости нарушения обязательных требований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07" w:author="Давидюк Татьяна Ивановна" w:date="2024-10-23T16:45:00Z">
              <w:r>
                <w:rPr/>
                <w:delText>В.3.5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08" w:author="Давидюк Татьяна Ивановна" w:date="2024-10-23T16:45:00Z">
              <w:r>
                <w:rPr/>
                <w:delText>Количество проведенных профилактических мероприят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del w:id="1109" w:author="Давидюк Татьяна Ивановна" w:date="2024-10-23T16:45:00Z">
              <w:r>
                <w:rPr>
                  <w:bCs/>
                </w:rPr>
                <w:delText>7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1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11" w:author="Давидюк Татьяна Ивановна" w:date="2024-10-23T16:45:00Z">
              <w:r>
                <w:rPr/>
                <w:delText>В.3.5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12" w:author="Давидюк Татьяна Ивановна" w:date="2024-10-23T16:45:00Z">
              <w:r>
                <w:rPr/>
                <w:delText>Количество объявленных предостережений о недопустимости нарушения обязательных требован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13" w:author="Давидюк Татьяна Ивановна" w:date="2024-10-23T16:45:00Z">
              <w:r>
                <w:rPr/>
                <w:delText>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14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15" w:author="Давидюк Татьяна Ивановна" w:date="2024-10-23T16:45:00Z">
              <w:r>
                <w:rPr/>
                <w:delText>В.3.5.3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16" w:author="Давидюк Татьяна Ивановна" w:date="2024-10-23T16:45:00Z">
              <w:r>
                <w:rPr/>
                <w:delText>Количество субъектов, в отношении которых проведены профилактические мероприятия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del w:id="1117" w:author="Давидюк Татьяна Ивановна" w:date="2024-10-23T16:45:00Z">
              <w:r>
                <w:rPr>
                  <w:bCs/>
                </w:rPr>
                <w:delText>96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18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19" w:author="Давидюк Татьяна Ивановна" w:date="2024-10-23T16:45:00Z">
              <w:r>
                <w:rPr/>
                <w:delText>В.3.5.4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20" w:author="Давидюк Татьяна Ивановна" w:date="2024-10-23T16:45:00Z">
              <w:r>
                <w:rPr/>
                <w:delText xml:space="preserve">Доля подконтрольных субъектов, в отношении которых были проведены профилактические мероприятия, к общему количеству подконтрольных субъектов, % 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21" w:author="Давидюк Татьяна Ивановна" w:date="2024-10-23T16:45:00Z">
              <w:r>
                <w:rPr/>
                <w:delText>общее количество подконтрольных субъектов оценивается по состоянию на 31 декабря отчетного года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22" w:author="Давидюк Татьяна Ивановна" w:date="2024-10-23T16:45:00Z">
              <w:r>
                <w:rPr/>
                <w:delText>10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23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del w:id="1124" w:author="Давидюк Татьяна Ивановна" w:date="2024-10-23T16:45:00Z">
              <w:r>
                <w:rPr>
                  <w:b/>
                </w:rPr>
                <w:delText>В.4</w:delText>
              </w:r>
            </w:del>
          </w:p>
        </w:tc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del w:id="1125" w:author="Давидюк Татьяна Ивановна" w:date="2024-10-23T16:45:00Z">
              <w:r>
                <w:rPr>
                  <w:b/>
                </w:rPr>
                <w:delText>Индикативные показатели, характеризующие объем задействованных трудовых, материальных и финансовых ресурсов</w:delText>
              </w:r>
            </w:del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26" w:author="Давидюк Татьяна Ивановна" w:date="2024-10-23T16:45:00Z">
              <w:r>
                <w:rPr/>
                <w:delText>В.4.1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1127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ъем финансовых средств, направленных на выполнение функций по контролю (надзору) и осуществление деятельности по лицензированию, тыс. руб.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vertAlign w:val="subscript"/>
              </w:rPr>
            </w:pPr>
            <w:del w:id="1128" w:author="Давидюк Татьяна Ивановна" w:date="2024-10-23T16:45:00Z">
              <w:r>
                <w:rPr>
                  <w:rFonts w:cs="Times New Roman" w:ascii="Times New Roman" w:hAnsi="Times New Roman"/>
                </w:rPr>
                <w:delText>Р</w:delText>
              </w:r>
            </w:del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129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расходы на содержание штатных единиц Департамента, задействованных в выполнении функций по контролю (надзору) и осуществлению деятельности по лицензированию</w:delText>
              </w:r>
            </w:del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30" w:author="Давидюк Татьяна Ивановна" w:date="2024-10-23T16:45:00Z">
              <w:r>
                <w:rPr/>
                <w:delText>3 613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31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32" w:author="Давидюк Татьяна Ивановна" w:date="2024-10-23T16:45:00Z">
              <w:r>
                <w:rPr/>
                <w:delText>В.4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del w:id="1133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Количество штатных единиц, задействованных в выполнении </w:delText>
              </w:r>
            </w:del>
            <w:del w:id="1134" w:author="Давидюк Татьяна Ивановна" w:date="2024-10-23T16:45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delText>функций по контролю (надзору) и осуществлению деятельности по лицензированию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35" w:author="Давидюк Татьяна Ивановна" w:date="2024-10-23T16:45:00Z">
              <w:r>
                <w:rPr/>
                <w:delText>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36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37" w:author="Давидюк Татьяна Ивановна" w:date="2024-10-23T16:45:00Z">
              <w:r>
                <w:rPr/>
                <w:delText>В.4.2</w:delText>
              </w:r>
            </w:del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del w:id="1138" w:author="Давидюк Татьяна Ивановна" w:date="2024-10-23T16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штатных единиц, в должностные обязанности которых входит выполнение контрольно-надзорных функций и осуществление деятельности по выдаче лицензий</w:delText>
              </w:r>
            </w:del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del w:id="1139" w:author="Давидюк Татьяна Ивановна" w:date="2024-10-23T16:45:00Z">
              <w:r>
                <w:rPr/>
                <w:delText>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del w:id="1140" w:author="Давидюк Татьяна Ивановна" w:date="2024-10-23T16:45:00Z">
              <w:r>
                <w:rPr/>
                <w:delText>- " -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>
          <w:del w:id="1142" w:author="Давидюк Татьяна Ивановна" w:date="2024-10-23T16:45:00Z"/>
        </w:rPr>
      </w:pPr>
      <w:del w:id="1141" w:author="Давидюк Татьяна Ивановна" w:date="2024-10-23T16:45:00Z">
        <w:r>
          <w:rPr/>
        </w:r>
      </w:del>
    </w:p>
    <w:p>
      <w:pPr>
        <w:pStyle w:val="Normal"/>
        <w:rPr>
          <w:rStyle w:val="Style18"/>
          <w:b w:val="false"/>
          <w:b w:val="false"/>
          <w:bCs w:val="false"/>
          <w:color w:val="000000"/>
          <w:del w:id="1144" w:author="Давидюк Татьяна Ивановна" w:date="2024-10-23T16:45:00Z"/>
        </w:rPr>
      </w:pPr>
      <w:del w:id="1143" w:author="Давидюк Татьяна Ивановна" w:date="2024-10-23T16:45:00Z">
        <w:r>
          <w:rPr>
            <w:rStyle w:val="Style18"/>
            <w:b w:val="false"/>
            <w:bCs w:val="false"/>
            <w:color w:val="000000"/>
          </w:rPr>
          <w:delText>* Базовое значение для ключевых показателей устанавливается по данным за 2015 год, базовое значение для индикативных показателей устанавливается по данным за 2019 и 2020 годы.</w:delText>
        </w:r>
      </w:del>
    </w:p>
    <w:p>
      <w:pPr>
        <w:pStyle w:val="Normal"/>
        <w:rPr>
          <w:rStyle w:val="Style18"/>
          <w:b w:val="false"/>
          <w:b w:val="false"/>
          <w:bCs w:val="false"/>
          <w:color w:val="000000"/>
          <w:del w:id="1146" w:author="Давидюк Татьяна Ивановна" w:date="2024-10-23T16:45:00Z"/>
        </w:rPr>
      </w:pPr>
      <w:del w:id="1145" w:author="Давидюк Татьяна Ивановна" w:date="2024-10-23T16:45:00Z">
        <w:r>
          <w:rPr/>
        </w:r>
      </w:del>
    </w:p>
    <w:p>
      <w:pPr>
        <w:pStyle w:val="Normal"/>
        <w:rPr>
          <w:rStyle w:val="Style18"/>
          <w:b w:val="false"/>
          <w:b w:val="false"/>
          <w:bCs w:val="false"/>
          <w:color w:val="000000"/>
          <w:del w:id="1148" w:author="Давидюк Татьяна Ивановна" w:date="2024-10-23T16:45:00Z"/>
        </w:rPr>
      </w:pPr>
      <w:del w:id="1147" w:author="Давидюк Татьяна Ивановна" w:date="2024-10-23T16:45:00Z">
        <w:r>
          <w:rPr/>
        </w:r>
      </w:del>
    </w:p>
    <w:p>
      <w:pPr>
        <w:pStyle w:val="ConsPlusNormal"/>
        <w:rPr>
          <w:rStyle w:val="Style18"/>
          <w:b w:val="false"/>
          <w:b w:val="false"/>
          <w:bCs w:val="false"/>
          <w:color w:val="000000"/>
          <w:del w:id="1150" w:author="Давидюк Татьяна Ивановна" w:date="2021-09-24T16:56:00Z"/>
        </w:rPr>
      </w:pPr>
      <w:del w:id="1149" w:author="Давидюк Татьяна Ивановна" w:date="2021-09-24T16:56:00Z">
        <w:r>
          <w:rPr/>
        </w:r>
      </w:del>
    </w:p>
    <w:p>
      <w:pPr>
        <w:pStyle w:val="Normal"/>
        <w:rPr>
          <w:rStyle w:val="Style18"/>
          <w:b w:val="false"/>
          <w:b w:val="false"/>
          <w:bCs w:val="false"/>
          <w:color w:val="000000"/>
          <w:del w:id="1152" w:author="Давидюк Татьяна Ивановна" w:date="2021-09-24T16:56:00Z"/>
        </w:rPr>
      </w:pPr>
      <w:del w:id="1151" w:author="Давидюк Татьяна Ивановна" w:date="2021-09-24T16:56:00Z">
        <w:r>
          <w:rPr/>
        </w:r>
      </w:del>
    </w:p>
    <w:p>
      <w:pPr>
        <w:pStyle w:val="Normal"/>
        <w:rPr>
          <w:rStyle w:val="Style18"/>
          <w:b w:val="false"/>
          <w:b w:val="false"/>
          <w:bCs w:val="false"/>
          <w:color w:val="000000"/>
          <w:del w:id="1154" w:author="Давидюк Татьяна Ивановна" w:date="2021-09-24T16:56:00Z"/>
        </w:rPr>
      </w:pPr>
      <w:del w:id="1153" w:author="Давидюк Татьяна Ивановна" w:date="2021-09-24T16:56:00Z">
        <w:r>
          <w:rPr/>
        </w:r>
      </w:del>
    </w:p>
    <w:p>
      <w:pPr>
        <w:pStyle w:val="Normal"/>
        <w:rPr>
          <w:rStyle w:val="Style18"/>
          <w:b w:val="false"/>
          <w:b w:val="false"/>
          <w:bCs w:val="false"/>
          <w:color w:val="000000"/>
          <w:del w:id="1156" w:author="Давидюк Татьяна Ивановна" w:date="2021-09-24T16:56:00Z"/>
        </w:rPr>
      </w:pPr>
      <w:del w:id="1155" w:author="Давидюк Татьяна Ивановна" w:date="2021-09-24T16:56:00Z">
        <w:r>
          <w:rPr/>
        </w:r>
      </w:del>
    </w:p>
    <w:p>
      <w:pPr>
        <w:sectPr>
          <w:type w:val="nextPage"/>
          <w:pgSz w:w="11906" w:h="16838"/>
          <w:pgMar w:left="1559" w:right="70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8"/>
          <w:b w:val="false"/>
          <w:b w:val="false"/>
          <w:bCs w:val="false"/>
          <w:color w:val="000000"/>
          <w:del w:id="1158" w:author="Давидюк Татьяна Ивановна" w:date="2021-09-24T16:56:00Z"/>
        </w:rPr>
      </w:pPr>
      <w:del w:id="1157" w:author="Давидюк Татьяна Ивановна" w:date="2021-09-24T16:56:00Z">
        <w:r>
          <w:rPr/>
        </w:r>
      </w:del>
    </w:p>
    <w:p>
      <w:pPr>
        <w:sectPr>
          <w:type w:val="nextPage"/>
          <w:pgSz w:w="11906" w:h="16838"/>
          <w:pgMar w:left="1559" w:right="1134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Style w:val="Style18"/>
          <w:b w:val="false"/>
          <w:b w:val="false"/>
          <w:bCs w:val="false"/>
          <w:color w:val="000000"/>
          <w:sz w:val="28"/>
          <w:szCs w:val="28"/>
          <w:del w:id="1160" w:author="Давидюк Татьяна Ивановна" w:date="2024-10-23T16:45:00Z"/>
        </w:rPr>
      </w:pPr>
      <w:del w:id="1159" w:author="Давидюк Татьяна Ивановна" w:date="2024-10-23T16:45:00Z">
        <w:r>
          <w:rPr/>
        </w:r>
      </w:del>
    </w:p>
    <w:p>
      <w:pPr>
        <w:pStyle w:val="Normal"/>
        <w:jc w:val="center"/>
        <w:rPr>
          <w:sz w:val="28"/>
          <w:szCs w:val="28"/>
          <w:del w:id="1162" w:author="Давидюк Татьяна Ивановна" w:date="2024-10-23T16:45:00Z"/>
        </w:rPr>
      </w:pPr>
      <w:del w:id="1161" w:author="Давидюк Татьяна Ивановна" w:date="2024-10-23T16:45:00Z">
        <w:r>
          <w:rPr>
            <w:sz w:val="28"/>
            <w:szCs w:val="28"/>
          </w:rPr>
          <w:delText>Лист согласования</w:delText>
        </w:r>
      </w:del>
    </w:p>
    <w:p>
      <w:pPr>
        <w:pStyle w:val="Normal"/>
        <w:ind w:right="-108" w:hanging="0"/>
        <w:jc w:val="center"/>
        <w:rPr>
          <w:sz w:val="28"/>
          <w:szCs w:val="28"/>
          <w:del w:id="1164" w:author="Давидюк Татьяна Ивановна" w:date="2024-10-23T16:45:00Z"/>
        </w:rPr>
      </w:pPr>
      <w:del w:id="1163" w:author="Давидюк Татьяна Ивановна" w:date="2024-10-23T16:45:00Z">
        <w:r>
          <w:rPr>
            <w:sz w:val="28"/>
            <w:szCs w:val="28"/>
          </w:rPr>
          <w:delText xml:space="preserve">к проекту постановления Правительства Чукотского автономного округа </w:delText>
        </w:r>
      </w:del>
    </w:p>
    <w:p>
      <w:pPr>
        <w:pStyle w:val="Normal"/>
        <w:ind w:right="-108" w:hanging="0"/>
        <w:jc w:val="center"/>
        <w:rPr>
          <w:sz w:val="28"/>
          <w:szCs w:val="28"/>
          <w:del w:id="1168" w:author="Давидюк Татьяна Ивановна" w:date="2024-10-23T16:45:00Z"/>
        </w:rPr>
      </w:pPr>
      <w:del w:id="1165" w:author="Давидюк Татьяна Ивановна" w:date="2024-10-23T16:45:00Z">
        <w:r>
          <w:rPr>
            <w:sz w:val="28"/>
            <w:szCs w:val="28"/>
          </w:rPr>
          <w:delText>«</w:delText>
        </w:r>
      </w:del>
      <w:del w:id="1166" w:author="Давидюк Татьяна Ивановна" w:date="2024-10-23T16:45:00Z">
        <w:r>
          <w:rPr>
            <w:color w:val="000000"/>
            <w:sz w:val="28"/>
            <w:szCs w:val="28"/>
          </w:rPr>
          <w:delText xml:space="preserve">Об утверждении Положения о региональном </w:delText>
        </w:r>
      </w:del>
      <w:del w:id="1167" w:author="Давидюк Татьяна Ивановна" w:date="2024-10-23T16:45:00Z">
        <w:r>
          <w:rPr>
            <w:sz w:val="28"/>
            <w:szCs w:val="28"/>
          </w:rPr>
          <w:delText xml:space="preserve"> государственном контроле (надзоре) в области розничной продажи алкогольной</w:delText>
        </w:r>
      </w:del>
    </w:p>
    <w:p>
      <w:pPr>
        <w:pStyle w:val="Normal"/>
        <w:ind w:right="-108" w:hanging="0"/>
        <w:jc w:val="center"/>
        <w:rPr>
          <w:del w:id="1171" w:author="Давидюк Татьяна Ивановна" w:date="2024-10-23T16:45:00Z"/>
        </w:rPr>
      </w:pPr>
      <w:del w:id="1169" w:author="Давидюк Татьяна Ивановна" w:date="2024-10-23T16:45:00Z">
        <w:r>
          <w:rPr>
            <w:sz w:val="28"/>
            <w:szCs w:val="28"/>
          </w:rPr>
          <w:delText>и спиртосодержащей продукции</w:delText>
        </w:r>
      </w:del>
      <w:del w:id="1170" w:author="Давидюк Татьяна Ивановна" w:date="2024-10-23T16:45:00Z">
        <w:r>
          <w:rPr>
            <w:color w:val="000000"/>
            <w:sz w:val="28"/>
            <w:szCs w:val="28"/>
          </w:rPr>
          <w:delText>»</w:delText>
        </w:r>
      </w:del>
    </w:p>
    <w:p>
      <w:pPr>
        <w:pStyle w:val="Normal"/>
        <w:ind w:right="-108" w:hanging="0"/>
        <w:jc w:val="center"/>
        <w:rPr>
          <w:color w:val="000000"/>
          <w:sz w:val="28"/>
          <w:szCs w:val="28"/>
          <w:del w:id="1173" w:author="Давидюк Татьяна Ивановна" w:date="2024-10-23T16:45:00Z"/>
        </w:rPr>
      </w:pPr>
      <w:del w:id="1172" w:author="Давидюк Татьяна Ивановна" w:date="2024-10-23T16:45:00Z">
        <w:r>
          <w:rPr>
            <w:color w:val="000000"/>
            <w:sz w:val="28"/>
            <w:szCs w:val="28"/>
          </w:rPr>
        </w:r>
      </w:del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787" w:hRule="atLeast"/>
        </w:trPr>
        <w:tc>
          <w:tcPr>
            <w:tcW w:w="6048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75" w:author="Давидюк Татьяна Ивановна" w:date="2024-10-23T16:45:00Z"/>
              </w:rPr>
            </w:pPr>
            <w:del w:id="1174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Подготовила:</w:delText>
              </w:r>
            </w:del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del w:id="1176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Т.И. Давидюк</w:delText>
              </w:r>
            </w:del>
          </w:p>
        </w:tc>
      </w:tr>
      <w:tr>
        <w:trPr>
          <w:trHeight w:val="5127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8"/>
                <w:szCs w:val="28"/>
                <w:del w:id="1178" w:author="Давидюк Татьяна Ивановна" w:date="2024-10-23T16:45:00Z"/>
              </w:rPr>
            </w:pPr>
            <w:del w:id="117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80" w:author="Давидюк Татьяна Ивановна" w:date="2024-10-23T16:45:00Z"/>
              </w:rPr>
            </w:pPr>
            <w:del w:id="1179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 xml:space="preserve">Согласовано: </w:delText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82" w:author="Давидюк Татьяна Ивановна" w:date="2024-10-23T16:45:00Z"/>
              </w:rPr>
            </w:pPr>
            <w:del w:id="1181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del w:id="1184" w:author="Давидюк Татьяна Ивановна" w:date="2024-10-23T16:45:00Z"/>
              </w:rPr>
            </w:pPr>
            <w:del w:id="1183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86" w:author="Давидюк Татьяна Ивановна" w:date="2024-10-23T16:45:00Z"/>
              </w:rPr>
            </w:pPr>
            <w:del w:id="1185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Н.С. Яворовская</w:delText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88" w:author="Давидюк Татьяна Ивановна" w:date="2024-10-23T16:45:00Z"/>
              </w:rPr>
            </w:pPr>
            <w:del w:id="118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90" w:author="Давидюк Татьяна Ивановна" w:date="2024-10-23T16:45:00Z"/>
              </w:rPr>
            </w:pPr>
            <w:del w:id="1189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92" w:author="Давидюк Татьяна Ивановна" w:date="2024-10-23T16:45:00Z"/>
              </w:rPr>
            </w:pPr>
            <w:del w:id="1191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Е.А. Компаниец</w:delText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94" w:author="Давидюк Татьяна Ивановна" w:date="2024-10-23T16:45:00Z"/>
              </w:rPr>
            </w:pPr>
            <w:del w:id="1193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196" w:author="Давидюк Татьяна Ивановна" w:date="2024-10-23T16:45:00Z"/>
              </w:rPr>
            </w:pPr>
            <w:del w:id="1195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198" w:author="Давидюк Татьяна Ивановна" w:date="2024-10-23T16:45:00Z"/>
              </w:rPr>
            </w:pPr>
            <w:del w:id="119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П.А. Голдобин</w:delText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200" w:author="Давидюк Татьяна Ивановна" w:date="2024-10-23T16:45:00Z"/>
              </w:rPr>
            </w:pPr>
            <w:del w:id="1199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202" w:author="Давидюк Татьяна Ивановна" w:date="2024-10-23T16:45:00Z"/>
              </w:rPr>
            </w:pPr>
            <w:del w:id="1201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204" w:author="Давидюк Татьяна Ивановна" w:date="2024-10-23T16:45:00Z"/>
              </w:rPr>
            </w:pPr>
            <w:del w:id="1203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Э.Л. Деменин</w:delText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206" w:author="Давидюк Татьяна Ивановна" w:date="2024-10-23T16:45:00Z"/>
              </w:rPr>
            </w:pPr>
            <w:del w:id="1205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208" w:author="Давидюк Татьяна Ивановна" w:date="2024-10-23T16:45:00Z"/>
              </w:rPr>
            </w:pPr>
            <w:del w:id="120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  <w:del w:id="1210" w:author="Давидюк Татьяна Ивановна" w:date="2024-10-23T16:45:00Z"/>
              </w:rPr>
            </w:pPr>
            <w:del w:id="1209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>О.И. Войчишина</w:delText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12" w:author="Давидюк Татьяна Ивановна" w:date="2024-10-23T16:45:00Z"/>
              </w:rPr>
            </w:pPr>
            <w:del w:id="1211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14" w:author="Давидюк Татьяна Ивановна" w:date="2024-10-23T16:45:00Z"/>
              </w:rPr>
            </w:pPr>
            <w:del w:id="1213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16" w:author="Давидюк Татьяна Ивановна" w:date="2024-10-23T16:45:00Z"/>
              </w:rPr>
            </w:pPr>
            <w:del w:id="1215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18" w:author="Давидюк Татьяна Ивановна" w:date="2024-10-23T16:45:00Z"/>
              </w:rPr>
            </w:pPr>
            <w:del w:id="121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20" w:author="Давидюк Татьяна Ивановна" w:date="2024-10-23T16:45:00Z"/>
              </w:rPr>
            </w:pPr>
            <w:del w:id="1219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22" w:author="Давидюк Татьяна Ивановна" w:date="2024-10-23T16:45:00Z"/>
              </w:rPr>
            </w:pPr>
            <w:del w:id="1221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24" w:author="Давидюк Татьяна Ивановна" w:date="2024-10-23T16:45:00Z"/>
              </w:rPr>
            </w:pPr>
            <w:del w:id="1223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del w:id="1226" w:author="Давидюк Татьяна Ивановна" w:date="2024-10-23T16:45:00Z"/>
              </w:rPr>
            </w:pPr>
            <w:del w:id="1225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del w:id="1227" w:author="Давидюк Татьяна Ивановна" w:date="2024-10-23T16:45:00Z">
              <w:r>
                <w:rPr>
                  <w:color w:val="000000"/>
                  <w:sz w:val="28"/>
                  <w:szCs w:val="28"/>
                </w:rPr>
                <w:delText xml:space="preserve"> </w:delText>
              </w:r>
            </w:del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del w:id="1228" w:author="Давидюк Татьяна Ивановна" w:date="2024-10-23T16:45:00Z">
              <w:r>
                <w:rPr>
                  <w:sz w:val="28"/>
                  <w:szCs w:val="28"/>
                </w:rPr>
                <w:delText>Разослано: дело, ГГПУ, ОУ Аппарата Губернатора и Правительства Чукотского автономного округа, Департамент финансов, экономики и имущественных отношений Чукотского автономного округа, Прокуратура Чукотского автономного округа, Управление Министерства юстиции Российской Федерации по Магаданской области и Чукотскому автономному округу; редакция газеты «Крайний Север»; Центр специальной связи и информации Федеральной службы охраны Российской Федерации в Магаданской области; ООО «Система».</w:delText>
              </w:r>
            </w:del>
          </w:p>
        </w:tc>
      </w:tr>
    </w:tbl>
    <w:p>
      <w:pPr>
        <w:pStyle w:val="Style34"/>
        <w:jc w:val="right"/>
        <w:rPr>
          <w:rFonts w:ascii="Times New Roman" w:hAnsi="Times New Roman" w:cs="Times New Roman"/>
          <w:sz w:val="24"/>
          <w:szCs w:val="24"/>
          <w:lang w:eastAsia="ru-RU"/>
          <w:ins w:id="1230" w:author="Давидюк Татьяна Ивановна" w:date="2024-10-23T16:46:00Z"/>
        </w:rPr>
      </w:pPr>
      <w:ins w:id="1229" w:author="Давидюк Татьяна Ивановна" w:date="2024-10-23T16:46:00Z">
        <w:bookmarkStart w:id="11" w:name="sub_2"/>
        <w:bookmarkEnd w:id="11"/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оект </w:t>
        </w:r>
      </w:ins>
    </w:p>
    <w:p>
      <w:pPr>
        <w:pStyle w:val="Style34"/>
        <w:jc w:val="right"/>
        <w:rPr>
          <w:ins w:id="1232" w:author="Давидюк Татьяна Ивановна" w:date="2024-10-23T16:46:00Z"/>
        </w:rPr>
      </w:pPr>
      <w:ins w:id="1231" w:author="Давидюк Татьяна Ивановна" w:date="2024-10-23T16:46:00Z">
        <w:r>
          <w:rPr>
            <w:rFonts w:cs="Times New Roman" w:ascii="Times New Roman" w:hAnsi="Times New Roman"/>
            <w:sz w:val="24"/>
            <w:szCs w:val="24"/>
            <w:lang w:eastAsia="ru-RU"/>
          </w:rPr>
          <w:tab/>
          <w:tab/>
          <w:tab/>
          <w:tab/>
          <w:tab/>
          <w:t xml:space="preserve">         внесен Губернатором </w:t>
        </w:r>
      </w:ins>
    </w:p>
    <w:p>
      <w:pPr>
        <w:pStyle w:val="Style34"/>
        <w:jc w:val="right"/>
        <w:rPr>
          <w:rFonts w:ascii="Times New Roman" w:hAnsi="Times New Roman" w:cs="Times New Roman"/>
          <w:sz w:val="24"/>
          <w:szCs w:val="24"/>
          <w:lang w:eastAsia="ru-RU"/>
          <w:ins w:id="1234" w:author="Давидюк Татьяна Ивановна" w:date="2024-10-23T16:46:00Z"/>
        </w:rPr>
      </w:pPr>
      <w:ins w:id="1233" w:author="Давидюк Татьяна Ивановна" w:date="2024-10-23T16:46:00Z">
        <w:r>
          <w:rPr>
            <w:rFonts w:cs="Times New Roman" w:ascii="Times New Roman" w:hAnsi="Times New Roman"/>
            <w:sz w:val="24"/>
            <w:szCs w:val="24"/>
            <w:lang w:eastAsia="ru-RU"/>
          </w:rPr>
          <w:t>Чукотского автономного округа</w:t>
        </w:r>
      </w:ins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  <w:lang w:val="en-US" w:eastAsia="en-US"/>
          <w:ins w:id="1236" w:author="Давидюк Татьяна Ивановна" w:date="2024-10-23T16:46:00Z"/>
        </w:rPr>
      </w:pPr>
      <w:ins w:id="1235" w:author="Давидюк Татьяна Ивановна" w:date="2024-10-23T16:46:00Z">
        <w:r>
          <w:rPr>
            <w:rFonts w:cs="Arial" w:ascii="Arial" w:hAnsi="Arial"/>
            <w:sz w:val="28"/>
            <w:szCs w:val="28"/>
            <w:lang w:val="en-US" w:eastAsia="en-US"/>
          </w:rPr>
        </w:r>
      </w:ins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val="en-US" w:eastAsia="en-US"/>
          <w:ins w:id="1238" w:author="Давидюк Татьяна Ивановна" w:date="2024-10-23T16:46:00Z"/>
        </w:rPr>
      </w:pPr>
      <w:ins w:id="1237" w:author="Давидюк Татьяна Ивановна" w:date="2024-10-23T16:46:00Z">
        <w:r>
          <w:rPr>
            <w:rFonts w:cs="Arial" w:ascii="Arial" w:hAnsi="Arial"/>
            <w:b/>
            <w:sz w:val="28"/>
            <w:szCs w:val="28"/>
            <w:lang w:val="en-US" w:eastAsia="en-US"/>
          </w:rPr>
          <w:drawing>
            <wp:inline distT="0" distB="0" distL="0" distR="0">
              <wp:extent cx="733425" cy="923290"/>
              <wp:effectExtent l="0" t="0" r="0" b="0"/>
              <wp:docPr id="14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49" t="-39" r="-49" b="-3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23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autoSpaceDE w:val="false"/>
        <w:ind w:left="540" w:hanging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  <w:ins w:id="1240" w:author="Давидюк Татьяна Ивановна" w:date="2024-10-23T16:46:00Z"/>
        </w:rPr>
      </w:pPr>
      <w:ins w:id="1239" w:author="Давидюк Татьяна Ивановна" w:date="2024-10-23T16:46:00Z">
        <w:r>
          <w:rPr>
            <w:rFonts w:cs="Arial" w:ascii="Arial" w:hAnsi="Arial"/>
            <w:b/>
            <w:bCs/>
            <w:sz w:val="28"/>
            <w:szCs w:val="28"/>
            <w:lang w:val="en-US" w:eastAsia="en-US"/>
          </w:rPr>
        </w:r>
      </w:ins>
    </w:p>
    <w:p>
      <w:pPr>
        <w:pStyle w:val="Normal"/>
        <w:widowControl w:val="false"/>
        <w:autoSpaceDE w:val="false"/>
        <w:jc w:val="center"/>
        <w:rPr>
          <w:sz w:val="28"/>
          <w:szCs w:val="28"/>
          <w:ins w:id="1242" w:author="Давидюк Татьяна Ивановна" w:date="2024-10-23T16:46:00Z"/>
        </w:rPr>
      </w:pPr>
      <w:ins w:id="1241" w:author="Давидюк Татьяна Ивановна" w:date="2024-10-23T16:46:00Z">
        <w:r>
          <w:rPr>
            <w:sz w:val="28"/>
            <w:szCs w:val="28"/>
          </w:rPr>
          <w:t>РОССИЙСКАЯ ФЕДЕРАЦИЯ</w:t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44" w:author="Давидюк Татьяна Ивановна" w:date="2024-10-23T16:46:00Z"/>
        </w:rPr>
      </w:pPr>
      <w:ins w:id="1243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widowControl w:val="false"/>
        <w:autoSpaceDE w:val="false"/>
        <w:jc w:val="center"/>
        <w:rPr>
          <w:sz w:val="28"/>
          <w:szCs w:val="28"/>
          <w:ins w:id="1246" w:author="Давидюк Татьяна Ивановна" w:date="2024-10-23T16:46:00Z"/>
        </w:rPr>
      </w:pPr>
      <w:ins w:id="1245" w:author="Давидюк Татьяна Ивановна" w:date="2024-10-23T16:46:00Z">
        <w:r>
          <w:rPr>
            <w:sz w:val="28"/>
            <w:szCs w:val="28"/>
          </w:rPr>
          <w:t>ЧУКОТСКИЙ АВТОНОМНЫЙ ОКРУГ</w:t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48" w:author="Давидюк Татьяна Ивановна" w:date="2024-10-23T16:46:00Z"/>
        </w:rPr>
      </w:pPr>
      <w:ins w:id="1247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ins w:id="1250" w:author="Давидюк Татьяна Ивановна" w:date="2024-10-23T16:46:00Z"/>
        </w:rPr>
      </w:pPr>
      <w:ins w:id="1249" w:author="Давидюк Татьяна Ивановна" w:date="2024-10-23T16:46:00Z">
        <w:r>
          <w:rPr>
            <w:b/>
            <w:bCs/>
            <w:sz w:val="28"/>
            <w:szCs w:val="28"/>
          </w:rPr>
          <w:t>ЗАКОН</w:t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52" w:author="Давидюк Татьяна Ивановна" w:date="2024-10-23T16:46:00Z"/>
        </w:rPr>
      </w:pPr>
      <w:ins w:id="1251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54" w:author="Давидюк Татьяна Ивановна" w:date="2024-10-23T16:46:00Z"/>
        </w:rPr>
      </w:pPr>
      <w:ins w:id="1253" w:author="Давидюк Татьяна Ивановна" w:date="2024-10-23T16:46:00Z">
        <w:r>
          <w:rPr>
            <w:b/>
            <w:bCs/>
            <w:sz w:val="28"/>
            <w:szCs w:val="28"/>
          </w:rPr>
          <w:t xml:space="preserve">«О внесении изменений в Закон Чукотского автономного округа «О государственном регулировании розничной продажи алкогольной и спиртосодержащей продукции на территории </w:t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56" w:author="Давидюк Татьяна Ивановна" w:date="2024-10-23T16:46:00Z"/>
        </w:rPr>
      </w:pPr>
      <w:ins w:id="1255" w:author="Давидюк Татьяна Ивановна" w:date="2024-10-23T16:46:00Z">
        <w:r>
          <w:rPr>
            <w:b/>
            <w:bCs/>
            <w:sz w:val="28"/>
            <w:szCs w:val="28"/>
          </w:rPr>
          <w:t>Чукотского автономного округа»</w:t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58" w:author="Давидюк Татьяна Ивановна" w:date="2024-10-23T16:46:00Z"/>
        </w:rPr>
      </w:pPr>
      <w:ins w:id="1257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60" w:author="Давидюк Татьяна Ивановна" w:date="2024-10-23T16:46:00Z"/>
        </w:rPr>
      </w:pPr>
      <w:ins w:id="1259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ins w:id="1262" w:author="Давидюк Татьяна Ивановна" w:date="2024-10-23T16:46:00Z"/>
        </w:rPr>
      </w:pPr>
      <w:ins w:id="1261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widowControl w:val="false"/>
        <w:autoSpaceDE w:val="false"/>
        <w:rPr>
          <w:sz w:val="28"/>
          <w:szCs w:val="28"/>
          <w:ins w:id="1264" w:author="Давидюк Татьяна Ивановна" w:date="2024-10-23T16:46:00Z"/>
        </w:rPr>
      </w:pPr>
      <w:ins w:id="1263" w:author="Давидюк Татьяна Ивановна" w:date="2024-10-23T16:46:00Z">
        <w:r>
          <w:rPr>
            <w:sz w:val="28"/>
            <w:szCs w:val="28"/>
          </w:rPr>
          <w:t>Принят Думой Чукотского</w:t>
        </w:r>
      </w:ins>
    </w:p>
    <w:p>
      <w:pPr>
        <w:pStyle w:val="Normal"/>
        <w:widowControl w:val="false"/>
        <w:autoSpaceDE w:val="false"/>
        <w:rPr>
          <w:ins w:id="1266" w:author="Давидюк Татьяна Ивановна" w:date="2024-10-23T16:46:00Z"/>
        </w:rPr>
      </w:pPr>
      <w:ins w:id="1265" w:author="Давидюк Татьяна Ивановна" w:date="2024-10-23T16:46:00Z">
        <w:r>
          <w:rPr>
            <w:sz w:val="28"/>
            <w:szCs w:val="28"/>
          </w:rPr>
          <w:t>автономного округа</w:t>
        </w:r>
      </w:ins>
    </w:p>
    <w:p>
      <w:pPr>
        <w:pStyle w:val="Normal"/>
        <w:widowControl w:val="false"/>
        <w:autoSpaceDE w:val="false"/>
        <w:rPr>
          <w:ins w:id="1268" w:author="Давидюк Татьяна Ивановна" w:date="2024-10-23T16:46:00Z"/>
        </w:rPr>
      </w:pPr>
      <w:ins w:id="1267" w:author="Давидюк Татьяна Ивановна" w:date="2024-10-23T16:46:00Z">
        <w:r>
          <w:rPr>
            <w:sz w:val="28"/>
            <w:szCs w:val="28"/>
          </w:rPr>
          <w:t>«____»___________ 2024 года</w:t>
        </w:r>
      </w:ins>
    </w:p>
    <w:p>
      <w:pPr>
        <w:pStyle w:val="Normal"/>
        <w:widowControl w:val="false"/>
        <w:autoSpaceDE w:val="false"/>
        <w:ind w:firstLine="902"/>
        <w:jc w:val="both"/>
        <w:rPr>
          <w:b/>
          <w:b/>
          <w:bCs/>
          <w:sz w:val="28"/>
          <w:szCs w:val="28"/>
          <w:ins w:id="1270" w:author="Давидюк Татьяна Ивановна" w:date="2024-10-23T16:46:00Z"/>
        </w:rPr>
      </w:pPr>
      <w:ins w:id="1269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widowControl w:val="false"/>
        <w:autoSpaceDE w:val="false"/>
        <w:ind w:firstLine="902"/>
        <w:jc w:val="both"/>
        <w:rPr>
          <w:b/>
          <w:b/>
          <w:bCs/>
          <w:sz w:val="28"/>
          <w:szCs w:val="28"/>
          <w:ins w:id="1272" w:author="Давидюк Татьяна Ивановна" w:date="2024-10-23T16:46:00Z"/>
        </w:rPr>
      </w:pPr>
      <w:ins w:id="1271" w:author="Давидюк Татьяна Ивановна" w:date="2024-10-23T16:46:00Z">
        <w:r>
          <w:rPr>
            <w:b/>
            <w:bCs/>
            <w:sz w:val="28"/>
            <w:szCs w:val="28"/>
          </w:rPr>
        </w:r>
      </w:ins>
    </w:p>
    <w:p>
      <w:pPr>
        <w:pStyle w:val="Normal"/>
        <w:widowControl w:val="false"/>
        <w:suppressAutoHyphens w:val="true"/>
        <w:autoSpaceDE w:val="false"/>
        <w:ind w:right="-360" w:firstLine="709"/>
        <w:jc w:val="both"/>
        <w:rPr>
          <w:b/>
          <w:b/>
          <w:sz w:val="28"/>
          <w:szCs w:val="28"/>
          <w:ins w:id="1274" w:author="Давидюк Татьяна Ивановна" w:date="2024-10-23T16:46:00Z"/>
        </w:rPr>
      </w:pPr>
      <w:ins w:id="1273" w:author="Давидюк Татьяна Ивановна" w:date="2024-10-23T16:46:00Z">
        <w:r>
          <w:rPr>
            <w:b/>
            <w:sz w:val="28"/>
            <w:szCs w:val="28"/>
          </w:rPr>
          <w:t>Статья 1</w:t>
        </w:r>
      </w:ins>
    </w:p>
    <w:p>
      <w:pPr>
        <w:pStyle w:val="Normal"/>
        <w:ind w:firstLine="709"/>
        <w:jc w:val="both"/>
        <w:rPr>
          <w:sz w:val="28"/>
          <w:szCs w:val="28"/>
          <w:ins w:id="1279" w:author="Давидюк Татьяна Ивановна" w:date="2024-10-23T16:46:00Z"/>
        </w:rPr>
      </w:pPr>
      <w:ins w:id="1275" w:author="Давидюк Татьяна Ивановна" w:date="2024-10-23T16:46:00Z">
        <w:r>
          <w:rPr>
            <w:sz w:val="28"/>
            <w:szCs w:val="28"/>
          </w:rPr>
          <w:t xml:space="preserve">Внести в </w:t>
        </w:r>
      </w:ins>
      <w:hyperlink r:id="rId20">
        <w:ins w:id="1276" w:author="Давидюк Татьяна Ивановна" w:date="2024-10-23T16:46:00Z">
          <w:r>
            <w:rPr>
              <w:rStyle w:val="InternetLink"/>
              <w:color w:val="000000"/>
              <w:sz w:val="28"/>
              <w:szCs w:val="28"/>
              <w:u w:val="none"/>
            </w:rPr>
            <w:t>Закон</w:t>
          </w:r>
        </w:ins>
      </w:hyperlink>
      <w:ins w:id="1277" w:author="Давидюк Татьяна Ивановна" w:date="2024-10-23T16:46:00Z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ins>
      <w:ins w:id="1278" w:author="Давидюк Татьяна Ивановна" w:date="2024-10-23T16:46:00Z">
        <w:r>
          <w:rPr>
            <w:sz w:val="28"/>
            <w:szCs w:val="28"/>
          </w:rPr>
          <w:t>Чукотского автономного округа от 15 февраля 2010 года № 06-ОЗ «О государственном регулировании розничной продажи алкогольной и спиртосодержащей продукции на территории Чукотского автономного округа» («Ведомости» № 6 (436) - приложение к газете «Крайний Север» № 6 (1712) от 19.02.2010 г., «Ведомости» № 37 (518) - приложение к газете «Крайний Север» № 38 (1795) от 30.09.2011 г., «Ведомости» № 48 (734) – приложение к газете «Крайний Север» № 48 (2010) от 11.12.2015 г., «Ведомости» № 42 (830) – приложение к газете «Крайний Север» № 42 (2106) от 27.10.2017 г., «Ведомости» № 18(857) от 11.05.2018 г. - приложение к газете «Крайний Север» № 18 (2133) от 11.05.2018 г., «Ведомости» № 11(952) - приложение к газете «Крайний север» № 11(2228) от 20.03.2020 г., «Ведомости» № 49 (1042) – приложение к газете «Крайний Север» № 49 (2318) от 17.12.2021 г., «Ведомости» № 21/2 (1065/2) - приложение к газете «Крайний Север» № 21 (2341) от 03.06.2022 г., «Ведомости» № 22/2 (1117/2) - приложение к газете «Крайний Север» № 22(2393) от 09.06.2023, «Ведомости» № 25/1 (1171/1) - приложение к газете «Крайний Север» № 25 (2447) от 28.06.2024), следующие изменения:</w:t>
        </w:r>
      </w:ins>
    </w:p>
    <w:p>
      <w:pPr>
        <w:pStyle w:val="Normal"/>
        <w:widowControl w:val="false"/>
        <w:autoSpaceDE w:val="false"/>
        <w:jc w:val="both"/>
        <w:rPr>
          <w:sz w:val="28"/>
          <w:szCs w:val="28"/>
          <w:ins w:id="1281" w:author="Давидюк Татьяна Ивановна" w:date="2024-10-23T16:46:00Z"/>
        </w:rPr>
      </w:pPr>
      <w:ins w:id="1280" w:author="Давидюк Татьяна Ивановна" w:date="2024-10-23T16:46:00Z">
        <w:r>
          <w:rPr>
            <w:sz w:val="28"/>
            <w:szCs w:val="28"/>
          </w:rPr>
        </w:r>
      </w:ins>
    </w:p>
    <w:p>
      <w:pPr>
        <w:pStyle w:val="Style33"/>
        <w:autoSpaceDE w:val="false"/>
        <w:ind w:left="709" w:hanging="0"/>
        <w:jc w:val="both"/>
        <w:rPr>
          <w:ins w:id="1289" w:author="Давидюк Татьяна Ивановна" w:date="2024-10-23T16:46:00Z"/>
        </w:rPr>
      </w:pPr>
      <w:ins w:id="1282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Дополнить статьями 6</w:t>
        </w:r>
      </w:ins>
      <w:ins w:id="1283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ins>
      <w:ins w:id="1284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, 6</w:t>
        </w:r>
      </w:ins>
      <w:ins w:id="1285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 xml:space="preserve">4 </w:t>
        </w:r>
      </w:ins>
      <w:ins w:id="1286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и 6</w:t>
        </w:r>
      </w:ins>
      <w:ins w:id="1287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5</w:t>
        </w:r>
      </w:ins>
      <w:ins w:id="1288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следующего содержания:</w:t>
        </w:r>
      </w:ins>
    </w:p>
    <w:p>
      <w:pPr>
        <w:pStyle w:val="Style33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1291" w:author="Давидюк Татьяна Ивановна" w:date="2024-10-23T16:46:00Z"/>
        </w:rPr>
      </w:pPr>
      <w:ins w:id="1290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</w:r>
      </w:ins>
    </w:p>
    <w:p>
      <w:pPr>
        <w:pStyle w:val="Style33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  <w:ins w:id="1295" w:author="Давидюк Татьяна Ивановна" w:date="2024-10-23T16:46:00Z"/>
        </w:rPr>
      </w:pPr>
      <w:ins w:id="1292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«</w:t>
        </w:r>
      </w:ins>
      <w:ins w:id="1293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Статья 6</w:t>
        </w:r>
      </w:ins>
      <w:ins w:id="1294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sz w:val="28"/>
            <w:szCs w:val="28"/>
            <w:vertAlign w:val="superscript"/>
            <w:lang w:eastAsia="ru-RU"/>
          </w:rPr>
          <w:t>3</w:t>
        </w:r>
      </w:ins>
    </w:p>
    <w:p>
      <w:pPr>
        <w:pStyle w:val="Style33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  <w:ins w:id="1297" w:author="Давидюк Татьяна Ивановна" w:date="2024-10-23T16:46:00Z"/>
        </w:rPr>
      </w:pPr>
      <w:ins w:id="1296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sz w:val="28"/>
            <w:szCs w:val="28"/>
            <w:vertAlign w:val="superscript"/>
            <w:lang w:eastAsia="ru-RU"/>
          </w:rPr>
        </w:r>
      </w:ins>
    </w:p>
    <w:p>
      <w:pPr>
        <w:pStyle w:val="Style33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1299" w:author="Давидюк Татьяна Ивановна" w:date="2024-10-23T16:46:00Z"/>
        </w:rPr>
      </w:pPr>
      <w:ins w:id="1298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1. Размещение сезонного зала (зоны) обслуживания посетителей на территории Чукотского автономного округа производится в период времени с 01 июня по 01 сентября.</w:t>
        </w:r>
      </w:ins>
    </w:p>
    <w:p>
      <w:pPr>
        <w:pStyle w:val="Style33"/>
        <w:autoSpaceDE w:val="false"/>
        <w:ind w:left="0" w:firstLine="709"/>
        <w:jc w:val="both"/>
        <w:rPr>
          <w:ins w:id="1303" w:author="Давидюк Татьяна Ивановна" w:date="2024-10-23T16:46:00Z"/>
        </w:rPr>
      </w:pPr>
      <w:ins w:id="1300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2.</w:t>
          <w:tab/>
          <w:t>Сезонный зал (зона) обслуживания посетителей должен располагаться на территории, прилегающей к объекту, в котором осуществляется деятельность по оказанию услуг общественного питания, место нахождения которого указано в действующей</w:t>
        </w:r>
      </w:ins>
      <w:ins w:id="1301" w:author="Давидюк Татьяна Ивановна" w:date="2024-10-23T16:46:00Z">
        <w:r>
          <w:rPr>
            <w:rFonts w:eastAsia="Times New Roman" w:cs="Times New Roman" w:ascii="Times New Roman" w:hAnsi="Times New Roman"/>
            <w:color w:val="FF0000"/>
            <w:sz w:val="28"/>
            <w:szCs w:val="28"/>
            <w:lang w:eastAsia="ru-RU"/>
          </w:rPr>
          <w:t xml:space="preserve"> </w:t>
        </w:r>
      </w:ins>
      <w:ins w:id="1302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лицензии на розничную продажу алкогольной продукции при оказании услуг общественного питания, и сведения о котором внесены в государственный сводный реестр выданных, приостановленных и аннулированных лицензий на производство и оборот этилового спирта, алкогольной и спиртосодержащей продукции </w:t>
          <w:br/>
          <w:t xml:space="preserve">(далее  – стационарное предприятие общественного питания), на расстоянии не более 10 метров по кратчайшему расстоянию </w:t>
          <w:br/>
          <w:t xml:space="preserve">по прямой линии (по радиусу) от входа в стационарное предприятие общественного питания либо на внешних поверхностях здания, строения, сооружения, в котором расположено стационарное предприятие общественного питания. </w:t>
        </w:r>
      </w:ins>
    </w:p>
    <w:p>
      <w:pPr>
        <w:pStyle w:val="Style33"/>
        <w:autoSpaceDE w:val="false"/>
        <w:ind w:left="0" w:firstLine="709"/>
        <w:jc w:val="both"/>
        <w:rPr>
          <w:ins w:id="1305" w:author="Давидюк Татьяна Ивановна" w:date="2024-10-23T16:46:00Z"/>
        </w:rPr>
      </w:pPr>
      <w:ins w:id="1304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3.</w:t>
          <w:tab/>
          <w:t xml:space="preserve">Сезонный зал (зона) обслуживания посетителей должен соответствовать правилам благоустройства территории муниципального образования Чукотского автономного округа, определяющим требования </w:t>
          <w:br/>
          <w:t xml:space="preserve">к размещению и внешнему облику сезонной площадки при стационарном предприятии общественного питания, а также установленным муниципальными образованиями Чукотского автономного округа требованиям </w:t>
          <w:br/>
          <w:t>к размещению, особенностям размещения и внешнему виду нестационарных торговых объектов, временных сооружений и (или) временных конструкций, в случае размещения в них сезонного зала (зоны) обслуживания посетителей при стационарном предприятии общественного питания.</w:t>
        </w:r>
      </w:ins>
    </w:p>
    <w:p>
      <w:pPr>
        <w:pStyle w:val="Style33"/>
        <w:autoSpaceDE w:val="false"/>
        <w:ind w:left="0" w:firstLine="709"/>
        <w:jc w:val="both"/>
        <w:rPr>
          <w:rFonts w:ascii="PT Astra Serif" w:hAnsi="PT Astra Serif" w:cs="PT Astra Serif"/>
          <w:sz w:val="28"/>
          <w:szCs w:val="28"/>
          <w:ins w:id="1308" w:author="Давидюк Татьяна Ивановна" w:date="2024-10-23T16:46:00Z"/>
        </w:rPr>
      </w:pPr>
      <w:ins w:id="1306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4.</w:t>
        </w:r>
      </w:ins>
      <w:ins w:id="1307" w:author="Давидюк Татьяна Ивановна" w:date="2024-10-23T16:46:00Z">
        <w:r>
          <w:rPr>
            <w:rFonts w:cs="PT Astra Serif" w:ascii="PT Astra Serif" w:hAnsi="PT Astra Serif"/>
            <w:sz w:val="28"/>
            <w:szCs w:val="28"/>
          </w:rPr>
          <w:t xml:space="preserve"> Обустройство сезонного зала (зоны) обслуживания посетителей осуществляется с учетом необходимости его оборудования декоративными и (или) иными ограждениями, позволяющими определить вход для посетителей и границы сезонного зала (зоны) обслуживания.</w:t>
        </w:r>
      </w:ins>
    </w:p>
    <w:p>
      <w:pPr>
        <w:pStyle w:val="Style33"/>
        <w:autoSpaceDE w:val="false"/>
        <w:ind w:left="0" w:firstLine="709"/>
        <w:jc w:val="both"/>
        <w:rPr>
          <w:rFonts w:ascii="PT Astra Serif" w:hAnsi="PT Astra Serif" w:cs="PT Astra Serif"/>
          <w:sz w:val="28"/>
          <w:szCs w:val="28"/>
          <w:ins w:id="1310" w:author="Давидюк Татьяна Ивановна" w:date="2024-10-23T16:46:00Z"/>
        </w:rPr>
      </w:pPr>
      <w:ins w:id="1309" w:author="Давидюк Татьяна Ивановна" w:date="2024-10-23T16:46:00Z">
        <w:r>
          <w:rPr>
            <w:rFonts w:cs="PT Astra Serif" w:ascii="PT Astra Serif" w:hAnsi="PT Astra Serif"/>
            <w:sz w:val="28"/>
            <w:szCs w:val="28"/>
          </w:rPr>
        </w:r>
      </w:ins>
    </w:p>
    <w:p>
      <w:pPr>
        <w:pStyle w:val="Style33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  <w:ins w:id="1313" w:author="Давидюк Татьяна Ивановна" w:date="2024-10-23T16:46:00Z"/>
        </w:rPr>
      </w:pPr>
      <w:ins w:id="1311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Статья 6</w:t>
        </w:r>
      </w:ins>
      <w:ins w:id="1312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sz w:val="28"/>
            <w:szCs w:val="28"/>
            <w:vertAlign w:val="superscript"/>
            <w:lang w:eastAsia="ru-RU"/>
          </w:rPr>
          <w:t>4</w:t>
        </w:r>
      </w:ins>
    </w:p>
    <w:p>
      <w:pPr>
        <w:pStyle w:val="Style33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  <w:ins w:id="1315" w:author="Давидюк Татьяна Ивановна" w:date="2024-10-23T16:46:00Z"/>
        </w:rPr>
      </w:pPr>
      <w:ins w:id="1314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sz w:val="28"/>
            <w:szCs w:val="28"/>
            <w:vertAlign w:val="superscript"/>
            <w:lang w:eastAsia="ru-RU"/>
          </w:rPr>
        </w:r>
      </w:ins>
    </w:p>
    <w:p>
      <w:pPr>
        <w:pStyle w:val="Style33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1320" w:author="Давидюк Татьяна Ивановна" w:date="2024-10-23T16:46:00Z"/>
        </w:rPr>
      </w:pPr>
      <w:ins w:id="1316" w:author="Давидюк Татьяна Ивановна" w:date="2024-10-23T16:46:00Z">
        <w:r>
          <w:rPr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Документ, подтверждающий соответствие </w:t>
        </w:r>
      </w:ins>
      <w:ins w:id="1317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сезонного зала (зоны) обслуживания требованиям, установленным статьей 6</w:t>
        </w:r>
      </w:ins>
      <w:ins w:id="1318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ins>
      <w:ins w:id="1319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настоящего Закона (далее в настоящей статье – документ), выдается администрацией муниципального округа, муниципального района или городского округа Чукотского автономного округа, в состав которого входит населенный пункт на территории которого располагается объект общественного питания с сезонным залом (зоной) обслуживания.</w:t>
        </w:r>
      </w:ins>
    </w:p>
    <w:p>
      <w:pPr>
        <w:pStyle w:val="Style33"/>
        <w:autoSpaceDE w:val="false"/>
        <w:ind w:left="0" w:firstLine="567"/>
        <w:jc w:val="both"/>
        <w:rPr>
          <w:ins w:id="1324" w:author="Давидюк Татьяна Ивановна" w:date="2024-10-23T16:46:00Z"/>
        </w:rPr>
      </w:pPr>
      <w:ins w:id="1321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снованиями отказа в выдаче документа является неисполнение требований, установленных статьей 6</w:t>
        </w:r>
      </w:ins>
      <w:ins w:id="1322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ins>
      <w:ins w:id="1323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настоящего Закона.</w:t>
        </w:r>
      </w:ins>
    </w:p>
    <w:p>
      <w:pPr>
        <w:pStyle w:val="Style33"/>
        <w:autoSpaceDE w:val="false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1326" w:author="Давидюк Татьяна Ивановна" w:date="2024-10-23T16:46:00Z"/>
        </w:rPr>
      </w:pPr>
      <w:ins w:id="1325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</w:r>
      </w:ins>
    </w:p>
    <w:p>
      <w:pPr>
        <w:pStyle w:val="Style33"/>
        <w:autoSpaceDE w:val="false"/>
        <w:ind w:left="567" w:hanging="0"/>
        <w:jc w:val="both"/>
        <w:rPr>
          <w:ins w:id="1330" w:author="Давидюк Татьяна Ивановна" w:date="2024-10-23T16:46:00Z"/>
        </w:rPr>
      </w:pPr>
      <w:ins w:id="1327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Статья 6</w:t>
        </w:r>
      </w:ins>
      <w:ins w:id="1328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vertAlign w:val="superscript"/>
            <w:lang w:eastAsia="ru-RU"/>
          </w:rPr>
          <w:t>5</w:t>
        </w:r>
      </w:ins>
      <w:ins w:id="1329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 xml:space="preserve"> </w:t>
        </w:r>
      </w:ins>
    </w:p>
    <w:p>
      <w:pPr>
        <w:pStyle w:val="Style33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  <w:ins w:id="1332" w:author="Давидюк Татьяна Ивановна" w:date="2024-10-23T16:46:00Z"/>
        </w:rPr>
      </w:pPr>
      <w:ins w:id="1331" w:author="Давидюк Татьяна Ивановна" w:date="2024-10-23T16:46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</w:r>
      </w:ins>
    </w:p>
    <w:p>
      <w:pPr>
        <w:pStyle w:val="Style33"/>
        <w:autoSpaceDE w:val="false"/>
        <w:ind w:left="0" w:firstLine="709"/>
        <w:jc w:val="both"/>
        <w:rPr>
          <w:ins w:id="1334" w:author="Давидюк Татьяна Ивановна" w:date="2024-10-23T16:46:00Z"/>
        </w:rPr>
      </w:pPr>
      <w:ins w:id="1333" w:author="Давидюк Татьяна Ивановна" w:date="2024-10-23T16:46:00Z">
        <w:r>
          <w:rPr>
            <w:rFonts w:cs="Times New Roman" w:ascii="Times New Roman" w:hAnsi="Times New Roman"/>
            <w:sz w:val="28"/>
            <w:szCs w:val="28"/>
          </w:rPr>
          <w:t>Лицензиат представляет в лицензирующий орган Чукотского автономного округа уведомление об открытии сезонного зала (зоны) (далее – уведомление) по электронной почте или иным телекоммуникационным каналам связи в форме электронного документа, подписанного усиленной квалифицированной электронной подписью лицензиата или уполномоченного представителя.</w:t>
        </w:r>
      </w:ins>
    </w:p>
    <w:p>
      <w:pPr>
        <w:pStyle w:val="Style33"/>
        <w:autoSpaceDE w:val="false"/>
        <w:spacing w:before="280" w:after="160"/>
        <w:ind w:left="0" w:firstLine="709"/>
        <w:contextualSpacing/>
        <w:jc w:val="both"/>
        <w:rPr>
          <w:ins w:id="1336" w:author="Давидюк Татьяна Ивановна" w:date="2024-10-23T16:46:00Z"/>
        </w:rPr>
      </w:pPr>
      <w:ins w:id="1335" w:author="Давидюк Татьяна Ивановна" w:date="2024-10-23T16:46:00Z">
        <w:r>
          <w:rPr>
            <w:rFonts w:cs="Times New Roman" w:ascii="Times New Roman" w:hAnsi="Times New Roman"/>
            <w:sz w:val="28"/>
            <w:szCs w:val="28"/>
          </w:rPr>
          <w:t>Лицензиат представляет уведомление в лицензирующий орган не позднее 5 рабочих дней до запланированной даты открытия сезонного зала (зоны), указанного в уведомлении.</w:t>
        </w:r>
      </w:ins>
    </w:p>
    <w:p>
      <w:pPr>
        <w:pStyle w:val="Style33"/>
        <w:autoSpaceDE w:val="false"/>
        <w:spacing w:before="280" w:after="160"/>
        <w:ind w:left="0" w:firstLine="709"/>
        <w:contextualSpacing/>
        <w:jc w:val="both"/>
        <w:rPr>
          <w:ins w:id="1341" w:author="Давидюк Татьяна Ивановна" w:date="2024-10-23T16:46:00Z"/>
        </w:rPr>
      </w:pPr>
      <w:ins w:id="1337" w:author="Давидюк Татьяна Ивановна" w:date="2024-10-23T16:46:00Z">
        <w:r>
          <w:rPr>
            <w:rFonts w:cs="Times New Roman" w:ascii="Times New Roman" w:hAnsi="Times New Roman"/>
            <w:sz w:val="28"/>
            <w:szCs w:val="28"/>
          </w:rPr>
          <w:t>К уведомлению заявитель прилагает д</w:t>
        </w:r>
      </w:ins>
      <w:ins w:id="1338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кумент, подтверждающий соответствие сезонного зала (зоны) обслуживания требованиям, установленным статьей 6</w:t>
        </w:r>
      </w:ins>
      <w:ins w:id="1339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ins>
      <w:ins w:id="1340" w:author="Давидюк Татьяна Ивановна" w:date="2024-10-23T16:46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настоящего Закона, выданный администрацией муниципального округа, муниципального района или городского округа Чукотского автономного округа, в состав которого входит населенный пункт на территории которого располагается объект общественного питания с сезонным залом (зоной) обслуживания.».</w:t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1343" w:author="Давидюк Татьяна Ивановна" w:date="2024-10-23T16:46:00Z"/>
        </w:rPr>
      </w:pPr>
      <w:ins w:id="1342" w:author="Давидюк Татьяна Ивановна" w:date="2024-10-23T16:46:00Z">
        <w:r>
          <w:rPr>
            <w:rFonts w:eastAsia="Times New Roman" w:cs="Times New Roman"/>
            <w:b/>
            <w:sz w:val="28"/>
            <w:szCs w:val="28"/>
            <w:lang w:eastAsia="ru-RU"/>
          </w:rPr>
        </w:r>
      </w:ins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ins w:id="1345" w:author="Давидюк Татьяна Ивановна" w:date="2024-10-23T16:46:00Z"/>
        </w:rPr>
      </w:pPr>
      <w:ins w:id="1344" w:author="Давидюк Татьяна Ивановна" w:date="2024-10-23T16:46:00Z">
        <w:r>
          <w:rPr>
            <w:b/>
            <w:sz w:val="28"/>
            <w:szCs w:val="28"/>
          </w:rPr>
          <w:t>Статья 2</w:t>
        </w:r>
      </w:ins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ins w:id="1347" w:author="Давидюк Татьяна Ивановна" w:date="2024-10-23T16:46:00Z"/>
        </w:rPr>
      </w:pPr>
      <w:ins w:id="1346" w:author="Давидюк Татьяна Ивановна" w:date="2024-10-23T16:46:00Z">
        <w:r>
          <w:rPr>
            <w:b/>
            <w:sz w:val="28"/>
            <w:szCs w:val="28"/>
          </w:rPr>
        </w:r>
      </w:ins>
    </w:p>
    <w:p>
      <w:pPr>
        <w:pStyle w:val="Normal"/>
        <w:autoSpaceDE w:val="false"/>
        <w:ind w:firstLine="709"/>
        <w:jc w:val="both"/>
        <w:rPr>
          <w:ins w:id="1349" w:author="Давидюк Татьяна Ивановна" w:date="2024-10-23T16:46:00Z"/>
        </w:rPr>
      </w:pPr>
      <w:ins w:id="1348" w:author="Давидюк Татьяна Ивановна" w:date="2024-10-23T16:46:00Z">
        <w:r>
          <w:rPr>
            <w:sz w:val="28"/>
            <w:szCs w:val="28"/>
          </w:rPr>
          <w:t xml:space="preserve">Настоящий Закон вступает в силу с 1 января 2025 года. </w:t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51" w:author="Давидюк Татьяна Ивановна" w:date="2024-10-23T16:46:00Z"/>
        </w:rPr>
      </w:pPr>
      <w:ins w:id="1350" w:author="Давидюк Татьяна Ивановна" w:date="2024-10-23T16:46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53" w:author="Давидюк Татьяна Ивановна" w:date="2024-10-23T16:46:00Z"/>
        </w:rPr>
      </w:pPr>
      <w:ins w:id="1352" w:author="Давидюк Татьяна Ивановна" w:date="2024-10-23T16:46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55" w:author="Давидюк Татьяна Ивановна" w:date="2024-10-23T16:46:00Z"/>
        </w:rPr>
      </w:pPr>
      <w:ins w:id="1354" w:author="Давидюк Татьяна Ивановна" w:date="2024-10-23T16:46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57" w:author="Давидюк Татьяна Ивановна" w:date="2024-10-23T16:46:00Z"/>
        </w:rPr>
      </w:pPr>
      <w:ins w:id="1356" w:author="Давидюк Татьяна Ивановна" w:date="2024-10-23T16:46:00Z">
        <w:r>
          <w:rPr>
            <w:sz w:val="28"/>
            <w:szCs w:val="28"/>
          </w:rPr>
          <w:t>Губернатор Чукотского</w:t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59" w:author="Давидюк Татьяна Ивановна" w:date="2024-10-23T16:46:00Z"/>
        </w:rPr>
      </w:pPr>
      <w:ins w:id="1358" w:author="Давидюк Татьяна Ивановна" w:date="2024-10-23T16:46:00Z">
        <w:r>
          <w:rPr>
            <w:sz w:val="28"/>
            <w:szCs w:val="28"/>
          </w:rPr>
          <w:t>автономного округа</w:t>
          <w:tab/>
          <w:tab/>
          <w:tab/>
          <w:tab/>
          <w:tab/>
          <w:tab/>
          <w:tab/>
          <w:t>В.Г. Кузнецов</w:t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61" w:author="Давидюк Татьяна Ивановна" w:date="2024-10-23T16:46:00Z"/>
        </w:rPr>
      </w:pPr>
      <w:ins w:id="1360" w:author="Давидюк Татьяна Ивановна" w:date="2024-10-23T16:46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63" w:author="Давидюк Татьяна Ивановна" w:date="2024-10-23T16:46:00Z"/>
        </w:rPr>
      </w:pPr>
      <w:ins w:id="1362" w:author="Давидюк Татьяна Ивановна" w:date="2024-10-23T16:46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ins w:id="1365" w:author="Давидюк Татьяна Ивановна" w:date="2024-10-23T16:46:00Z"/>
        </w:rPr>
      </w:pPr>
      <w:ins w:id="1364" w:author="Давидюк Татьяна Ивановна" w:date="2024-10-23T16:46:00Z">
        <w:r>
          <w:rPr>
            <w:sz w:val="28"/>
            <w:szCs w:val="28"/>
          </w:rPr>
          <w:t>г. Анадырь</w:t>
        </w:r>
      </w:ins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ns w:id="1367" w:author="Давидюк Татьяна Ивановна" w:date="2024-10-23T16:46:00Z"/>
        </w:rPr>
      </w:pPr>
      <w:ins w:id="1366" w:author="Давидюк Татьяна Ивановна" w:date="2024-10-23T16:46:00Z">
        <w:r>
          <w:rPr>
            <w:sz w:val="28"/>
            <w:szCs w:val="28"/>
          </w:rPr>
          <w:t>«____»___________ 2024 года</w:t>
        </w:r>
      </w:ins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ins w:id="1370" w:author="Давидюк Татьяна Ивановна" w:date="2024-10-23T16:46:00Z"/>
        </w:rPr>
      </w:pPr>
      <w:ins w:id="1368" w:author="Давидюк Татьяна Ивановна" w:date="2024-10-23T16:46:00Z">
        <w:r>
          <w:rPr>
            <w:sz w:val="28"/>
            <w:szCs w:val="28"/>
          </w:rPr>
          <w:t>№</w:t>
        </w:r>
      </w:ins>
      <w:ins w:id="1369" w:author="Давидюк Татьяна Ивановна" w:date="2024-10-23T16:46:00Z">
        <w:r>
          <w:rPr>
            <w:sz w:val="28"/>
            <w:szCs w:val="28"/>
          </w:rPr>
          <w:t>____ - ОЗ</w:t>
        </w:r>
      </w:ins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28"/>
      <w:szCs w:val="28"/>
    </w:rPr>
  </w:style>
  <w:style w:type="character" w:styleId="Style14">
    <w:name w:val="Активная гипертекстовая ссылка"/>
    <w:qFormat/>
    <w:rPr>
      <w:color w:val="008000"/>
      <w:sz w:val="28"/>
      <w:szCs w:val="28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D10594CD47195E272635FFE156660588B49C1E9F08AA5E658E54061738267664E6895F66F29C90C18CBBDE1FAF31D9E005FF7C5D98b8D3W" TargetMode="External"/><Relationship Id="rId4" Type="http://schemas.openxmlformats.org/officeDocument/2006/relationships/hyperlink" Target="http://chaogov.ru/vlast/organy-vlasti/depfin/kontrolnaya-deyatelnost.php" TargetMode="External"/><Relationship Id="rId5" Type="http://schemas.openxmlformats.org/officeDocument/2006/relationships/hyperlink" Target="garantf1://74349814.0" TargetMode="External"/><Relationship Id="rId6" Type="http://schemas.openxmlformats.org/officeDocument/2006/relationships/hyperlink" Target="consultantplus://offline/ref=FE2CA389391A43F8F2FF08B2A4B4E75F54102DAD3E8B7C1F380A7912EC2FA0780AEDE4647FE393988FB8B51374F0714516ECC64094B69ECCSBcBE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hyperlink" Target="consultantplus://offline/ref=30915D3DD749BCF0BA913CAF1453634FD9EF820ABB5F049F70B26888A1ECBEeF40X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2:00Z</dcterms:created>
  <dc:creator>User</dc:creator>
  <dc:description/>
  <cp:keywords/>
  <dc:language>en-US</dc:language>
  <cp:lastModifiedBy>Давидюк Татьяна Ивановна</cp:lastModifiedBy>
  <cp:lastPrinted>2024-10-24T09:28:00Z</cp:lastPrinted>
  <dcterms:modified xsi:type="dcterms:W3CDTF">2024-10-23T21:29:00Z</dcterms:modified>
  <cp:revision>4</cp:revision>
  <dc:subject/>
  <dc:title>Административный регламент</dc:title>
</cp:coreProperties>
</file>