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 по исполнению</w:t>
      </w:r>
      <w:r>
        <w:rPr>
          <w:b/>
          <w:sz w:val="28"/>
        </w:rPr>
        <w:t xml:space="preserve"> Государственной программы </w:t>
      </w:r>
      <w:r>
        <w:rPr>
          <w:b/>
          <w:sz w:val="28"/>
          <w:szCs w:val="28"/>
        </w:rPr>
        <w:t>«Развитие жилищного строительства и обеспечение комфортной среды проживания населения в Чукотском автономном округе в 2017-2022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 состоянию на 01.01.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20 г. профинансировано в рамках Государственной программы 409 362,0 тыс. рублей за счет средств окружного бюдже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федераль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42,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14,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32,6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 53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определены в разрезе мероприятий.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«Оказание содействия муниципальным образованиям в формировании муниципального жилищного фонд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ирование мероприятий подпрограммы в Государственной программе на 2019 год предусмотрены средства в размере 46 652,5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ое мероприятие: «Выкуп помещений с целью формирования муниципального жилищного фонда»</w:t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федераль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605,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52,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047,3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 047,3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убсидии в соответствии с заявкой была определена Администрация МО Билибинский М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О Билибинский МР были заключены муниципальные контракты на общую сумму 19 629,9 тыс. руб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54-МК от 29.07.2019 г. «Закупка 3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-н Арктика д. 1, корп. 2, кв. 1 общей площадью 70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55-МК от 30.07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-н Арктика д. 5, корп. 5, кв. 18 общей площадью 50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56-МК от 30.07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ул. Курчатова д. 12, кв. 88 общей площадью 43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58-МК от 05.08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-н. Восточный, д. 9, корп. 3  кв. 8 общей площадью 58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62-МК от 19.08.2019 г. «Закупка 3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ул. Приисковая, д. 3, кв. 12 общей площадью 7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63-МК от 19.08.2019 г. «Закупка 3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-н. Арктика, д. 1, корп. 5  кв. 4 общей площадью 71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64-МК от 19.08.2019 г. «Закупка 3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-н. Арктика, д. 5, корп. 1  кв. 34 общей площадью 72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65-МК от 19.08.2019 г. «Закупка 3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-н. Арктика, д. 1, корп. 5  кв. 29 общей площадью 71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66-МК от 19.08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-н Арктика д. 6, корп .4, кв. 26 общей площадью 53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МК 67-МК от 19.08.2019 г. «Закупка 3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-н Арктика д. 6, корп .5, кв. 1 общей площадью 71</w:t>
      </w:r>
      <w:r>
        <w:rPr>
          <w:sz w:val="28"/>
          <w:szCs w:val="28"/>
          <w:lang w:val="en-US"/>
        </w:rPr>
        <w:t>,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МК 74-МК от 16.09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-н Арктика д. 6, корп .5, кв. 1 общей площадью 7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МК 75-МК от 07.10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ул. Ленина д. 16, кв. 18 общей площадью 5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К 83-МК от 11.11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кр. Арктика, д. 3, корп. 2 кв. 15 общей площадью 53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К 86-МК от 29.11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ул. Ленина д. 22, кв. 15 общей площадью 50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К 87-МК от 29.11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кр. Арктика д. 5 корп. 3, кв. 9 общей площадью 5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К 88-МК от 29.11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ул. Ленина д. 22, кв. 3 общей площадью 50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К 89-МК от 29.11.2019 г. «Закупка 2-комнатной квартиры для переселения граждан из аварийного жилищного фонда Чукотский автономный округ, Билибинский район, город Билибино» (Квартира по адресу: г. Билибино, мкр. Восточный д. 4, кв. 30 общей площадью 5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контрактами Администрацией произведен выкуп 17 жилых помещений общей площадью 996,9 кв.м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чинами неиспользования средств в полном объеме является малое количество предложений на рынке вторичного жилья.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и в размере 18 975,3 тыс. рублей на оплату приобретенных в 2018 году жилых помещений, не перечисленные в 2018 году в связи с сокращением доходной части бюджета, предоставлены в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мероприятие: «Ремонт жилых помещений муниципального жилищного фонда, а также реконструкция зданий для перевода нежилых помещений в категорию жилых помещени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федераль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5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25,2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 825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субсидии в соответствии с заявками была определена Администрация Провиденского 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ровиденского ГО заключены муниципальные контракты на выполнение работ по ремонту 5 жилых помещений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й контракт № 0188300002119000085-01 от 28.10.2019 г. на выполнение работ по ремонту муниципального жилого помещения, расположенного по адресу пгт. Провидения, ул. Полярная, д. 8, кв. 25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й контракт № 0188300002119000086-01от 11.11.2019 г. на выполнение работ по ремонту муниципального жилого помещения, расположенного по адресу пгт. Провидения, ул. Полярная, д. 8, кв. 32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й контракт № 0188300002119000087-01 от 18.11.2019 г.  на выполнение работ по ремонту муниципального жилого помещения, расположенного по адресу пгт. Провидения, ул. Чукотская, д. 17, кв. 15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ый контракт № 0188300002119000088-01от 18.11.2019 г. на выполнение работ по ремонту муниципального жилого помещения, расположенного по адресу пгт. Провидения, ул. Чукотская, д. 17, кв. 18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контракт № 0188300002119000089-01 от 18.11.2019 г. на выполнение работ по ремонту муниципального жилого помещения, расположенного по адресу пгт. Провидения, ул. Чукотская, д. 3, кв. 2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здней подачей муниципалитетом заявки и, как следствие, поздним заключением контрактовработы не были исполнены в установленные сроки. Сумма субсидии в размере 4 804,5 была возвращена на счёт Департамента 27.12.2019 г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ства субсидии в размере 1 679,8 тыс. рублей на оплату работ по ремонту помещений, </w:t>
      </w:r>
      <w:r>
        <w:rPr>
          <w:sz w:val="28"/>
          <w:szCs w:val="28"/>
        </w:rPr>
        <w:t>не перечисленные в 2018 году в связи с сокращением доходной части бюджета, предоставлены в 2019 году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одпрограмма </w:t>
      </w:r>
      <w:r>
        <w:rPr>
          <w:b/>
          <w:sz w:val="28"/>
          <w:szCs w:val="28"/>
          <w:u w:val="single"/>
        </w:rPr>
        <w:t>«Развитие жилищного строитель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финансирование не предусматривало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а «Развитие индивидуального жилищного строительства»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2019 году финансирование не предусматривалось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программа «Территориальное планирование и градостроительное зонирование»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федераль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558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окружного бюджета, тыс. рубл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4"/>
        <w:gridCol w:w="3878"/>
        <w:gridCol w:w="26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7,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7,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580" w:leader="none"/>
                <w:tab w:val="left" w:pos="7560" w:leader="none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субсидии в соответствии с заявками были определены администрации Провиденского городского округа и городского округа Эгвекин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ми ГО заключены следующие муниципальные контракты на выполнение раб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№ 44-ГП на «Выполнение работ по разработке генерального плана и правил землепользования и застройки городского округа Эгвекино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№ 0188300002119000078-01 от 09.10.2019 г. на «Разработку генерального плана, правил землепользования и застройки Провиденского городского округ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 рамках указанной подпрограммы Департаментом промышленной политики заключен Государственный контракт № 08885000002190000730001 от 11.06.2020 г на выполнение работ по подготовке проекта внесения изменений в Схему территориального планирования Чукотского автоном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ы выполнены в полном объеме.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179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15:00Z</dcterms:created>
  <dc:creator>Сулыма Юлия Михайловна</dc:creator>
  <dc:description/>
  <dc:language>en-US</dc:language>
  <cp:lastModifiedBy>Филянов Андрей Николаевич</cp:lastModifiedBy>
  <cp:lastPrinted>2018-09-28T16:50:00Z</cp:lastPrinted>
  <dcterms:modified xsi:type="dcterms:W3CDTF">2020-03-25T06:15:00Z</dcterms:modified>
  <cp:revision>2</cp:revision>
  <dc:subject/>
  <dc:title>Пояснительная записка</dc:title>
</cp:coreProperties>
</file>