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 по исполнению</w:t>
      </w:r>
      <w:r>
        <w:rPr>
          <w:rFonts w:cs="Times New Roman" w:ascii="Times New Roman" w:hAnsi="Times New Roman"/>
          <w:b/>
          <w:sz w:val="28"/>
        </w:rPr>
        <w:t xml:space="preserve"> Государствен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го строительства Чукотском автономном округе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состоянию на 01.10.2021 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Развитие жилищного строительства в Чукотском автономном округе»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 5 подпрограмм. Программой  на 2021 год предусмотрен объем финансовых средств из окружного бюджета в сумме   629 355,1 тыс. руб., сводной бюджетной росписью – 659 079,5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01.10.2021 профинансировано средств окружного бюджета и освоено 137 759,7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программой</w:t>
      </w:r>
      <w:r>
        <w:rPr>
          <w:rFonts w:cs="Times New Roman" w:ascii="Times New Roman" w:hAnsi="Times New Roman"/>
          <w:i/>
          <w:sz w:val="24"/>
          <w:szCs w:val="24"/>
        </w:rPr>
        <w:t xml:space="preserve"> «Оказание содействия муниципальным образованиям в формировании муниципального жилищного фонда»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 объем финансовых ресурсов  в 2021 году в сумме 30 777,1 тыс. рублей, сводной бюджетной росписью -  103 777,1 тыс. руб.  По состоянию на 01.10.2021 финансирование не производилос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основного мероприятия </w:t>
      </w:r>
      <w:r>
        <w:rPr>
          <w:rFonts w:cs="Times New Roman" w:ascii="Times New Roman" w:hAnsi="Times New Roman"/>
          <w:i/>
          <w:sz w:val="24"/>
          <w:szCs w:val="24"/>
        </w:rPr>
        <w:t xml:space="preserve">«Выкуп помещений с целью формирования муниципального жилищного фонда»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ей Билибинского МР заключено соглашение от 16.03.2021 № 36 на выкуп жилых помещений для переселения граждан из аварийного жилья, а также предоставления гражданам, состоящим на учете в качестве нуждающихся в улучшении жилищных условий на сумму 20 77,1 тыс. рублей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Администрацией городского округа Анадырь  заключено соглашение от 14.09.2021 № 78 на выкуп жилых помещений для переселения граждан из аварийного жилья, а также предоставления гражданам, состоящим на учете в качестве нуждающихся в улучшении жилищных условий на сумму 73 000,0 тыс. руб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программой </w:t>
      </w:r>
      <w:r>
        <w:rPr>
          <w:rFonts w:cs="Times New Roman" w:ascii="Times New Roman" w:hAnsi="Times New Roman"/>
          <w:i/>
          <w:sz w:val="24"/>
          <w:szCs w:val="24"/>
        </w:rPr>
        <w:t xml:space="preserve"> «Развитие жилищного строительства»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 объем финансовых ресурсов в сумме 527 973,2  тыс. рублей средств окружного бюджета, сводной бюджетной росписью – 484 697,6тыс. руб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остоянию на 01.10.2021 финансирование произведено на сумму 133 876,3 тыс. руб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основного мероприятия </w:t>
      </w:r>
      <w:r>
        <w:rPr>
          <w:rFonts w:cs="Times New Roman" w:ascii="Times New Roman" w:hAnsi="Times New Roman"/>
          <w:i/>
          <w:sz w:val="24"/>
          <w:szCs w:val="24"/>
        </w:rPr>
        <w:t xml:space="preserve">«Обеспечение жителей доступным и комфортным жильем» </w:t>
      </w:r>
      <w:r>
        <w:rPr>
          <w:rFonts w:cs="Times New Roman" w:ascii="Times New Roman" w:hAnsi="Times New Roman"/>
          <w:sz w:val="24"/>
          <w:szCs w:val="24"/>
        </w:rPr>
        <w:t>заключено соглашение с НАО «Чукотская торговая компания» о предоставлении субсидии застройщикам на возмещение недополученных доходов, возникающих при реализации квартир гражданам в 2021 году на сумму 30 000,0 тыс. рублей. В рамках мероприятия застройщику перечислена субсидия на возмещение недополученных доходов при реализации шести двухкомнатных квартир общей площадью 309,2 кв.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на выкуп 13 жилых  помещений в с. Сиреники у застройщика общей площадью не менее 604 кв. м. для переселения жителей из многоквартирных домов признанных аварийными. Срок исполнения контракта – 01.01.2021 г. Средства в размере 35 081,4 тыс. руб. перечислены подрядчику в качестве аванс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на выкуп 27 жилых  помещений в с. Сиреники у застройщика общей площадью не менее 1 191 кв. м. для переселения жителей из многоквартирных домов признанных аварийными. Срок исполнения контракта – 01.01.2022 г. Средства в размере 68 794,9 тыс. руб. перечислены подрядчику в качестве аванс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дпрограммой </w:t>
      </w:r>
      <w:r>
        <w:rPr>
          <w:rFonts w:cs="Times New Roman" w:ascii="Times New Roman" w:hAnsi="Times New Roman"/>
          <w:i/>
          <w:sz w:val="24"/>
          <w:szCs w:val="24"/>
        </w:rPr>
        <w:t>«Территориальное планирование и градостроительное зонирование»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 объем финансовых ресурсов в 14 000,0 тыс. рублей средств окружного бюджета. По состоянию на 01.10.2021 профинансировано и освоено средств окружного бюджета в сумме 3 883,4  тыс. рублей.</w:t>
      </w:r>
    </w:p>
    <w:p>
      <w:pPr>
        <w:pStyle w:val="Style28"/>
        <w:ind w:firstLine="708"/>
        <w:jc w:val="both"/>
        <w:rPr/>
      </w:pPr>
      <w:r>
        <w:rPr>
          <w:rFonts w:cs="Times New Roman" w:ascii="Times New Roman" w:hAnsi="Times New Roman"/>
        </w:rPr>
        <w:t xml:space="preserve">Основное мероприятие </w:t>
      </w:r>
      <w:r>
        <w:rPr>
          <w:rFonts w:cs="Times New Roman" w:ascii="Times New Roman" w:hAnsi="Times New Roman"/>
          <w:i/>
        </w:rPr>
        <w:t>«Разработка документов территориального планирования и градостроительного зонирования муниципальных образований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ероприятия </w:t>
      </w:r>
      <w:r>
        <w:rPr>
          <w:rFonts w:cs="Times New Roman" w:ascii="Times New Roman" w:hAnsi="Times New Roman"/>
          <w:i/>
          <w:sz w:val="24"/>
          <w:szCs w:val="24"/>
        </w:rPr>
        <w:t xml:space="preserve">«Субсидии на обеспечение органов местного самоуправления документами территориального планирования и градостроительного зонирования» </w:t>
      </w:r>
      <w:r>
        <w:rPr>
          <w:rFonts w:cs="Times New Roman" w:ascii="Times New Roman" w:hAnsi="Times New Roman"/>
          <w:sz w:val="24"/>
          <w:szCs w:val="24"/>
        </w:rPr>
        <w:t xml:space="preserve">бюджетам муниципальных образований Чукотского автономного округа предоставляется субсидия на обеспечение органов местного самоуправления документами территориального планирования и градостроительного зонирова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Администрацией Билибинского муниципального района заключено соглашение от 29.06.2021 № 65 в сумме 4 975,0 тыс. рублей. МО заключены договоры на выполнение работ по внесению изменений в документы территориального планир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. Администрацией Анадырского МР заключены 13 договоров на выполнение мероприятий по внесению изменений в документы территориального планирования на 5 000,0 тыс. рублей. Исполнение муниципальных контрактов планируется в четвертом квартале 2021г.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ероприятия </w:t>
      </w:r>
      <w:r>
        <w:rPr>
          <w:rFonts w:cs="Times New Roman" w:ascii="Times New Roman" w:hAnsi="Times New Roman"/>
          <w:i/>
          <w:sz w:val="24"/>
          <w:szCs w:val="24"/>
        </w:rPr>
        <w:t>«Внесение изменений в документы территориального планирования Чукотс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заключены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сударственный контракт на сумму 672,5 тыс. рублей на оказание услуг по модернизации информационной системы обеспечения градостроительной деятельности Чукотского автономного округа (ИСОГД ЧАО). Работы выполнены и оплачены в полном объеме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на оказание услуг «Виртуальный центр обработки данных» на сумму 327,5 тыс. рублей (срок действия договора до 31.12.2021). Выполнение на 01.10.2021 года составило 210,9 тыс. ру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«</w:t>
      </w:r>
      <w:r>
        <w:rPr>
          <w:rFonts w:cs="Times New Roman" w:ascii="Times New Roman" w:hAnsi="Times New Roman"/>
          <w:i/>
          <w:sz w:val="24"/>
          <w:szCs w:val="24"/>
        </w:rPr>
        <w:t>Разработка документов ценообразования и сметного нормирования строительной отрасли Чукотс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государственный контракт на выполнение работ по мониторингу сметных цен и расчету индексов изменения сметной стоимости строительных и ремонтных работ на общую сумму 6 000,0 тыс. рублей (на 2020 год – 3000,0 тыс. рублей, на 2021 год – 3 000,0 тыс. рубле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10.2021 государственный контракт выполнен и оплачен в полном объе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программа «Развитие индивидуального жилищного строительства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ероприятия «Субсидии на содействие развитию индивидуального жилищного строительства» предусмотрено финансирование в объеме 5 000,0 тыс. руб. В срок до 30 сентября (установлен в соответствии с Порядком предоставления субсидии) муниципалитетами осуществляется подача заявок для заключения соглашения на предоставление субсидии. Поступила 1 заявка от городского округа Эгвекинот. Ведётся процедура заключения соглашения. В соответствии с заявкой муниципалитета мероприятие будет реализовано в  объеме 3 474,0 тыс. руб. в четвертом квартале 2021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программой</w:t>
      </w:r>
      <w:r>
        <w:rPr>
          <w:rFonts w:cs="Times New Roman" w:ascii="Times New Roman" w:hAnsi="Times New Roman"/>
          <w:i/>
          <w:sz w:val="24"/>
          <w:szCs w:val="24"/>
        </w:rPr>
        <w:t xml:space="preserve"> «Содействие в проведении капитального ремонта в многоквартирных домов на территории Чукотского автономного округа» предусмотрен </w:t>
      </w:r>
      <w:r>
        <w:rPr>
          <w:rFonts w:cs="Times New Roman" w:ascii="Times New Roman" w:hAnsi="Times New Roman"/>
          <w:sz w:val="24"/>
          <w:szCs w:val="24"/>
        </w:rPr>
        <w:t>объем финансовых ресурсов в 2021 году в размере  51 604,8 тыс. рублей средств окружного бюдж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 соглашения с НКО «Региональный оператор «Фонд капитального ремонта общего имущества в МКД Чукотского автономного округа» на предоставление из окружного бюджета субсидии планируется в октябре 2021 года.  Финансирование будет произведено в четвертом квартале 2021г. при предоставлении исполненных договоров на капитальный ремонт.</w:t>
      </w:r>
    </w:p>
    <w:sectPr>
      <w:footerReference w:type="default" r:id="rId2"/>
      <w:type w:val="nextPage"/>
      <w:pgSz w:w="11906" w:h="16838"/>
      <w:pgMar w:left="1134" w:right="56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framePr fillcolor="#FFFFFF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cs="Times New Roman"/>
      <w:i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i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color w:val="000000"/>
      <w:u w:val="none"/>
    </w:rPr>
  </w:style>
  <w:style w:type="character" w:styleId="WW8Num27z0">
    <w:name w:val="WW8Num27z0"/>
    <w:qFormat/>
    <w:rPr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1F497D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lfaen" w:hAnsi="Sylfaen" w:cs="Sylfae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</w:rPr>
  </w:style>
  <w:style w:type="character" w:styleId="Style8">
    <w:name w:val="Основной текст_"/>
    <w:qFormat/>
    <w:rPr>
      <w:sz w:val="24"/>
      <w:shd w:fill="FFFFFF" w:val="clear"/>
    </w:rPr>
  </w:style>
  <w:style w:type="character" w:styleId="2">
    <w:name w:val="Основной текст 2 Знак"/>
    <w:qFormat/>
    <w:rPr>
      <w:rFonts w:cs="Times New Roman"/>
      <w:sz w:val="22"/>
      <w:szCs w:val="22"/>
    </w:rPr>
  </w:style>
  <w:style w:type="character" w:styleId="Style9">
    <w:name w:val="Основной текст с отступом Знак"/>
    <w:qFormat/>
    <w:rPr>
      <w:rFonts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0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basedOn w:val="Style7"/>
    <w:rPr/>
  </w:style>
  <w:style w:type="character" w:styleId="Style13">
    <w:name w:val="Название Знак"/>
    <w:qFormat/>
    <w:rPr>
      <w:rFonts w:ascii="Times New Roman" w:hAnsi="Times New Roman" w:cs="Times New Roman"/>
      <w:b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Знак"/>
    <w:qFormat/>
    <w:rPr>
      <w:rFonts w:ascii="Courier New" w:hAnsi="Courier New"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а Знак"/>
    <w:qFormat/>
    <w:rPr>
      <w:rFonts w:ascii="Times New Roman" w:hAnsi="Times New Roman" w:eastAsia="Calibri" w:cs="Times New Roman"/>
      <w:sz w:val="26"/>
      <w:szCs w:val="26"/>
      <w:lang w:val="en-US" w:bidi="en-US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Style20">
    <w:name w:val="Цветовое выделение для Текст"/>
    <w:qFormat/>
    <w:rPr>
      <w:sz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  <w:lang w:val="en-US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302" w:before="360" w:after="0"/>
      <w:ind w:firstLine="340"/>
    </w:pPr>
    <w:rPr>
      <w:sz w:val="24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6"/>
      <w:szCs w:val="26"/>
      <w:lang w:val="en-US" w:bidi="en-US"/>
    </w:rPr>
  </w:style>
  <w:style w:type="paragraph" w:styleId="Style33">
    <w:name w:val="Колонтитул (правый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4"/>
      <w:szCs w:val="1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80" w:before="0" w:after="160"/>
      <w:ind w:firstLine="713"/>
      <w:jc w:val="both"/>
    </w:pPr>
    <w:rPr/>
  </w:style>
  <w:style w:type="paragraph" w:styleId="Style37">
    <w:name w:val="Style3"/>
    <w:basedOn w:val="Normal"/>
    <w:qFormat/>
    <w:pPr>
      <w:widowControl w:val="false"/>
      <w:autoSpaceDE w:val="false"/>
      <w:spacing w:lineRule="exact" w:line="48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Содержимое таблицы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color w:val="00000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21:19:00Z</dcterms:created>
  <dc:creator>Фоминых Вероника Игоревна</dc:creator>
  <dc:description/>
  <dc:language>en-US</dc:language>
  <cp:lastModifiedBy>Филянов Андрей Николаевич</cp:lastModifiedBy>
  <cp:lastPrinted>2020-10-23T18:38:00Z</cp:lastPrinted>
  <dcterms:modified xsi:type="dcterms:W3CDTF">2021-10-17T21:19:00Z</dcterms:modified>
  <cp:revision>2</cp:revision>
  <dc:subject/>
  <dc:title>ПОЯСНИТЕЛЬНАЯ ЗАПИСКА</dc:title>
</cp:coreProperties>
</file>