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 по исполнению</w:t>
      </w:r>
      <w:r>
        <w:rPr>
          <w:rFonts w:cs="Times New Roman" w:ascii="Times New Roman" w:hAnsi="Times New Roman"/>
          <w:b/>
          <w:sz w:val="28"/>
        </w:rPr>
        <w:t xml:space="preserve"> Государствен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Развитие жилищного строительства Чукотском автономном округе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состоянию на 01.01.2022 г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Развитие жилищного строительства в Чукотском автономном округе»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 4 подпрограммы. Объем финансовых ресурсов, предусмотренный на реализацию Программы в 2021 году за счет средств окружного бюджета, составляет 501 359,0 тыс. рублей. По состоянию на 01.01.2022 профинансировано средств окружного бюджета и освоено 362 345,4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программа</w:t>
      </w:r>
      <w:r>
        <w:rPr>
          <w:rFonts w:cs="Times New Roman" w:ascii="Times New Roman" w:hAnsi="Times New Roman"/>
          <w:i/>
          <w:sz w:val="24"/>
          <w:szCs w:val="24"/>
        </w:rPr>
        <w:t xml:space="preserve"> «Оказание содействия муниципальным образованиям в формировании муниципального жилищного фонда»</w:t>
      </w:r>
      <w:r>
        <w:rPr>
          <w:rFonts w:cs="Times New Roman" w:ascii="Times New Roman" w:hAnsi="Times New Roman"/>
          <w:sz w:val="24"/>
          <w:szCs w:val="24"/>
        </w:rPr>
        <w:t xml:space="preserve"> (объем финансовых ресурсов, предусмотренный на реализацию Подпрограммы в 2021 году, составляет 82 748,0 тыс. рублей средств окружного бюджета). По состоянию на 01.01.2022 профинансировано и освоено средств окружного бюджета 80 173,6 тыс. рубл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основного мероприятия </w:t>
      </w:r>
      <w:r>
        <w:rPr>
          <w:rFonts w:cs="Times New Roman" w:ascii="Times New Roman" w:hAnsi="Times New Roman"/>
          <w:i/>
          <w:sz w:val="24"/>
          <w:szCs w:val="24"/>
        </w:rPr>
        <w:t xml:space="preserve">«Выкуп помещений с целью формирования муниципального жилищного фонда» </w:t>
      </w:r>
      <w:r>
        <w:rPr>
          <w:rFonts w:cs="Times New Roman" w:ascii="Times New Roman" w:hAnsi="Times New Roman"/>
          <w:sz w:val="24"/>
          <w:szCs w:val="24"/>
        </w:rPr>
        <w:t>Администрацией Городского округа Анадырь приобретено 10 жилых помещения общей площадью 440,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Общая стоимость 71 500,0 тыс. рублей, из них 70 427,5 тыс. руб. – средства окружной субсид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основного мероприятия </w:t>
      </w:r>
      <w:r>
        <w:rPr>
          <w:rFonts w:cs="Times New Roman" w:ascii="Times New Roman" w:hAnsi="Times New Roman"/>
          <w:i/>
          <w:sz w:val="24"/>
          <w:szCs w:val="24"/>
        </w:rPr>
        <w:t>«Ремонт жилых помещений муниципального жилищного фонда, а также реконструкция зданий для перевода нежилых помещений в категорию жилых помещений»</w:t>
      </w:r>
      <w:r>
        <w:rPr>
          <w:rFonts w:cs="Times New Roman" w:ascii="Times New Roman" w:hAnsi="Times New Roman"/>
          <w:sz w:val="24"/>
          <w:szCs w:val="24"/>
        </w:rPr>
        <w:t xml:space="preserve"> заключено соглашение с Администрацией муниципального района на общую сумму 9 747,8 тыс. рублей, в рамках которого выполнен ремонт в 8 жилых помещениях в г. Билибин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01.2021 выполнены ремонтные работы 8 жилых помещений общей площадью 562,1 м2 на общую сумму 9 795,0 из них 9 746,1 тыс. руб. – средства субсид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программа</w:t>
      </w:r>
      <w:r>
        <w:rPr>
          <w:rFonts w:cs="Times New Roman" w:ascii="Times New Roman" w:hAnsi="Times New Roman"/>
          <w:i/>
          <w:sz w:val="24"/>
          <w:szCs w:val="24"/>
        </w:rPr>
        <w:t xml:space="preserve"> «Развитие жилищного строительства»</w:t>
      </w:r>
      <w:r>
        <w:rPr>
          <w:rFonts w:cs="Times New Roman" w:ascii="Times New Roman" w:hAnsi="Times New Roman"/>
          <w:sz w:val="24"/>
          <w:szCs w:val="24"/>
        </w:rPr>
        <w:t xml:space="preserve"> (объем финансовых ресурсов, предусмотренный на реализацию Подпрограммы в 2021 году, составляет 348 006,2 тыс. рублей средств окружного бюджета). По состоянию на 01.01.2022 профинансировано 212 893,5 тыс. руб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основного мероприятия </w:t>
      </w:r>
      <w:r>
        <w:rPr>
          <w:rFonts w:cs="Times New Roman" w:ascii="Times New Roman" w:hAnsi="Times New Roman"/>
          <w:i/>
          <w:sz w:val="24"/>
          <w:szCs w:val="24"/>
        </w:rPr>
        <w:t xml:space="preserve">«Обеспечение жителей доступным и комфортным жильем» </w:t>
      </w:r>
      <w:r>
        <w:rPr>
          <w:rFonts w:cs="Times New Roman" w:ascii="Times New Roman" w:hAnsi="Times New Roman"/>
          <w:sz w:val="24"/>
          <w:szCs w:val="24"/>
        </w:rPr>
        <w:t>НАО «ЧТК» предоставлена субсидия в размере 30 000 тыс. руб. на возмещение недополученных доходов, возникающих при реализации квартир гражданам по цене не выше рыночной. В рамках данного мероприятия застройщиком реализованы 6 квартир общей площадью 31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о цене 81,965 тыс. руб. з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при стоимости строительств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оставляющей 248,1 тыс. руб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основного мероприятия </w:t>
      </w:r>
      <w:r>
        <w:rPr>
          <w:rFonts w:cs="Times New Roman" w:ascii="Times New Roman" w:hAnsi="Times New Roman"/>
          <w:i/>
          <w:sz w:val="24"/>
          <w:szCs w:val="24"/>
        </w:rPr>
        <w:t>«Обеспечение жителей доступным и комфортным жильем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ы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 с Администрацией Провиденского ГО о предоставлении субсидии на финансовое обеспечение мероприятий по развитию жилищного строительства в 2021 году на общую сумму 58 526,9 тыс. рублей. Заключен муниципальный контракт на выкуп жилых помещений у застройщика для переселения жителей из многоквартирных домов признанных аварийными. Средства в размере  58 526,9 тыс. руб. на основании заявки муниципалитета перечислены муниципалитет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шение с Администрацией Провиденского ГО о предоставлении субсидии на финансовое обеспечение мероприятий по развитию жилищного строительства в 2021, 2022 годах на общую сумму 229 545,7 тыс. рублей. Заключен муниципальный контракт на выкуп жилых помещений у застройщика для переселения жителей из многоквартирных домов признанных аварийными. Средства в размере  68 794,9 тыс. руб. перечислены подрядчику в качестве аванс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 Администрацией ГО Эгвекинот о предоставлении субсидии на финансовое обеспечение мероприятий по развитию жилищного строительства в 2021 году на общую сумму 18 607,5 тыс. рублей. Заключен муниципальный контракт на выкуп жилых помещений у застройщика для переселения жителей из многоквартирных домов признанных аварийными. Средства в размере  18 607,5 тыс. руб. перечислены подрядчику в качестве аванс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дпрограмма </w:t>
      </w:r>
      <w:r>
        <w:rPr>
          <w:rFonts w:cs="Times New Roman" w:ascii="Times New Roman" w:hAnsi="Times New Roman"/>
          <w:i/>
          <w:sz w:val="24"/>
          <w:szCs w:val="24"/>
        </w:rPr>
        <w:t>«Территориальное планирование и градостроительное зонирование»</w:t>
      </w:r>
      <w:r>
        <w:rPr>
          <w:rFonts w:cs="Times New Roman" w:ascii="Times New Roman" w:hAnsi="Times New Roman"/>
          <w:sz w:val="24"/>
          <w:szCs w:val="24"/>
        </w:rPr>
        <w:t xml:space="preserve"> (объем финансовых ресурсов, предусмотренный на реализацию Подпрограммы в 2021 году, составляет 15 000,0 тыс. рублей средств окружного бюджета). По состоянию на 01.01.2021 профинансировано и освоено средств окружного бюджета в сумме 14 210,4 тыс. рублей.</w:t>
      </w:r>
    </w:p>
    <w:p>
      <w:pPr>
        <w:pStyle w:val="Style28"/>
        <w:ind w:firstLine="708"/>
        <w:jc w:val="both"/>
        <w:rPr/>
      </w:pPr>
      <w:r>
        <w:rPr>
          <w:rFonts w:cs="Times New Roman" w:ascii="Times New Roman" w:hAnsi="Times New Roman"/>
        </w:rPr>
        <w:t xml:space="preserve">Основное мероприятие </w:t>
      </w:r>
      <w:r>
        <w:rPr>
          <w:rFonts w:cs="Times New Roman" w:ascii="Times New Roman" w:hAnsi="Times New Roman"/>
          <w:i/>
        </w:rPr>
        <w:t>«Разработка документов территориального планирования и градостроительного зонирования муниципальных образований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ероприятия </w:t>
      </w:r>
      <w:r>
        <w:rPr>
          <w:rFonts w:cs="Times New Roman" w:ascii="Times New Roman" w:hAnsi="Times New Roman"/>
          <w:i/>
          <w:sz w:val="24"/>
          <w:szCs w:val="24"/>
        </w:rPr>
        <w:t xml:space="preserve">«Субсидии на обеспечение органов местного самоуправления документами территориального планирования и градостроительного зонирования»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а субсидия бюджетам муниципальных образований Чукотского автономного округа на обеспечение органов местного самоуправления документами территориального планирования и градостроительного зонировани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Анадырского муниципального района в сумме 5 000,0 тыс. рублей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заключены 12 договоров на оказание услуг по подготовке и направлению на утверждение в Администрацию Анадырского муниципального района описания местоположения границ и постановке на кадастровый учёт границ городских и сельских поселений Анадырского муниципального района»). По состоянию на 01.01.2021 г. работы в рамках заключенного контракта подрядчиком исполнены. Средства субсидии в размере 4 653,7 на основании заявки муниципалитета перечислены муниципалите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Билибинского муниципального района в сумме 4 975,0 тыс. рублей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заключены 9 договоров на выполнение работ по постановке территориальных зон в составе правил землепользования и застройки сельских поселений и города Билибино Билибинского муниципального района на государственный кадастровый учет, а также договоров на подготовку проектов внесения изменений в ПЗЗ сельских поселений»). По состоянию на 01.01.2022 г. работы в рамках заключенного контракта подрядчиком исполнены. Средства субсидии в размере 4 975,0 на основании заявки муниципалитета перечислены муниципалите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ероприятия </w:t>
      </w:r>
      <w:r>
        <w:rPr>
          <w:rFonts w:cs="Times New Roman" w:ascii="Times New Roman" w:hAnsi="Times New Roman"/>
          <w:i/>
          <w:sz w:val="24"/>
          <w:szCs w:val="24"/>
        </w:rPr>
        <w:t>«Внесение изменений в документы территориального планирования Чукотс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заключены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контракт на сумму 672,5 тыс. рублей на оказание услуг по модернизации информационной системы обеспечения градостроительной деятельности Чукотского автономного округа (ИСОГД ЧАО). Работы исполнены в полном объем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контракт на оказание услуг «Виртуальный центр обработки данных» на сумму 327,5 тыс. рублей (срок действия договора до 31.12.2021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контракт на сумму 598 тыс. рублей на выполнение работ по подготовке проекта внесения изменений в Схему территориального планирования Чукотского автономного округа. Работы исполнены в полном объем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«</w:t>
      </w:r>
      <w:r>
        <w:rPr>
          <w:rFonts w:cs="Times New Roman" w:ascii="Times New Roman" w:hAnsi="Times New Roman"/>
          <w:i/>
          <w:sz w:val="24"/>
          <w:szCs w:val="24"/>
        </w:rPr>
        <w:t>Разработка документов ценообразования и сметного нормирования строительной отрасли Чукотс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заключен государственный контракт на выполнение работ по мониторингу сметных цен и расчету индексов изменения сметной стоимости строительных и ремонтных работ на общую сумму 6 000,0 тыс. рублей (на 2020 год – 3000,0 тыс. рублей, на 2021 год – 3 000,0 тыс. рублей). По состоянию на 01.01.2022 контракт исполнен полностью, Оплачен в полном объе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дпрограмма</w:t>
      </w:r>
      <w:r>
        <w:rPr>
          <w:rFonts w:cs="Times New Roman" w:ascii="Times New Roman" w:hAnsi="Times New Roman"/>
          <w:i/>
          <w:sz w:val="24"/>
          <w:szCs w:val="24"/>
        </w:rPr>
        <w:t xml:space="preserve"> «Развитие индивидуального жилищного строительства» </w:t>
      </w:r>
      <w:r>
        <w:rPr>
          <w:rFonts w:cs="Times New Roman" w:ascii="Times New Roman" w:hAnsi="Times New Roman"/>
          <w:sz w:val="24"/>
          <w:szCs w:val="24"/>
        </w:rPr>
        <w:t>(объем финансовых ресурсов, предусмотренный на реализацию Подпрограммы в 2021 году, составляет 4 000 тыс. рублей средств окружного бюджет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ероприятия  «Субсидии на содействие развитию индивидуального жилищного строительства» заключено соглашение о предоставлении из окружного бюджета субсидии Администрации ГО Эгвекинот на частичное возмещение понесенных застройщиком затрат   при строительстве индивидуального дома в размере 3 463,1 тыс. руб. Субсидия перечислена в полном объе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программа</w:t>
      </w:r>
      <w:r>
        <w:rPr>
          <w:rFonts w:cs="Times New Roman" w:ascii="Times New Roman" w:hAnsi="Times New Roman"/>
          <w:i/>
          <w:sz w:val="24"/>
          <w:szCs w:val="24"/>
        </w:rPr>
        <w:t xml:space="preserve"> «Содействие в проведении капитального ремонта в многоквартирных домов на территории Чукотского автономного округа» </w:t>
      </w:r>
      <w:r>
        <w:rPr>
          <w:rFonts w:cs="Times New Roman" w:ascii="Times New Roman" w:hAnsi="Times New Roman"/>
          <w:sz w:val="24"/>
          <w:szCs w:val="24"/>
        </w:rPr>
        <w:t>(объем финансовых ресурсов, предусмотренный на реализацию Подпрограммы в 2021 году, составляет 51 604,8 тыс. рублей средств окружного бюджет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 «Проведение капитального ремонта общего имущества в многоквартирных домах» заключено соглашение о предоставлении из окружного бюджета субсидии НКО «Региональный оператор «Фонд капитального ремонта общего имущества в МКД Чукотского автономного округа» на проведение капитального ремонта общего имущества в МКД. Объем средств субсидии составляет 51 604,8 тыс. руб. Субсидия перечислена в полном объеме.</w:t>
      </w:r>
    </w:p>
    <w:sectPr>
      <w:footerReference w:type="default" r:id="rId2"/>
      <w:type w:val="nextPage"/>
      <w:pgSz w:w="11906" w:h="16838"/>
      <w:pgMar w:left="1134" w:right="56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framePr fillcolor="#FFFFFF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cs="Times New Roman"/>
      <w:i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i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color w:val="000000"/>
      <w:u w:val="none"/>
    </w:rPr>
  </w:style>
  <w:style w:type="character" w:styleId="WW8Num27z0">
    <w:name w:val="WW8Num27z0"/>
    <w:qFormat/>
    <w:rPr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1F497D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lfaen" w:hAnsi="Sylfaen" w:cs="Sylfae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</w:rPr>
  </w:style>
  <w:style w:type="character" w:styleId="Style8">
    <w:name w:val="Основной текст_"/>
    <w:qFormat/>
    <w:rPr>
      <w:sz w:val="24"/>
      <w:shd w:fill="FFFFFF" w:val="clear"/>
    </w:rPr>
  </w:style>
  <w:style w:type="character" w:styleId="2">
    <w:name w:val="Основной текст 2 Знак"/>
    <w:qFormat/>
    <w:rPr>
      <w:rFonts w:cs="Times New Roman"/>
      <w:sz w:val="22"/>
      <w:szCs w:val="22"/>
    </w:rPr>
  </w:style>
  <w:style w:type="character" w:styleId="Style9">
    <w:name w:val="Основной текст с отступом Знак"/>
    <w:qFormat/>
    <w:rPr>
      <w:rFonts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0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basedOn w:val="Style7"/>
    <w:rPr/>
  </w:style>
  <w:style w:type="character" w:styleId="Style13">
    <w:name w:val="Название Знак"/>
    <w:qFormat/>
    <w:rPr>
      <w:rFonts w:ascii="Times New Roman" w:hAnsi="Times New Roman" w:cs="Times New Roman"/>
      <w:b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Знак"/>
    <w:qFormat/>
    <w:rPr>
      <w:rFonts w:ascii="Courier New" w:hAnsi="Courier New"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Абзац списка Знак"/>
    <w:qFormat/>
    <w:rPr>
      <w:rFonts w:ascii="Times New Roman" w:hAnsi="Times New Roman" w:eastAsia="Calibri" w:cs="Times New Roman"/>
      <w:sz w:val="26"/>
      <w:szCs w:val="26"/>
      <w:lang w:val="en-US" w:bidi="en-US"/>
    </w:rPr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Style20">
    <w:name w:val="Цветовое выделение для Текст"/>
    <w:qFormat/>
    <w:rPr>
      <w:sz w:val="24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  <w:lang w:val="en-US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302" w:before="360" w:after="0"/>
      <w:ind w:firstLine="340"/>
    </w:pPr>
    <w:rPr>
      <w:sz w:val="24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6"/>
      <w:szCs w:val="26"/>
      <w:lang w:val="en-US" w:bidi="en-US"/>
    </w:rPr>
  </w:style>
  <w:style w:type="paragraph" w:styleId="Style33">
    <w:name w:val="Колонтитул (правый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4"/>
      <w:szCs w:val="1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80" w:before="0" w:after="160"/>
      <w:ind w:firstLine="713"/>
      <w:jc w:val="both"/>
    </w:pPr>
    <w:rPr/>
  </w:style>
  <w:style w:type="paragraph" w:styleId="Style37">
    <w:name w:val="Style3"/>
    <w:basedOn w:val="Normal"/>
    <w:qFormat/>
    <w:pPr>
      <w:widowControl w:val="false"/>
      <w:autoSpaceDE w:val="false"/>
      <w:spacing w:lineRule="exact" w:line="48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Содержимое таблицы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color w:val="00000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4:45:00Z</dcterms:created>
  <dc:creator>Фоминых Вероника Игоревна</dc:creator>
  <dc:description/>
  <cp:keywords/>
  <dc:language>en-US</dc:language>
  <cp:lastModifiedBy>Филянов Андрей Николаевич</cp:lastModifiedBy>
  <cp:lastPrinted>2020-10-23T18:38:00Z</cp:lastPrinted>
  <dcterms:modified xsi:type="dcterms:W3CDTF">2022-03-13T23:50:00Z</dcterms:modified>
  <cp:revision>5</cp:revision>
  <dc:subject/>
  <dc:title>ПОЯСНИТЕЛЬНАЯ ЗАПИСКА</dc:title>
</cp:coreProperties>
</file>