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 по исполнению</w:t>
      </w:r>
      <w:r>
        <w:rPr>
          <w:b/>
          <w:sz w:val="28"/>
        </w:rPr>
        <w:t xml:space="preserve"> Государственной программы </w:t>
      </w:r>
      <w:r>
        <w:rPr>
          <w:b/>
          <w:sz w:val="28"/>
          <w:szCs w:val="28"/>
        </w:rPr>
        <w:t>«Развитие жилищного строительства в Чукотском автономном окру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 состоянию на 01.10.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30.09.2020 г. профинансировано в рамках Государственной программы 8 800,1 тыс. рублей за счет средств окружного бюдже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федераль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0,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0,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4 630,6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64 63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определены в разрезе мероприятий.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«Оказание содействия муниципальным образованиям в формировании муниципального жилищного фонд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инансирование мероприятий подпрограммы в Государственной программе на 2020 год предусмотрены средства в размере 25 581,7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ое мероприятие: «Выкуп помещений с целью формирования муниципального жилищного фонда»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федераль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3,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77,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063,4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 047,3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убсидии в соответствии с заявкой была определена Администрация МО Билибинский М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О Билибинский МР были заключены муниципальные контракты на общую сумму 2 713,7 тыс. руб.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31 от 15.06.2020 г. «Приобретение квартиры для переселения граждан из аварийного жилья Чукотский автономный округ, Билибинский район, город Билибино» (Квартира по адресу: г. Билибино, м-н Арктика д. 5, корп. 4, кв. 14 общей площадью 72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40 от 12.08.2020 г. «Приобретение квартиры для переселения граждан из аварийного жилья Чукотский автономный округ, Билибинский район, город Билибино» (Квартира по адресу: г. Билибино, ул. Ленина д. 22 кв.3 общей площадью 50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контрактами Администрацией произведен выкуп 17 жилых помещений общей площадью 996,9 кв.м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чинами неиспользования средств в полном объеме является малое количество предложений на рынке вторичного жилья.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сидии в размере 18 975,3 тыс. рублей на оплату приобретенных в 2018 году жилых помещений, не перечисленные в 2018 году в связи с сокращением доходной части бюджета, предоставлены в 201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: «Ремонт жилых помещений муниципального жилищного фонда, а также реконструкция зданий для перевода нежилых помещений в категорию жилых помещений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федераль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2,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4,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992,2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 992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субсидии в соответствии с заявками была определена Администрация Провиденского 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ровиденского ГО заключены муниципальные контракты на выполнение работ по ремонту 5 жилых помещений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ый контракт № 0188300002119000085-01 от 28.10.2019 г. на выполнение работ по ремонту муниципального жилого помещения, расположенного по адресу пгт. Провидения, ул. Полярная, д. 8, кв. 25 – исполнен, оплачен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№ 0188300002119000086-01от 11.11.2019 г. на выполнение работ по ремонту муниципального жилого помещения, расположенного по адресу пгт. Провидения, ул. Полярная, д. 8, кв. 32 – исполнен, оплачен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контракт № 0188300002119000087-01 от 18.11.2019 г.  на выполнение работ по ремонту муниципального жилого помещения, расположенного по адресу пгт. Провидения, ул. Чукотская, д. 17, кв. 15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ый контракт №  0188300002120000037-01от 15.09.2020 г. на выполнение работ по ремонту муниципального жилого помещения, расположенного по адресу пгт. Провидения, ул. Полярная, д. 17, кв. 31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контракт № 0188300002119000089-01 от 18.11.2019 г. на выполнение работ по ремонту муниципального жилого помещения, расположенного по адресу пгт. Провидения, ул. Чукотская, д. 3, кв. 27;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одпрограмма </w:t>
      </w:r>
      <w:r>
        <w:rPr>
          <w:b/>
          <w:sz w:val="28"/>
          <w:szCs w:val="28"/>
          <w:u w:val="single"/>
        </w:rPr>
        <w:t>«Развитие жилищного строительств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финансирование мероприятий подпрограммы в Государственной программе на 2020 год предусмотрены средства в размере 26 348,9 тыс. рублей. 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федераль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8,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6 348,9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6 348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убсидии в соответствии с заявками была определена Администрация Провиденского ГО. Средства предназначаются для выкупа жилых помещений у застройщика для переселения жителей МКД ул. Мандрикова д. 13 признанного аварийным. В 2020 году планируется заключение контракта и авансирование работ по контра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аукцион на право заключения муниципального контракта не состоялся ввиду отсутствия поданных заявок. Муниципалитет объявляет повторный аукци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а «Развитие индивидуального жилищного строитель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финансирование не предусматривало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а «Территориальное планирование и градостроительное зонирование»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федераль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3,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0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226,1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 226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«Субсидии на обеспечение органов местного самоуправления документами территориального планирования и градостроительного зонировани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учателями субсидии в соответствии с заявками были определены администрации Чукотского муниципального района и городского округа Анадыр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ми ГО заключены следующие муниципальные контракты на выполнение раб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от 30.06.2020 г.  № 01883000065200000180001 на  выполнение работ «Разработка генеральных планов, правил землепользования и застройки сельских поселений Чукотского муниципального рай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от 15.07.2020</w:t>
      </w:r>
      <w:r>
        <w:rPr/>
        <w:t xml:space="preserve"> </w:t>
      </w:r>
      <w:r>
        <w:rPr>
          <w:sz w:val="28"/>
          <w:szCs w:val="28"/>
        </w:rPr>
        <w:t xml:space="preserve">№ 22 на Выполнение научно-исследовательской работы «Подготовка проекта внесения изменений в генеральный план и ПЗЗ городского округа Анадырь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вершение работ по контрактам ожидаетс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«Внесение изменений в документы территориального планирования Чукотского автономного округ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мероприятия ведется разработка Информационной системы организации градостроительной деятельности в соответствии с заключенным с ООО «Бинго-софт» Государственным контрактом № 08885000002200003080001 от 18.08.2020 г. на разработку информационной системы обеспечения градостроительной деятельности Чукотского автономного округа (ИСОГД ЧА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контракта планируется на декабрь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 целях обеспечения работы ИСОГД ЧАО с ПАО «Ростелеком» заключен Договор от 01.09.2020 г. № 1112 об оказании услуги «Виртуальный центр обработки данны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«Разработка транспортной схемы доставки грузов от производителей и поставщиков строительных ресурсов до населенных пунктов Чукотского автономного округ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м капитального строительства заключен Государственный контракт № 2/ТСДГ-20 на оказание услуг по разработке транспортной схемы доставки грузов от производителей и поставщиков строительных ресурсов до населенных пунктов ЧАО от 07.02.2020 г. Контракт исполнен полн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 «Мониторинг сметных цен и расчет индексов изменения сметной стоимости строительных и ремонтных работ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капитального строительства заключен Государственный контракт ГК № 7/МСЦ-20 от 14.07.2020 на выполнение работ по Мониторингу сметных цен и расчет индексов изменения сметной стоимости строительных и ремонтных работ. Профинансировано выполнение работ в рамках этапа на сумму 1 500 тыс. руб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179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13:00Z</dcterms:created>
  <dc:creator>Сулыма Юлия Михайловна</dc:creator>
  <dc:description/>
  <cp:keywords/>
  <dc:language>en-US</dc:language>
  <cp:lastModifiedBy>Сидорова Злата Владимировна</cp:lastModifiedBy>
  <cp:lastPrinted>2020-04-02T11:32:00Z</cp:lastPrinted>
  <dcterms:modified xsi:type="dcterms:W3CDTF">2020-10-15T00:11:00Z</dcterms:modified>
  <cp:revision>4</cp:revision>
  <dc:subject/>
  <dc:title>Пояснительная записка</dc:title>
</cp:coreProperties>
</file>