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 по исполнению</w:t>
      </w:r>
      <w:r>
        <w:rPr>
          <w:rFonts w:cs="Times New Roman" w:ascii="Times New Roman" w:hAnsi="Times New Roman"/>
          <w:b/>
          <w:sz w:val="28"/>
        </w:rPr>
        <w:t xml:space="preserve"> Государствен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го строительства Чукотском автономном округ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состоянию на 01.01.2024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рограмма «Развитие жилищного строительства в Чукотском автономном округе» включает в себя 4 подпрограммы. Объем финансовых ресурсов, предусмотренный на реализацию Программы в 2023 году за счет средств окружного бюджета, составляет 571 088,9 тыс. рублей. По состоянию на 01.01.2024 профинансировано средств окружного бюджета и освоено 246 472,9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программа «Оказание содействия муниципальным образованиям в формировании муниципального жилищного фонда» (объем финансовых ресурсов, предусмотренный на реализацию Подпрограммы в 2023 году, составляет 44 300,3 тыс. рублей средств окружного бюджета). По состоянию на 01.01.2024 профинансировано и освоено средств окружного бюджета 13 277,3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Выкуп помещений с целью формирования муниципального жилищного фонда» объем финансовых ресурсов, предусмотренный на реализацию Подпрограммы в 2023 году, составляет 33 697,6 тыс. рублей средств окружного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емонт жилых помещений муниципального жилищного фонда, а также реконструкция зданий для перевода нежилых помещений в категорию жилых помещени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финансовых ресурсов, предусмотренный на реализацию Подпрограммы в 2023 году, составляет 10 602,7 тыс. рублей средств окружного бюджета. Заключены соглаш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дминистрацией Билибинского муниципального района на общую сумму 5 440,0 тыс. рублей, в рамках которого выполнен ремонт в 9 жилых помещениях в г. Билиб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дминистрацией Провиденского ГО на общую сумму 4 617,3 тыс. рублей, в рамках которого выполнен ремонт в 3 жилых помещениях в пгт. Прови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1.2024 выполнены ремонтные работы 12 жилых помещений общей площадью 330,2 м2 на общую сумму 10 057,2 тыс. рублей, из них 10 057,2 тыс. рублей – средства окружной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программа «Развитие жилищного строительства» (объем финансовых ресурсов, предусмотренный на реализацию Подпрограммы в 2023 году, составляет 426 544,3 тыс. рублей средств окружного бюджета). По состоянию на 01.01.2024 профинансировано 30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737.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регионального проекта «Жилье» заключ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е с Администрацией Провиденского ГО о предоставлении субсидии на финансовое обеспечение мероприятий по развитию жилищного строительства в 2022-2023 годах на общую сумму 177 662,2 тыс. рублей. Заключен муниципальный контракт на выкуп жилых помещений в сп. Энмелен у застройщика для переселения жителей из многоквартирных домов признанных аварийными. Средства в размере 71 064,9 тыс. руб. перечислены подрядчику в качестве аванса. На реализацию проекта в 2023 году предусмотрено 54 739,7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К планируется приобретение 26 жилых помещений общей площадью 988 м2. МК на исполнении. Плановый срок завершения – апрель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е с Администрацией Провиденского ГО о предоставлении субсидии на финансовое обеспечение мероприятий по развитию жилищного строительства на строительство 26 жилых домов в селе Нунлигран, площадью жилых помещений не менее 1163,6 кв.м, на общую сумму – в 2022 году – 49 949,4 тыс. рублей, в 2023 году – 164 689,9 тыс. рублей. Профинансировано 164 689,9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 на исполнении. Плановый срок завершения – апрель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е с Администрацией ГО Эгвекинот о предоставлении субсидии на выполнение строительства в 2023 – 2024 годах в селе Уэлькаль одного двенадцати квартирного дома общей площадью не менее 720 кв.м., в том числе не менее 560 кв.м. жилой площади и в селе Конергино одного двенадцатиквартирного дома общей площадью не менее 720 кв.м., в том числе не менее 560 кв.м. жилой площади. На реализацию мероприятий в 2023 году предусмотрено 52 258,2 тыс. рублей, профинансировано 2 535,5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на исполнении. Плановый срок завершения – декабрь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с Администрацией сп. Лаврентия Чукотского муниципального района о предоставлении субсидии на финансовое обеспечение мероприятий по развитию жилищного строительства в 2023 году на общую сумму 53 898,6 тыс. рублей. Заключен муниципальный контракт на выкуп жилых помещений у застройщика для переселения жителей из многоквартирных домов признанных аварий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нансировано 53 789,7 тыс. рублей. Контракт исполн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т 31 мая 2021 года № 50 с Администрацией сп Уэлен Чукотского муниципального района о предоставлении субсидии из окружного бюджета бюджету сельского поселения Уэлен на обеспечение мероприятий по развитию жилищного строитель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37 026,1 тыс. рублей (средства перечислены подрядчику в качестве аванса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58 241,6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100 957,9 тыс. рублей (профинансировано 81 722,4 тыс. рубле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выкуп жилых помещений у застройщика для переселения жителей из многоквартирных домов признанных аварий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 исполнен Подрядчиком, оплата 3 (трех) принятых жилых помещений будет осуществлена в марте 2024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программа «Территориальное планирование и градостроительное зонирование» (объем финансовых ресурсов, предусмотренный на реализацию Подпрограммы в 2023 году, составляет 20 500,0 тыс. рублей средств окружного бюджета). По состоянию на 01.01.2024 профинансировано и освоено средств окружного бюджета в сумме 17 939,2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«Разработка документов территориального планирования и градостроительного зонирования муниципальных образований» (объем финансовых ресурсов, предусмотренный на реализацию Основного мероприятия в 2023 году, составляет 13 500,0 тыс. рублей средств окружного бюджета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«Субсидии на обеспечение органов местного самоуправления документами территориального планирования и градостроительного зонирования» (объем финансовых ресурсов, предусмотренный на реализацию мероприятия в 2023 году, составляет </w:t>
        <w:br/>
        <w:t xml:space="preserve">5 000,0 тыс. рублей средств окружного бюджета) предоставлена субсидия бюджетам муниципальных образований Чукотского автономного округа на обеспечение органов местного самоуправления документами территориального планирования и градостроительного зонирова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из окружного бюджета бюджету муниципального образования Билибинский муниципальный район на обеспечение органов местного самоуправления документами территориального планирования и градостроительного зонирования, МК находится на исполнении. Профинансировано и освоено 1 106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из окружного бюджета бюджету муниципального образования Анадырский муниципальный район на обеспечение органов местного самоуправления документами территориального планирования и градостроительного зонирования, МК находится на исполнении. Профинансировано и освоено 2 5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«Внесение изменений в документы территориального планирования Чукотского автономного округа» (объем финансовых ресурсов, предусмотренный на реализацию Основного мероприятия в 2023 году, составляет 8 500,0 тыс. рублей средств окружного бюджета) заключен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контракт на сумму 5 500 тыс. рублей на оказание услуг по развитию государственной информационной системы обеспечения градостроительной деятельности Чукотского автономного округа. Работы исполнены и оплачены в полном объе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й контракт на оказание услуг «Виртуальный центр обработки данных» на сумму 327,5 тыс. рублей. ГК на исполнении, оплачено 46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К № 14 от 10.04.2023 года на выполнение работ по корректировке и сопровождению проекта внесения изменений в Схему территориального планирования Чукотского автономного округа по замечаниям согласующих заинтересованных органов (организаций) на сумму 599,0 тыс. рублей. ГК исполнен и полностью оплач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азработка документов ценообразования и сметного нормирования строительной отрасли Чукотского автономного округ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заключен государственный контракт на выполнение работ по мониторингу сметных цен и расчету индексов изменения сметной стоимости строительных и ремонтных работ на общую сумму 7 000,0 тыс. рублей. По состоянию на 01.01.2024 контракт исполнен, оплачено 7 0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рограмма «Развитие индивидуального жилищного строительства» (объем финансовых ресурсов, предусмотренный на реализацию Подпрограммы в 2023 году, составляет 60 179,7 тыс. рублей средств окружного бюдже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ероприятия  «Субсидии на содействие развитию индивидуального жилищного строительства» заключены следующие соглашения о предоставлении из окружного бюджета субсид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министрацией ГО Анадырь на частичное возмещение понесенных застройщиком затрат при строительстве индивидуального дома в размере 43 911,1 тыс. руб. Субсидия перечислена в полном объ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дминистрацией ГО Эгвекинот на частичное возмещение понесенных застройщиком затрат при строительстве индивидуального дома в размере 16 268,6 тыс. руб. Субсидия перечислена в полном объ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рограмма «Содействие в проведении капитального ремонта в многоквартирных домах на территории Чукотского автономного округа» (объем финансовых ресурсов, предусмотренный на реализацию Подпрограммы в 2023 году, составляет 19 564,6 тыс. рублей средств окружного бюджета). Субсидия перечислена в полном объ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1F497D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8">
    <w:name w:val="Основной текст_"/>
    <w:qFormat/>
    <w:rPr>
      <w:sz w:val="24"/>
      <w:shd w:fill="FFFFFF" w:val="clear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 w:val="26"/>
      <w:szCs w:val="26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20">
    <w:name w:val="Цветовое выделение для Текст"/>
    <w:qFormat/>
    <w:rPr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 w:before="360" w:after="0"/>
      <w:ind w:firstLine="340"/>
    </w:pPr>
    <w:rPr>
      <w:sz w:val="24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6"/>
      <w:lang w:val="en-US" w:bidi="en-US"/>
    </w:rPr>
  </w:style>
  <w:style w:type="paragraph" w:styleId="Style33">
    <w:name w:val="Колонтитул (правый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160"/>
      <w:ind w:firstLine="713"/>
      <w:jc w:val="both"/>
    </w:pPr>
    <w:rPr/>
  </w:style>
  <w:style w:type="paragraph" w:styleId="Style37">
    <w:name w:val="Style3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0:37:00Z</dcterms:created>
  <dc:creator>Фоминых Вероника Игоревна</dc:creator>
  <dc:description/>
  <cp:keywords/>
  <dc:language>en-US</dc:language>
  <cp:lastModifiedBy>Джафаров Рустам Алиевич</cp:lastModifiedBy>
  <cp:lastPrinted>2023-03-16T10:51:00Z</cp:lastPrinted>
  <dcterms:modified xsi:type="dcterms:W3CDTF">2024-03-18T02:47:00Z</dcterms:modified>
  <cp:revision>4</cp:revision>
  <dc:subject/>
  <dc:title>ПОЯСНИТЕЛЬНАЯ ЗАПИСКА</dc:title>
</cp:coreProperties>
</file>