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1079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8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ourier;Courier New" w:hAnsi="Courier;Courier New" w:cs="Courier;Courier New"/>
          <w:sz w:val="24"/>
        </w:rPr>
      </w:pPr>
      <w:r>
        <w:rPr/>
        <w:t xml:space="preserve"> </w:t>
      </w:r>
    </w:p>
    <w:p>
      <w:pPr>
        <w:pStyle w:val="Normal"/>
        <w:widowControl w:val="false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Style40"/>
        <w:widowControl w:val="false"/>
        <w:rPr/>
      </w:pPr>
      <w:r>
        <w:rPr/>
        <w:t>ПРАВИТЕЛЬСТВО  ЧУКОТСКОГО  АВТОНОМНОГО  ОКРУГА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1275"/>
        <w:gridCol w:w="3828"/>
      </w:tblGrid>
      <w:tr>
        <w:trPr/>
        <w:tc>
          <w:tcPr>
            <w:tcW w:w="534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13 </w:t>
            </w:r>
            <w:r>
              <w:rPr>
                <w:sz w:val="28"/>
              </w:rPr>
              <w:t>февраля 2024 года</w:t>
            </w:r>
          </w:p>
        </w:tc>
        <w:tc>
          <w:tcPr>
            <w:tcW w:w="993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3828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Правительства Чукотского автономного округа от 29 декабря 2023 года № 549</w:t>
            </w:r>
          </w:p>
        </w:tc>
      </w:tr>
    </w:tbl>
    <w:p>
      <w:pPr>
        <w:pStyle w:val="Heading1"/>
        <w:keepNext w:val="false"/>
        <w:widowControl w:val="false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отдельных положений Государственной программы «Формирование комфортной городской среды в Чукотском автономном округе», Правительство Чукотского автономного округа</w:t>
      </w:r>
    </w:p>
    <w:p>
      <w:pPr>
        <w:pStyle w:val="TextBodyIndent"/>
        <w:widowControl w:val="false"/>
        <w:ind w:firstLine="709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TextBodyIndent"/>
        <w:widowControl w:val="false"/>
        <w:ind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TextBodyIndent"/>
        <w:widowControl w:val="false"/>
        <w:ind w:firstLine="709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34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Правительства Чукотского автономного округа от 29 декабря 2023 года № 549 «Об утверждении Государственной программы «Формирование комфортной городской среды в Чукотском автономном округе» следующие измене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3 слова «промышленной политики Чукотского автономного округа (Солонский К.Ю.)» заменить словами «строительства и жилищно-коммунального хозяйства Чукотского автономного округа (Гридчин В.И.)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3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3. Задачи и способы их эффективного достижения в сфере государственного управления, включая задачи, определенные в соответствии с национальными целями, а также задачи, направленные на достижение показателей социально-экономического развития Чукотского автономного округа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«Повышение качества и комфорта городской среды на территории Чукотского автономного округа» решается задача создания механизмов развития комфортной городской среды, комплексного развития городов и других населенных пунктов с учетом индекса качества городской среды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достижения показателей социально-экономического развития Чукотского автономного округа в рамках Государственной программы реализуются мероприятие по благоустройству общественных территорий и иные мероприятия, предусмотренные государственными программами формирования современной городской среды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формирования комфортной городской среды, планируется осуществить путем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количества благоустроенных дворовых и общественных территорий в населённых пунктах с численностью населения свыше 1000 человек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благоустроенных общественных территорий в населённых пунктах с численностью населения свыше 1000 человек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благоустроенных территорий мест общего пользования в населённых пунктах с численностью населения свыше 1000 человек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лощади благоустроенной территории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мфортных условий для пассажиров маршрутных автобусов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мфортных условий проживания для всех категорий граждан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ный перечень общественных территорий, подлежащих благоустройству в рамках Всероссийского конкурса лучших проектов создания комфортной городской среды среди малых городов и исторических поселений приведен в приложении 1 к Государственной программе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ный перечень общественных территорий, подлежащих благоустройству приведен в приложении 2 к Государственной программе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Порядок предоставления субсидий из окружного бюджета бюджетам муниципальных образований на реализацию программ формирования современной городской среды приведен в приложении 3 к Государственной программе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из окружного бюджета бюджетам муниципальных образований Чукотского автономного округа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приведен в приложении 4 к Государственной программе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Порядок предоставления субсидий из окружного бюджета бюджетам муниципальных образований Чукотского автономного округа на благоустройство дальневосточных дворов приведен в приложении 5 к Государственной программе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из окружного бюджета бюджетам муниципальных образований Чукотского автономного округа на приобретение и установку банных модульных комплексов в населенных пунктах Чукотского автономного округа приведен в приложении 6 к Государственной программе.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изложить в редакции согласно приложению 1 к настоящему постановлени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изложить в редакции согласно приложению 2 к настоящему постановлени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3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 xml:space="preserve">«ПОРЯДОК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убсидий из окружного бюджета бюджетам муниципальных образований на реализацию программ формирования современной городской среды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щие положения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1. Общие положения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.1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. Настоящий Порядок устанавливает цели, условия и механизм предоставления субсидий за счет средств окружного бюджета бюджетам муниципальных образований Чукотского автономного округа на реализацию муниципальных программ формирования современной городской среды (далее – Субсидия).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четырнадцатый пункта 1.2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убсидия предоставляется в пределах бюджетных ассигнований, предусмотренных Законом Чукотского автономного об окружном бюджете на соответствующий финансовый год и плановый период, и лимитов бюджетных обязательств, доведенных до Департамента строительства и жилищно-коммунального хозяйства Чукотского автономного округа (далее - Департамент) как получателя бюджетных средств окружного бюджета, предусмотренных на реализацию мероприятия «Субсидии на реализацию программ формирования современной городской среды» регионального проекта «Формирование комфортной городской среды» Государственной программы «Формирование комфортной городской среды в Чукотском автономном округе» (далее – мероприятие, региональный проект).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II «Условия и порядок предоставления и распределения Субсидий»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2. Условия и порядок предоставления Субсидии</w:t>
      </w:r>
      <w:r>
        <w:rPr>
          <w:sz w:val="28"/>
          <w:szCs w:val="28"/>
        </w:rPr>
        <w:t>»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.1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подпункт 2 признать утратившим силу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ы 3, 4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наличие нормативного правового акта об определении уполномоченного органа по взаимодействию с Департаментом по вопросам предоставления и использования Субсидии (далее - Уполномоченный орган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ключение соглашения о предоставлении из окружного бюджета Субсидии местному бюджету (далее - Соглашение), предусматривающего обязательства Получателя по исполнению расходных обязательств, в целях софинансирования которых предоставляется Субсидия, и ответственность за неисполнение предусмотренных Соглашением обязательств.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3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3. Распределение Субсидии между городскими округами и муниципальными районами осуществляется исходя из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ровня расчетной бюджетной обеспеченности муниципальных районов и городских округов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ельного уровня софинансирования расходного обязательства субъекта Российской Федерации, утвержденного распоряжением Правительства Российской Федерации, в случае софинансирования расходов за счет средств федерального бюджета.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пункты 2.4 – 2.7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4. Для заключения Соглашения и принятия решения о предоставлении Субсидии Уполномоченный орган в срок до 25 января текущего года (в 2024 году – до 13 февраля) представляет в Департамент на бумажном носителе или в электронном виде по телекоммуникационным каналам связи, по почте, факсимильной связью, электронной почтой, при условии дальнейшего предоставления на бумажном носителе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исьменное обращение о заключении Соглашения и предоставлении Субсидии в произвольной форме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2) выписку из решения о местном бюджете (сводной бюджетной росписи), заверенной подписью и печатью финансового органа, с указанием бюджетных ассигнований, предусмотренных на исполнение расходного обязательства муниципального образования, в целях софинансирования которого предоставляется Субсидия, в объеме, необходимом для его исполнения, включающем размер планируемой к предоставлению из окружного бюджета Субсидии (предоставляется однократно и в случае внесения изменений в решение о местном бюджете), или подписанное главой администрации муниципального образования обязательство о включении в решение о местном бюджете бюджетных ассигнований на исполнение расходного обязательства муниципального образования, в целях софинансирования которого предоставляется Субсидия, в объеме, необходимом для его исполнения, включая размер предоставляемой Субсидии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ю муниципального правового акта об определении Уполномоченного органа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ю муниципальной программы, направленной на достижение целей и решение задач, предусматривающей мероприятия, соответствующие ключевым направлениям регионального проекта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счет суммы Субсидии с приложениями обосновывающих материалов: для объектов капитального строительства копию проектной документации с приложением положительного заключения государственной экспертизы, в случае если данная документация подлежит государственной экспертизе, или согласованной с Комитетом по градостроительству и архитектуре Департамента сметной документации, актов обследования, дефектных ведомостей, решений, требований, предписаний уполномоченных органов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Департамент в течение трех дней рассматривает документы, представленные Уполномоченным органом в соответствии с пунктом 2.4 настоящего раздела и принимает решение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1) о заключении Соглашения</w:t>
      </w:r>
      <w:r>
        <w:rPr>
          <w:bCs/>
          <w:sz w:val="28"/>
          <w:szCs w:val="28"/>
        </w:rPr>
        <w:t xml:space="preserve"> и предоставлении Субсиди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 отказе в заключении Соглашения с указанием причин отказа, с разъяснением порядка обжалования вынесенного решения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заключении Соглашения является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условиям предоставления Субсидии, установленным пунктом 2.1 настоящего раздела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документов, предусмотренных пунктом 2.4 настоящего раздел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2.6. Предоставление Субсидии осуществляется на основании Соглашения, заключенного между Департаментом и Получателем.</w:t>
      </w:r>
      <w:r>
        <w:rPr>
          <w:sz w:val="28"/>
          <w:szCs w:val="28"/>
          <w:highlight w:val="green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, источником финансового обеспечения которого являются, в том числе средства федерального бюджета, заключается в государственной интегрированной информационной системе управления общественными финансами «Электронный бюджет» в соответствии с типовой формой, утвержденной Министерством финансов Российской Федерации. Соглашение заключается в соответствии с Правилами формирования, предоставления и распределения субсидии из федерального бюджета бюджетам субъектов Российской Федерации, утвержденными Постановлением Правительства Российской Федерации от 30 сентября 2014 года № 999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, источником финансового обеспечения которого являются средства окружного бюджета, заключается в соответствии с типовой формой, установленной Департаментом финансов и имущественных отношений Чукотского автономного округ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Для получения Субсидии Уполномоченный орган направляет в Департамент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ку на получение Субсидии в произвольной форме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равку-расчет по форме, согласно приложению к настоящему Порядку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писку из решения о местном бюджете (сводной бюджетной росписи), заверенной подписью и печатью финансового органа, с указанием бюджетных ассигнований, предусмотренных на исполнение расходного обязательства муниципального образования, в целях софинансирования которого предоставляется Субсидия, в объеме, необходимом для его исполнения, включающем размер планируемой к предоставлению из окружного бюджета Субсидии (в случае не представления ее ранее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ю акта о приемке выполненных работ, оформленных в соответствии с унифицированной формой КС-2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5) копию справки о стоимости выполненных работ и затрат, оформленной в соответствии с унифицированной формой КС-3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пию счета/счета-фактуры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опию муниципального контракт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несет ответственность за достоверность сведений, содержащихся в документах, предоставляемых в соответствии с настоящим пунктом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не должны содержать подчистки либо приписки, зачеркнутые слова, а также серьезные повреждения, не позволяющие однозначно истолковать содержание документов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авансирование предстоящих расходов по муниципальному контракту с последующим зачетом в счет суммы причитающейся Субсиди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авансирования Получатель предоставляет в Департамент заявку на предоставление Субсидии в произвольной форме и копию муниципального контракта, предусматривающего выплату аванса, заключенного в соответствии с законодательством Российской Федерации о контрактной системе в сфере закупок.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первый пункта 2.8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8. Департамент в течение трех рабочих дней рассматривает представленные Уполномоченным органом документы и, в случае отсутствия по ним замечаний, принимает решение о перечислении Субсидии, и направляет заявку бюджетополучателя в Департамент финансов и имущественных отношений Чукотского автономного округа.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в пункте 2.9 слова «, экономики» исключить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III «Порядок оценки эффективности использования субсидии»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3. Порядок оценки эффективности использования Субсидии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ценка эффективности использования Субсидии осуществляется Департаментом на основании сравнения установленных в Соглашении и фактически достигнутых Получателями значений результата использования Субсидии - количеством благоустроенных дворовых и общественных территорий в населенных пунктах.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снования и порядок применения мер финансовой ответственности Получателя при невыполнении условий Соглашения»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4. Основания и порядок применения мер финансовой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ветственности Получателя при невыполнении условий Соглашения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.1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, экономики» исключить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вертом слова «, экономики» исключить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.2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«4.2. Меры ответственности за невыполнение (нарушение) условий предоставления субсидий, случаи и порядок возврата субсидии в окружной бюджет регламентированы разделом 5 Правил формирования, предоставления и распределения субсидий из окружного бюджета бюджетам муниципальных образований Чукотского автономного округа, утвержденными Постановлением Правительства Чукотского автономного округа от 27 января 2020 года № 24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целевого использования Субсидии и (или) нарушения муниципальным образованием условий ее предоставления, в том числе невозврата муниципальным образованием средств в окружной бюджет в соответствии с пунктами 5.1 и 5.5 Правил, к нему применяются бюджетные меры принуждения, предусмотренные бюджетным законодательством Российской Федерации.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.3 следующего содержания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3. Контроль за использованием Субсидии осуществляется Департаментом и органами государственного финансового контроля.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ф приложения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>«Приложение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рядку предоставления субсидий из окружного бюджета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ind w:left="4962" w:hanging="0"/>
        <w:jc w:val="center"/>
        <w:rPr/>
      </w:pPr>
      <w:r>
        <w:rPr>
          <w:sz w:val="24"/>
          <w:szCs w:val="24"/>
        </w:rPr>
        <w:t>бюджетам муниципальных образований на реализацию программ формирования современной городской среды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4 изложить в редакции согласно приложению 3 к настоящему постановлению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5 изложить в редакции согласно приложению 4 к настоящему постановлению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6 изложить в редакции согласно приложению 5 к настоящему постановл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Департамент строительства и жилищно – коммунального хозяйства Чукотского автономного округа (Гридчин В.И.).</w:t>
      </w:r>
    </w:p>
    <w:p>
      <w:pPr>
        <w:pStyle w:val="TextBodyIndent"/>
        <w:widowControl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TextBodyIndent"/>
        <w:widowControl w:val="false"/>
        <w:ind w:hanging="0"/>
        <w:rPr>
          <w:bCs/>
          <w:sz w:val="28"/>
          <w:szCs w:val="28"/>
        </w:rPr>
      </w:pPr>
      <w:r>
        <w:rPr>
          <w:sz w:val="28"/>
          <w:szCs w:val="28"/>
        </w:rPr>
        <w:t>Председатель Правительства                                                           В.Г. Кузнецов</w:t>
      </w:r>
    </w:p>
    <w:p>
      <w:pPr>
        <w:pStyle w:val="Normal"/>
        <w:widowControl w:val="fals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Правительства</w:t>
      </w:r>
    </w:p>
    <w:p>
      <w:pPr>
        <w:pStyle w:val="Normal"/>
        <w:widowControl w:val="fals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Чукотского автономного округа</w:t>
      </w:r>
    </w:p>
    <w:p>
      <w:pPr>
        <w:pStyle w:val="Normal"/>
        <w:widowControl w:val="fals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3 февраля 2024 года № 55</w:t>
      </w:r>
    </w:p>
    <w:p>
      <w:pPr>
        <w:pStyle w:val="Normal"/>
        <w:widowControl w:val="false"/>
        <w:ind w:left="510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Приложение 1</w:t>
      </w:r>
    </w:p>
    <w:p>
      <w:pPr>
        <w:pStyle w:val="Normal"/>
        <w:widowControl w:val="false"/>
        <w:autoSpaceDE w:val="false"/>
        <w:ind w:left="5103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 Государственной программе «Формирование комфортной городской среды в Чукотском автономном округе»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bCs/>
          <w:spacing w:val="20"/>
          <w:sz w:val="28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spacing w:val="20"/>
          <w:sz w:val="28"/>
          <w:szCs w:val="28"/>
        </w:rPr>
        <w:t>АДРЕСНЫЙ 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ственных территорий, подлежащих благоустройству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рамках Всероссийского конкурса лучших проектов создания комфортной городской среды среди малых город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исторических поселений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675"/>
        <w:gridCol w:w="87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еленный пункт, проект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окружного значения Анадырь (Благоустройство территории городской площади (рядом с ДНТ)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род Певек (Благоустройство территории рядом с МБУК КДК «Айсберг» в г. Певе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род Билибино (Благоустройство территории на «Антенном поле» в г. Билибино)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Правительства</w:t>
      </w:r>
    </w:p>
    <w:p>
      <w:pPr>
        <w:pStyle w:val="Normal"/>
        <w:widowControl w:val="fals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Чукотского автономного округа</w:t>
      </w:r>
    </w:p>
    <w:p>
      <w:pPr>
        <w:pStyle w:val="Normal"/>
        <w:widowControl w:val="fals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3 февраля 2024 года № 55</w:t>
      </w:r>
    </w:p>
    <w:p>
      <w:pPr>
        <w:pStyle w:val="Normal"/>
        <w:widowControl w:val="false"/>
        <w:autoSpaceDE w:val="false"/>
        <w:ind w:left="5103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5103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Приложение 2</w:t>
      </w:r>
    </w:p>
    <w:p>
      <w:pPr>
        <w:pStyle w:val="Normal"/>
        <w:widowControl w:val="false"/>
        <w:autoSpaceDE w:val="false"/>
        <w:ind w:left="5103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 Государственной программе</w:t>
      </w:r>
    </w:p>
    <w:p>
      <w:pPr>
        <w:pStyle w:val="Normal"/>
        <w:widowControl w:val="false"/>
        <w:autoSpaceDE w:val="false"/>
        <w:ind w:left="5103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Формирование комфортной городской среды в Чукотском автономном округе»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bCs/>
          <w:spacing w:val="20"/>
          <w:sz w:val="28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spacing w:val="20"/>
          <w:sz w:val="28"/>
          <w:szCs w:val="28"/>
        </w:rPr>
        <w:t>АДРЕСНЫЙ 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ственных территорий, подлежащих благоустройству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629"/>
        <w:gridCol w:w="878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еленный пункт, адрес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окружного значения Анадырь (Сквер С.Ф.Гриневецкого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Билибино (Благоустройство сквера рядом с Администрацией муниципального образования Билибинский муниципальный район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Билибино (Благоустройство набережной (мост в мкр. Арктика)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Певек (Благоустройство городской набережной (2 этап))</w:t>
            </w:r>
          </w:p>
        </w:tc>
      </w:tr>
    </w:tbl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».</w:t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widowControl w:val="fals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Правительства</w:t>
      </w:r>
    </w:p>
    <w:p>
      <w:pPr>
        <w:pStyle w:val="Normal"/>
        <w:widowControl w:val="fals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Чукотского автономного округа</w:t>
      </w:r>
    </w:p>
    <w:p>
      <w:pPr>
        <w:pStyle w:val="Normal"/>
        <w:widowControl w:val="fals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3 февраля 2024 года № 55</w:t>
      </w:r>
    </w:p>
    <w:p>
      <w:pPr>
        <w:pStyle w:val="Normal"/>
        <w:widowControl w:val="false"/>
        <w:autoSpaceDE w:val="false"/>
        <w:ind w:left="5103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>
          <w:bCs/>
          <w:sz w:val="24"/>
          <w:szCs w:val="24"/>
        </w:rPr>
        <w:t>«Приложение 4</w:t>
      </w:r>
      <w:r>
        <w:rPr>
          <w:b/>
          <w:bCs/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 xml:space="preserve">к </w:t>
      </w:r>
      <w:r>
        <w:rPr>
          <w:sz w:val="24"/>
          <w:szCs w:val="24"/>
        </w:rPr>
        <w:t>Государственной программе</w:t>
      </w:r>
      <w:r>
        <w:rPr>
          <w:bCs/>
          <w:sz w:val="24"/>
          <w:szCs w:val="24"/>
        </w:rPr>
        <w:t xml:space="preserve"> </w:t>
        <w:br/>
        <w:t xml:space="preserve">«Формирование комфортной городской </w:t>
        <w:br/>
        <w:t>среды в Чукотском автономном округ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spacing w:val="20"/>
          <w:sz w:val="28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spacing w:val="20"/>
          <w:sz w:val="28"/>
          <w:szCs w:val="28"/>
        </w:rPr>
        <w:t xml:space="preserve">ПОРЯДОК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субсидий из окружного бюджета бюджетам муниципальных образований Чукотского автономного округа на создание комфортной городской среды в малых городах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сторических поселениях – победителях Всероссийского конкурса лучших проектов создания комфортной городской сре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1.1. Настоящий Порядок устанавливает цели, условия и механизм предоставления субсидий за счет средств окружного бюджета бюджетам муниципальных образований Чукотского автономного округа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(далее – Субсидия)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Субсидия предоставляется бюджетам муниципальных образований (далее - Получатели) в целях финансового обеспечения расходных обязательств Получателей, являющихся победителями Всероссийского конкурса лучших проектов создания комфортной городской среды (далее - Конкурс),  предусмотренных конкурсной заявкой победителя Конкурса, предоставленной в соответствии с Постановлением Правительства Российской Федерации от 7 марта 2018 года № 237 «Об утверждении Правил предоставления средств государственной поддержки из федерального бюджета бюджетам субъектов Российской Федерации для поощрения муниципальных образований - победителей Всероссийского конкурса лучших проектов создания комфортной городской среды» (далее - Правила предоставления средств государственной поддерж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1.3. Субсидия предоставляется в пределах бюджетных ассигнований, предусмотренных Законом Чукотского автономного об окружном бюджете на соответствующий финансовый год и плановый период, и лимитов бюджетных обязательств, доведенных до Департамента строительства и жилищно-коммунального хозяйства Чукотского автономного округа (далее - Департамент) как получателя бюджетных средств окружного бюджета, предусмотренных на реализацию мероприятия «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» регионального проекта «Формирование комфортной городской среды» Государственной программы «Формирование комфортной городской среды в Чукотском автономном округе» (далее – мероприят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5. Критерием отбора Получателей для предоставления Субсидии является реализация на территории муниципального образования проекта победителя Конкурса, который включен в Адресный перечень общественных территорий, подлежащих благоустройству в рамках Всероссийского конкурса лучших проектов создания комфортной городской среды среди малых городов и исторических поселений, утвержденный приложением 1 к Государственной программе «Формирование комфортной городской среды в Чукотском автономном округе». 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Условия и порядок предоставления Субсидии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Субсидия предоставляется при соблюдении Получателями бюджетного законодательства Российской Федерации и законодательства Российской Федерации о налогах и сборах, а также следующих услов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 наличие утвержденной муниципальной программы, включающей мероприятия, указанные в </w:t>
      </w:r>
      <w:hyperlink w:anchor="Par4">
        <w:r>
          <w:rPr>
            <w:rStyle w:val="InternetLink"/>
            <w:bCs/>
            <w:sz w:val="28"/>
            <w:szCs w:val="28"/>
          </w:rPr>
          <w:t xml:space="preserve">пункте 1.5 раздела </w:t>
        </w:r>
      </w:hyperlink>
      <w:r>
        <w:rPr>
          <w:bCs/>
          <w:sz w:val="28"/>
          <w:szCs w:val="28"/>
        </w:rPr>
        <w:t>1 настоящего Порядка (далее – муниципальная программа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личие нормативного правового акта об определении уполномоченного органа по взаимодействию с Департаментом по вопросам предоставления и использования Субсидии (далее - Уполномоченный орган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личие согласованного Министерством строительства и жилищно-коммунального хозяйства Российской Федерации (далее - Минстрой России) и Губернатором Чукотского автономного округа графика, содержащего информацию о работах по проектированию, строительству (ремонту, реконструкции) и завершению мероприятий не позднее 31 декабря года окончания реализации проектов победителями Конкурса согласно установленных сроков Минстроем России Правилами предоставления средств государственной поддержки (далее - График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4) заключение соглашения о предоставлении из окружного бюджета Субсидии местному бюджету (далее - Соглашение), предусматривающего обязательства Получателя по исполнению расходных обязательств, в целях софинансирования которых предоставляется Субсидия, и ответственность за неисполнение предусмотренных Соглашением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2.2. Размер Субсидии определяется размером денежной премии, определенном по результатам Конкурса, в виде фиксированной суммы из федерального и окружного бюджетов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Распределение Субсидии между Получателями устанавливается законом Чукотского автономного округа об окружном бюджете на соответствующи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ях, установленных статьей 28.4 Закона Чукотского автономного округа от 24 мая 2002 года № 31-ОЗ «О бюджетном процессе в Чукотском автономном округе», изменения в распределение объемов Субсидии бюджетам муниципальных образований могут быть внесены Правительством Чукотского автономного округа без внесения изменений в закон об окружном бюджете на текущи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 Для заключения Соглашения и принятия решения о предоставлении Субсидии Уполномоченный орган в срок до 20 января года предоставления Субсидии (в 2024 году – до 13 февраля) представляет в Департамент на бумажном носителе или в электронном виде по телекоммуникационным каналам связи, по почте, факсимильной связью, электронной почтой, при условии дальнейшего предоставления на бумажном носителе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исьменное обращение о заключении Соглашения и предоставлении Субсидии в произвольной форм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ыписку из решения о местном бюджете (сводной бюджетной росписи), заверенной подписью и печатью финансового органа, с указанием бюджетных ассигнований, предусмотренных на исполнение расходного обязательства муниципального образования, в целях софинансирования которого предоставляется Субсидия, в объеме, необходимом для его исполнения, включающем размер планируемой к предоставлению из окружного бюджета Субсидии (предоставляется однократно и в случае внесения изменений в решение о местном бюджете), или подписанное главой администрации муниципального образования обязательство о включении в решение о местном бюджете бюджетных ассигнований на исполнение расходного обязательства муниципального образования, в целях софинансирования которого предоставляется Субсидия, в объеме, необходимом для его исполнения, включая размер предоставляемой Субсидии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копию муниципального правового акта об определении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копию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 Департамент в течение трех дней рассматривает документы, представленные Уполномоченным органом в соответствии с пунктом 2.4 настоящего раздела и принимает решение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 заключении Соглашения и принятия решения о предоставлении Субсидии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 отказе в заключении Соглашения с указанием причин отказа, с разъяснением порядка обжалования вынесенного решени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м для отказа в заключении Соглашения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соответствие условиям предоставления Субсидии, установленным пунктом 2.1 настоящего раздел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представление документов, предусмотренных пунктом 2.4 настоящего раздел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6. Предоставление Субсидии осуществляется на основании Соглашения, заключенного между Департаментом и Получателем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шение, источником финансового обеспечения которого являются, в том числе средства федерального бюджета, заключается в государственной интегрированной информационной системе управления общественными финансами «Электронный бюджет» в соответствии с типовой формой, утвержденной Министерством финансов Российской Федерации. Соглашение заключается в соответствии с Правилами формирования, предоставления и распределения субсидии из федерального бюджета бюджетам субъектов Российской Федерации, утвержденными Постановлением Правительства Российской Федерации от 30 сентября 2014 года № 999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шение, источником финансового обеспечения которого являются средства окружного бюджета, заключается в соответствии с типовой формой, установленной Департаментом финансов и имущественных отношений Чукотского автономного округ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. Для получения Субсидии Уполномоченный орган направляет в Департамент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заявку на получение Субсидии в произвольной форм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справку-расчет по форме, согласно приложению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выписку из решения о местном бюджете (сводной бюджетной росписи), заверенной подписью и печатью финансового органа, с указанием бюджетных ассигнований, предусмотренных на исполнение расходного обязательства муниципального образования, в целях софинансирования которого предоставляется Субсидия, в объеме, необходимом для его исполнения, включающем размер планируемой к предоставлению из окружного бюджета Субсидии (в случае не представления ее ранее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копию граф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5) копию муниципального контра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6) копию акта о приемке выполненных работ, оформленных в соответствии с унифицированной формой КС-2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копию справки о стоимости выполненных работ и затрат, оформленной в соответствии с унифицированной формой КС-3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олномоченный орган несет ответственность за достоверность сведений, содержащихся в документах, предоставляемых в соответствии с настоящим пунктом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енные документы не должны содержать подчистки либо приписки, зачеркнутые слова, а также серьезные повреждения, не позволяющие однозначно истолковать содержание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ается авансирование предстоящих расходов по муниципальному контракту с последующим зачетом в счет суммы причитающейся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получения авансирования Получатель предоставляет в Департамент заявку на предоставление Субсидии в произвольной форме и копию муниципального контракта, предусматривающего выплату аванса, заключенного в соответствии с законодательством Российской Федерации о контрактной системе в сфере закуп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9. Департамент в течение трех рабочих дней рассматривает представленные Уполномоченным органом, в соответствии с </w:t>
      </w:r>
      <w:hyperlink w:anchor="Par58">
        <w:r>
          <w:rPr>
            <w:rStyle w:val="InternetLink"/>
            <w:bCs/>
            <w:sz w:val="28"/>
            <w:szCs w:val="28"/>
          </w:rPr>
          <w:t>пунктом 2.8</w:t>
        </w:r>
      </w:hyperlink>
      <w:r>
        <w:rPr>
          <w:bCs/>
          <w:sz w:val="28"/>
          <w:szCs w:val="28"/>
        </w:rPr>
        <w:t xml:space="preserve"> настоящего раздела документы, и, в случае отсутствия по ним замечаний, направляет заявку бюджетополучателя в Департамент финансов и имущественных отношений Чукотского автономного округ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аличии в представленных Уполномоченным органом документах подчисток, приписок, зачеркнутых слов, а также серьезных повреждений, наличие которых не позволяет однозначно истолковать их содержание, или неправильном оформлении (заполнении) документов, определенных Соглашением, Департамент информирует Уполномоченный орган о выявленных недостатках и назначает срок для их устранения, не превышающий пяти рабочих дней. В случае, если Уполномоченным органом в установленный срок не устранены выявленные недостатки, Департамент возвращает представленные документы Уполномоченному органу без исполнен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0. Департамент финансов и имущественных отношений Чукотского автономного округа в пределах утвержденных лимитов бюджетных обязательств доводит предельные объемы финансирования Департаменту для последующего перечисления на счет Получателя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hanging="142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оценки эффективности использования Субсидии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1. Оценка эффективности использования Субсидии осуществляется Департаментом на основании сравнения установленных в Соглашении и фактически достигнутых Получателями значений результата предоставления Субсидии - количество проектов, реализованных в рамках мероприятия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снования и порядок применения мер финансовой ответственности Получателя при невыполнении условий Соглашения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Неиспользованный по состоянию на 1 января текущего финансового года остаток Субсидии подлежит возврату в доход окружного бюджета в течение первых 15 рабочих дней текущего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, если неиспользованный остаток Субсидии не перечислен в доход окружного бюджета, этот остаток подлежит взысканию в доход окружного бюджета в порядке, установленном Департаментом финансов и имущественных отношений Чукотского автономного округ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е Департаментом решения о наличии (об отсутствии) потребности в Субсидии, не использованной на 1 января текущего финансового года, а также возврат указанной Субсидии в бюджет муниципального образования, которому они были ранее предоставлены, при принятии решения о наличии в них потребности осуществляются в соответствии с отчетом о расходах бюджета муниципального образования, сформированного в порядке, установленном Департаментом, и представленного не позднее 30 календарных дней со дня поступления указанных средств в окружной бюджет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решением Департамента о наличии потребности в Субсидии, не использованной в отчетном финансовом году, согласованным с Департаментом финансов и имущественных отношений Чукотского автономного округа в определяемом им порядке, средства в объеме, не превышающем остатка Субсидии, могут быть возвращены в текущем финансовом году в доход бюджета муниципального образования, которому она была ранее предоставлена, для финансового обеспечения расходов бюджета муниципального образования, соответствующих целям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2. Меры ответственности за невыполнение (нарушение) условий предоставления Субсидий, случаи и порядок возврата Субсидии в окружной бюджет регламентированы </w:t>
      </w:r>
      <w:hyperlink r:id="rId4">
        <w:r>
          <w:rPr>
            <w:rStyle w:val="InternetLink"/>
            <w:bCs/>
            <w:sz w:val="28"/>
            <w:szCs w:val="28"/>
          </w:rPr>
          <w:t>разделом 5</w:t>
        </w:r>
      </w:hyperlink>
      <w:r>
        <w:rPr>
          <w:bCs/>
          <w:sz w:val="28"/>
          <w:szCs w:val="28"/>
        </w:rPr>
        <w:t xml:space="preserve"> Правил формирования, предоставления и распределения субсидий из окружного бюджета бюджетам муниципальных образований Чукотского автономного округа, утвержденных Постановлением Правительства Чукотского автономного округа от 27 января 2020 года № 24 (далее - Правил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лучае нецелевого использования Субсидии и (или) нарушения муниципальным образованием условий ее предоставления, в том числе невозврата муниципальным образованием средств в окружной бюджет в соответствии с </w:t>
      </w:r>
      <w:hyperlink r:id="rId5">
        <w:r>
          <w:rPr>
            <w:rStyle w:val="InternetLink"/>
            <w:bCs/>
            <w:sz w:val="28"/>
            <w:szCs w:val="28"/>
          </w:rPr>
          <w:t>пунктами 5.1</w:t>
        </w:r>
      </w:hyperlink>
      <w:r>
        <w:rPr>
          <w:bCs/>
          <w:sz w:val="28"/>
          <w:szCs w:val="28"/>
        </w:rPr>
        <w:t xml:space="preserve"> и </w:t>
      </w:r>
      <w:hyperlink r:id="rId6">
        <w:r>
          <w:rPr>
            <w:rStyle w:val="InternetLink"/>
            <w:bCs/>
            <w:sz w:val="28"/>
            <w:szCs w:val="28"/>
          </w:rPr>
          <w:t>5.5</w:t>
        </w:r>
      </w:hyperlink>
      <w:r>
        <w:rPr>
          <w:bCs/>
          <w:sz w:val="28"/>
          <w:szCs w:val="28"/>
        </w:rPr>
        <w:t xml:space="preserve"> Правил, к нему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. Контроль за использованием Субсидии осуществляется Департаментом и органами государственного финансового контроля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рядку предоставления субсидий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из окружного бюджета бюджетам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образований Чукотского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автономного округа на создание комфортной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городской среды в малых городах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и исторических поселениях – победителях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Всероссийского конкурса лучших проектов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здания комфортной городской среды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ПРАВКА-РАСЧ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на получение субсидии из окружного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бюджетам муниципальных образований Чукотского автономн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на создание комфортной городской среды в малых города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4"/>
        </w:rPr>
        <w:t xml:space="preserve">и исторических поселениях – победителях Всероссийского конкурса лучших проектов создания комфортной городской среды </w:t>
      </w:r>
      <w:r>
        <w:rPr>
          <w:sz w:val="28"/>
        </w:rPr>
        <w:t>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18"/>
        </w:rPr>
      </w:pPr>
      <w:r>
        <w:rPr>
          <w:sz w:val="18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tbl>
      <w:tblPr>
        <w:tblW w:w="9843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10"/>
        <w:gridCol w:w="686"/>
        <w:gridCol w:w="709"/>
        <w:gridCol w:w="851"/>
        <w:gridCol w:w="567"/>
        <w:gridCol w:w="992"/>
        <w:gridCol w:w="850"/>
        <w:gridCol w:w="567"/>
        <w:gridCol w:w="993"/>
        <w:gridCol w:w="850"/>
        <w:gridCol w:w="567"/>
        <w:gridCol w:w="851"/>
        <w:gridCol w:w="850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шение о предоставлении Субсидии местному бюджет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-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ние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ъект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мер средств, предусмотренный соглашением, руб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финансировано (нарастающим итогом с начала года на текущую дату), руб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мер средств, к перечислению, руб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 за счет средств: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руж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ого бюджет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руж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ого бюджет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руж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ого бюджет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0" w:hanging="0"/>
        <w:jc w:val="both"/>
        <w:outlineLvl w:val="0"/>
        <w:rPr/>
      </w:pPr>
      <w:r>
        <w:rPr/>
        <w:t xml:space="preserve">    </w:t>
      </w:r>
      <w:r>
        <w:rPr/>
        <w:t>Согласова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Руководитель Уполномоченного органа       Начальник Департ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 _____________________        __________ 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(подпись)  (расшифровка подписи)                        (подпись)    (расшифровка подпис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</w:t>
      </w:r>
      <w:r>
        <w:rPr/>
        <w:t>М.П.                                   М.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Главный бухгалтер             </w:t>
        <w:tab/>
        <w:t xml:space="preserve">                Главный бухгалте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 _____________________        __________ 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(подпись) (расшифровка подписи)                          (подпись)    (расшифровка подпис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Исполнитель                                                Исполнител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 _____________________        __________ 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18"/>
        </w:rPr>
        <w:t xml:space="preserve">     </w:t>
      </w:r>
      <w:r>
        <w:rPr>
          <w:sz w:val="18"/>
        </w:rPr>
        <w:t xml:space="preserve">(подпись) (расшифровка подписи)                        (подпись)    </w:t>
      </w:r>
      <w:r>
        <w:rPr/>
        <w:t>(расшифровка подпис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тел. ________ «__» _______ 20__ г.            тел. _________ «__» _______ 20__ г.».</w:t>
      </w:r>
    </w:p>
    <w:p>
      <w:pPr>
        <w:pStyle w:val="Normal"/>
        <w:widowControl w:val="false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widowControl w:val="fals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Правительства</w:t>
      </w:r>
    </w:p>
    <w:p>
      <w:pPr>
        <w:pStyle w:val="Normal"/>
        <w:widowControl w:val="fals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Чукотского автономного округа</w:t>
      </w:r>
    </w:p>
    <w:p>
      <w:pPr>
        <w:pStyle w:val="Normal"/>
        <w:widowControl w:val="fals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3 февраля 2024 года № 55</w:t>
      </w:r>
    </w:p>
    <w:p>
      <w:pPr>
        <w:pStyle w:val="Normal"/>
        <w:widowControl w:val="false"/>
        <w:autoSpaceDE w:val="false"/>
        <w:ind w:left="5103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>
          <w:bCs/>
          <w:sz w:val="24"/>
          <w:szCs w:val="24"/>
        </w:rPr>
        <w:t>«Приложение 5</w:t>
      </w:r>
      <w:r>
        <w:rPr>
          <w:b/>
          <w:bCs/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 xml:space="preserve">к </w:t>
      </w:r>
      <w:r>
        <w:rPr>
          <w:sz w:val="24"/>
          <w:szCs w:val="24"/>
        </w:rPr>
        <w:t>Государственной программе</w:t>
      </w:r>
      <w:r>
        <w:rPr>
          <w:bCs/>
          <w:sz w:val="24"/>
          <w:szCs w:val="24"/>
        </w:rPr>
        <w:t xml:space="preserve"> </w:t>
        <w:br/>
        <w:t xml:space="preserve">«Формирование комфортной городской </w:t>
        <w:br/>
        <w:t>среды в Чукотском автономном округ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из окружного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бюджетам муниципальных образований Чукотского автономного округа на благоустройство дальневосточных двор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1.1. Настоящий Порядок устанавливает цели, условия и механизм предоставления субсидий за счет средств окружного бюджета бюджетам муниципальных образований Чукотского автономного округа на выполнение работ по благоустройству дворовых территорий (далее - Субсиди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2. Субсидия предоставляется бюджетам муниципальных образований (далее - Получатель) </w:t>
      </w:r>
      <w:r>
        <w:rPr>
          <w:sz w:val="28"/>
          <w:szCs w:val="28"/>
        </w:rPr>
        <w:t xml:space="preserve">в целях софинансирования расходных обязательств муниципальных образований, </w:t>
      </w:r>
      <w:r>
        <w:rPr>
          <w:bCs/>
          <w:sz w:val="28"/>
          <w:szCs w:val="28"/>
        </w:rPr>
        <w:t>связанных с реализацией муниципальных программ, направленных на благоустройство дворовых территорий в виде создания современных функциональных зон для активного и тихого отдыха, включающих обустройство комфортных территорий для всех групп населения (далее - муниципальная программа)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bookmarkStart w:id="0" w:name="Par4"/>
      <w:bookmarkEnd w:id="0"/>
      <w:r>
        <w:rPr>
          <w:bCs/>
          <w:sz w:val="28"/>
          <w:szCs w:val="28"/>
        </w:rPr>
        <w:t>1.3. Под благоустройством дворовых территорий понимаются следующие виды работ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устройство детской площадки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устройство спортивной площадки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оборудование зоны тихого отдых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обеспечение освещения территории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установка скамеек, урн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оборудование площадки для хозяйственно-бытовых нужд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оборудование (ремонт) тротуаров и проездов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 дворовой территорией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многоквартирных домов, и элементами благоустройства этих территорий, спортивными и детскими площадками, проездами, тротуарами и автомобильными дорогами, образующими проезды к территориям, прилегающим к многоквартирным домам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воровые территории могут располагаться на территориях, находящихся в долевой собственности жителей многоквартирных домов, а также на земельных участках междворовых пространств, государственная собственность на которые не разграничена, или находящихся в муниципальной собственности, в пределах одного кварта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1.4. Субсидия предоставляется в пределах бюджетных ассигнований, предусмотренных Законом Чукотского автономного об окружном бюджете на соответствующий финансовый год и плановый период, и лимитов бюджетных обязательств, доведенных до Департамента строительства и жилищно-коммунального хозяйства Чукотского автономного округа (далее - Департамент) как получателя бюджетных средств окружного бюджета, предусмотренных на реализацию мероприятия «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Благоустройство дальневосточных дворов)» комплекса процессных мероприятий «Благоустройство и ремонт дворовых территорий в населенных пунктах Чукотского автономного округа» Государственной программы «Формирование комфортной городской среды в Чукотском автономном округе» (далее – мероприят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1.5. Критериями отбора Получателей для предоставления Субсиди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 наличие утвержденной муниципальной программы, включающей мероприятия, указанные в </w:t>
      </w:r>
      <w:hyperlink w:anchor="Par4">
        <w:r>
          <w:rPr>
            <w:rStyle w:val="InternetLink"/>
            <w:bCs/>
            <w:sz w:val="28"/>
            <w:szCs w:val="28"/>
          </w:rPr>
          <w:t>пункте 1.</w:t>
        </w:r>
      </w:hyperlink>
      <w:r>
        <w:rPr>
          <w:bCs/>
          <w:sz w:val="28"/>
          <w:szCs w:val="28"/>
        </w:rPr>
        <w:t>2 настоящего раздел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личие на территории Получателя дворовых территорий, подлежащих благоустройству и перечень которых определен с учетом мнения жителей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Условия и порядок предоставления Субсидии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Субсидия предоставляется при соблюдении Получателями бюджетного законодательства Российской Федерации и законодательства Российской Федерации о налогах и сборах, а также следующих услов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 наличие утвержденной муниципальной программы, включающей мероприятия, указанные в </w:t>
      </w:r>
      <w:hyperlink w:anchor="Par4">
        <w:r>
          <w:rPr>
            <w:rStyle w:val="InternetLink"/>
            <w:bCs/>
            <w:sz w:val="28"/>
            <w:szCs w:val="28"/>
          </w:rPr>
          <w:t xml:space="preserve">пункте 1.2 раздела </w:t>
        </w:r>
      </w:hyperlink>
      <w:r>
        <w:rPr>
          <w:bCs/>
          <w:sz w:val="28"/>
          <w:szCs w:val="28"/>
        </w:rPr>
        <w:t>1 настоящего Порядка (далее – муниципальная программа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овлечение граждан к реализации мероприятий по благоустройству дворовых территорий (определение с учетом мнения жителе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3) наличие проектов благоустройства дворов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наличие нормативного правового акта об определении уполномоченного органа по взаимодействию с Департаментом по вопросам предоставления и использования Субсидии (далее - Уполномоченный орган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заключение соглашения о предоставлении из окружного бюджета Субсидии местному бюджету (далее - Соглашение), предусматривающего обязательства Получателя по исполнению расходных обязательств, в целях софинансирования которых предоставляется Субсидия, и ответственность за неисполнение предусмотренных Соглашением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2.2. Размер Субсидии определяется исходя из объемов средств, представленных в заявках муниципальных образований, в пределах бюджетных ассигнований, предусмотренных на реализацию меропри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Субсидия предоставляется в размере, определяемом по следующей формуле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drawing>
          <wp:inline distT="0" distB="0" distL="0" distR="0">
            <wp:extent cx="1600200" cy="7067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Ci - размер Субсидии для i-го муниципального образования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Cокр - размер бюджетных ассигнований, предусмотренный на реализацию мероприятия в текущем финансовом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VTi - потребность i-го муниципального образования в софинансировании мероприятий в текущем финансовом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546735" cy="3600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140" r="-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бщая потребность i-х муниципальных образований округа, прошедших отбор, в софинансировании расходных обязательств в текуще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требность i-го муниципального образования округа (VTi) определяется по формуле: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VTi = Si x Mo, где: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Si - стоимость работ по благоустройству дворовых территорий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 - предельный уровень софинансирования расходного обязательства i-го муниципального образования из окружного бюджета на очередной финансовый год и плановый период, утвержденный Правительством Чукотского автономн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2.3. Распределение Субсидии между Получателями устанавливается законом Чукотского автономного округа об окружном бюджете на соответствующи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ях, установленных статьей 28.4 Закона Чукотского автономного округа от 24 мая 2002 года № 31-ОЗ «О бюджетном процессе в Чукотском автономном округе», изменения в распределение объемов Субсидии бюджетам муниципальных образований могут быть внесены Правительством Чукотского автономного округа без внесения изменений в закон об окружном бюджете на текущи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Par39"/>
      <w:bookmarkEnd w:id="1"/>
      <w:r>
        <w:rPr>
          <w:bCs/>
          <w:sz w:val="28"/>
          <w:szCs w:val="28"/>
        </w:rPr>
        <w:t>2.4. Для заключения Соглашения и принятия решения о предоставлении Субсидии Уполномоченный орган в срок до 20 января года предоставления Субсидии (в 2024 году – до 13 февраля) представляет в Департамент на бумажном носителе или в электронном виде по телекоммуникационным каналам связи, по почте, факсимильной связью, электронной почтой, при условии дальнейшего предоставления на бумажном носителе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исьменное обращение о заключении Соглашения и предоставлении Субсидии в произвольной форм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ыписку из решения о местном бюджете (сводной бюджетной росписи), заверенной подписью и печатью финансового органа, с указанием бюджетных ассигнований, предусмотренных на исполнение расходного обязательства муниципального образования, в целях софинансирования которого предоставляется Субсидия, в объеме, необходимом для его исполнения, включающем размер планируемой к предоставлению из окружного бюджета Субсидии (предоставляется однократно и в случае внесения изменений в решение о местном бюджете), или подписанное главой администрации муниципального образования обязательство о включении в решение о местном бюджете бюджетных ассигнований на исполнение расходного обязательства муниципального образования, в целях софинансирования которого предоставляется Субсидия, в объеме, необходимом для его исполнения, включая размер предоставляемой Субсидии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копию муниципального правового акта об определении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4) копию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перечень дворовых территорий, планируемых к благоустройству, с плановым расчетом суммы иного межбюджетного трансферт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копии проектов благоустройства дворов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 Департамент в течение трех дней рассматривает документы, представленные Уполномоченным органом в соответствии с пунктом 2.4 настоящего раздела и принимает реше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1) о заключении Соглашения и принятия решения о предоставлении Субсидии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 отказе в заключении Соглашения с указанием причин отказа, с разъяснением порядка обжалования вынесенного решени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м для отказа в заключении Соглашения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соответствие условиям предоставления Субсидии, установленным пунктом 2.1 настоящего раздел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представление документов, предусмотренных пунктом 2.4 настоящего раздел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6. Предоставление Субсидии осуществляется на основании Соглашения, заключенного между Департаментом и Получателем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шение, источником финансового обеспечения которого являются, в том числе средства федерального бюджета, заключается в государственной интегрированной информационной системе управления общественными финансами «Электронный бюджет» в соответствии с типовой формой, утвержденной Министерством финансов Российской Федерации. Соглашение заключается в соответствии с Правилами формирования, предоставления и распределения субсидии из федерального бюджета бюджетам субъектов Российской Федерации, утвержденными Постановлением Правительства Российской Федерации от 30 сентября 2014 года № 999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шение, источником финансового обеспечения которого являются средства окружного бюджета, заключается в соответствии с типовой формой, установленной Департаментом финансов и имущественных отношений Чукотского автономного округ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. Для получения Субсидии Уполномоченный орган направляет в Департамент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заявку на получение Субсидии в произвольной форм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справку-расчет по форме, согласно приложению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выписку из решения о местном бюджете (сводной бюджетной росписи), заверенной подписью и печатью финансового органа, с указанием бюджетных ассигнований, предусмотренных на исполнение расходного обязательства муниципального образования, в целях софинансирования которого предоставляется Субсидия, в объеме, необходимом для его исполнения, включающем размер планируемой к предоставлению из окружного бюджета Субсидии (в случае не представления ее ране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4) копию муниципального контра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5) копию акта о приемке выполненных работ, оформленных в соответствии с унифицированной формой КС-2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6) копию справки о стоимости выполненных работ и затрат, оформленной в соответствии с унифицированной формой КС-3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7) копию счета/счета-фактуры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олномоченный орган несет ответственность за достоверность сведений, содержащихся в документах, предоставляемых в соответствии с настоящим пунктом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енные документы не должны содержать подчистки либо приписки, зачеркнутые слова, а также серьезные повреждения, не позволяющие однозначно истолковать содержание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ается авансирование предстоящих расходов по муниципальному контракту с последующим зачетом в счет суммы причитающейся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получения авансирования Получатель предоставляет в Департамент заявку на предоставление Субсидии в произвольной форме и копию муниципального контракта, предусматривающего выплату аванса, заключенного в соответствии с законодательством Российской Федерации о контрактной системе в сфере закупок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ar58"/>
      <w:bookmarkEnd w:id="2"/>
      <w:r>
        <w:rPr>
          <w:bCs/>
          <w:sz w:val="28"/>
          <w:szCs w:val="28"/>
        </w:rPr>
        <w:t xml:space="preserve">2.9. Департамент в течение трех рабочих дней рассматривает представленные Уполномоченным органом, в соответствии с </w:t>
      </w:r>
      <w:hyperlink w:anchor="Par58">
        <w:r>
          <w:rPr>
            <w:rStyle w:val="InternetLink"/>
            <w:bCs/>
            <w:sz w:val="28"/>
            <w:szCs w:val="28"/>
          </w:rPr>
          <w:t>пунктом 2.8</w:t>
        </w:r>
      </w:hyperlink>
      <w:r>
        <w:rPr>
          <w:bCs/>
          <w:sz w:val="28"/>
          <w:szCs w:val="28"/>
        </w:rPr>
        <w:t xml:space="preserve"> настоящего раздела документы, и, в случае отсутствия по ним замечаний, направляет заявку бюджетополучателя в Департамент финансов и имущественных отношений Чукотского автономн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и наличии в представленных Уполномоченным органом документах подчисток, приписок, зачеркнутых слов, а также серьезных повреждений, наличие которых не позволяет однозначно истолковать их содержание, или неправильном оформлении (заполнении) документов, определенных Соглашением, Департамент информирует Уполномоченный орган о выявленных недостатках и назначает срок для их устранения, не превышающий пяти рабочих дней. В случае, если Уполномоченным органом в установленный срок не устранены выявленные недостатки, Департамент возвращает представленные документы Уполномоченному органу без исполнен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0. Департамент финансов и имущественных отношений Чукотского автономного округа в пределах утвержденных лимитов бюджетных обязательств доводит предельные объемы финансирования Департаменту для последующего перечисления на счет Получателя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оценки эффективности использования Субсидии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ценка эффективности использования Субсидии осуществляется Департаментом на основании сравнения установленных в Соглашении и фактически достигнутых Получателями значений показателей результативности использования Субсидии - количество проектов, реализованных в рамках мероприятия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снования и порядок применения мер финансовой ответственности Получателя при невыполнении условий Соглашения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Неиспользованный по состоянию на 1 января текущего финансового года остаток Субсидии подлежит возврату в доход окружного бюджета в течение первых 15 рабочих дней текущего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, если неиспользованный остаток Субсидии не перечислен в доход окружного бюджета, этот остаток подлежит взысканию в доход окружного бюджета в порядке, установленном Департаментом финансов и имущественных отношений Чукотского автономного округ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е Департаментом решения о наличии (об отсутствии) потребности в Субсидии, не использованной на 1 января текущего финансового года, а также возврат указанной Субсидии в бюджет муниципального образования, которому они были ранее предоставлены, при принятии решения о наличии в них потребности осуществляются в соответствии с отчетом о расходах бюджета муниципального образования, сформированного в порядке, установленном Департаментом, и представленного не позднее 30 календарных дней со дня поступления указанных средств в окружной бюджет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решением Департамента о наличии потребности в Субсидии, не использованной в отчетном финансовом году, согласованным с Департаментом финансов и имущественных отношений Чукотского автономного округа в определяемом им порядке, средства в объеме, не превышающем остатка Субсидии, могут быть возвращены в текущем финансовом году в доход бюджета муниципального образования, которому она была ранее предоставлена, для финансового обеспечения расходов бюджета муниципального образования, соответствующих целям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2. Меры ответственности за невыполнение (нарушение) условий предоставления Субсидий, случаи и порядок возврата Субсидии в окружной бюджет регламентированы </w:t>
      </w:r>
      <w:hyperlink r:id="rId9">
        <w:r>
          <w:rPr>
            <w:rStyle w:val="InternetLink"/>
            <w:bCs/>
            <w:sz w:val="28"/>
            <w:szCs w:val="28"/>
          </w:rPr>
          <w:t>разделом 5</w:t>
        </w:r>
      </w:hyperlink>
      <w:r>
        <w:rPr>
          <w:bCs/>
          <w:sz w:val="28"/>
          <w:szCs w:val="28"/>
        </w:rPr>
        <w:t xml:space="preserve"> Правил формирования, предоставления и распределения субсидий из окружного бюджета бюджетам муниципальных образований Чукотского автономного округа, утвержденных Постановлением Правительства Чукотского автономного округа от 27 января 2020 года № 24 (далее - Правил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лучае нецелевого использования Субсидии и (или) нарушения муниципальным образованием условий ее предоставления, в том числе невозврата муниципальным образованием средств в окружной бюджет в соответствии с </w:t>
      </w:r>
      <w:hyperlink r:id="rId10">
        <w:r>
          <w:rPr>
            <w:rStyle w:val="InternetLink"/>
            <w:bCs/>
            <w:sz w:val="28"/>
            <w:szCs w:val="28"/>
          </w:rPr>
          <w:t>пунктами 5.1</w:t>
        </w:r>
      </w:hyperlink>
      <w:r>
        <w:rPr>
          <w:bCs/>
          <w:sz w:val="28"/>
          <w:szCs w:val="28"/>
        </w:rPr>
        <w:t xml:space="preserve"> и </w:t>
      </w:r>
      <w:hyperlink r:id="rId11">
        <w:r>
          <w:rPr>
            <w:rStyle w:val="InternetLink"/>
            <w:bCs/>
            <w:sz w:val="28"/>
            <w:szCs w:val="28"/>
          </w:rPr>
          <w:t>5.5</w:t>
        </w:r>
      </w:hyperlink>
      <w:r>
        <w:rPr>
          <w:bCs/>
          <w:sz w:val="28"/>
          <w:szCs w:val="28"/>
        </w:rPr>
        <w:t xml:space="preserve"> Правил, к нему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. Контроль за использованием Субсидии осуществляется Департаментом и органами государственного финансового контроля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рядку предоставления субсидий</w:t>
      </w:r>
    </w:p>
    <w:p>
      <w:pPr>
        <w:pStyle w:val="Normal"/>
        <w:widowControl w:val="false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из окружного бюджета бюджетам муниципальных образований Чукотского автономного округа</w:t>
      </w:r>
    </w:p>
    <w:p>
      <w:pPr>
        <w:pStyle w:val="Normal"/>
        <w:widowControl w:val="false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благоустройство дальневосточных дворов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</w:rPr>
      </w:pPr>
      <w:bookmarkStart w:id="3" w:name="Par96"/>
      <w:bookmarkEnd w:id="3"/>
      <w:r>
        <w:rPr>
          <w:b/>
          <w:sz w:val="24"/>
        </w:rPr>
        <w:t>СПРАВКА-РАСЧ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на получение субсидии из окружного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4"/>
        </w:rPr>
        <w:t xml:space="preserve">бюджетам муниципальных образований Чукотского автономн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4"/>
        </w:rPr>
        <w:t xml:space="preserve">на благоустройство дальневосточных дворов   </w:t>
      </w:r>
      <w:r>
        <w:rPr>
          <w:sz w:val="28"/>
        </w:rPr>
        <w:t>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18"/>
        </w:rPr>
      </w:pPr>
      <w:r>
        <w:rPr>
          <w:sz w:val="18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tbl>
      <w:tblPr>
        <w:tblW w:w="9843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10"/>
        <w:gridCol w:w="686"/>
        <w:gridCol w:w="709"/>
        <w:gridCol w:w="851"/>
        <w:gridCol w:w="567"/>
        <w:gridCol w:w="992"/>
        <w:gridCol w:w="850"/>
        <w:gridCol w:w="567"/>
        <w:gridCol w:w="993"/>
        <w:gridCol w:w="850"/>
        <w:gridCol w:w="567"/>
        <w:gridCol w:w="851"/>
        <w:gridCol w:w="850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4" w:hanging="0"/>
              <w:jc w:val="center"/>
              <w:rPr/>
            </w:pPr>
            <w:r>
              <w:rPr>
                <w:bCs/>
                <w:sz w:val="18"/>
                <w:szCs w:val="18"/>
              </w:rPr>
              <w:t>Соглашение о предоставлении Субсидии местному бюджет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/>
            </w:pPr>
            <w:r>
              <w:rPr>
                <w:bCs/>
                <w:sz w:val="18"/>
                <w:szCs w:val="18"/>
              </w:rPr>
              <w:t>Наимено-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ние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ъект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мер средств, предусмотренный соглашением, руб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финансировано (нарастающим итогом с начала года на текущую дату), руб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мер средств, к перечислению, руб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в том числе за счет средств: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/>
            </w:pPr>
            <w:r>
              <w:rPr>
                <w:bCs/>
                <w:sz w:val="18"/>
                <w:szCs w:val="18"/>
              </w:rPr>
              <w:t>окруж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/>
            </w:pPr>
            <w:r>
              <w:rPr>
                <w:bCs/>
                <w:sz w:val="18"/>
                <w:szCs w:val="18"/>
              </w:rPr>
              <w:t>местного бюджет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/>
            </w:pPr>
            <w:r>
              <w:rPr>
                <w:bCs/>
                <w:sz w:val="18"/>
                <w:szCs w:val="18"/>
              </w:rPr>
              <w:t>окруж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/>
            </w:pPr>
            <w:r>
              <w:rPr>
                <w:bCs/>
                <w:sz w:val="18"/>
                <w:szCs w:val="18"/>
              </w:rPr>
              <w:t>местного бюджет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/>
            </w:pPr>
            <w:r>
              <w:rPr>
                <w:bCs/>
                <w:sz w:val="18"/>
                <w:szCs w:val="18"/>
              </w:rPr>
              <w:t>окруж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местного бюджет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0" w:hanging="0"/>
        <w:jc w:val="both"/>
        <w:outlineLvl w:val="0"/>
        <w:rPr/>
      </w:pPr>
      <w:r>
        <w:rPr/>
        <w:t xml:space="preserve">    </w:t>
      </w:r>
      <w:r>
        <w:rPr/>
        <w:t>Согласова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Руководитель Уполномоченного органа       Начальник Департ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 _____________________        __________ 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18"/>
        </w:rPr>
        <w:t xml:space="preserve">     </w:t>
      </w:r>
      <w:r>
        <w:rPr>
          <w:sz w:val="18"/>
        </w:rPr>
        <w:t>(подпись)  (расшифровка подписи)                        (подпись)    (расшифровка подпис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</w:t>
      </w:r>
      <w:r>
        <w:rPr/>
        <w:t>М.П.                                   М.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Главный бухгалтер             </w:t>
        <w:tab/>
        <w:t xml:space="preserve">                Главный бухгалте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 _____________________        __________ 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18"/>
        </w:rPr>
        <w:t xml:space="preserve">    </w:t>
      </w:r>
      <w:r>
        <w:rPr>
          <w:sz w:val="18"/>
        </w:rPr>
        <w:t>(подпись) (расшифровка подписи)                          (подпись)    (расшифровка подпис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Исполнитель                                                Исполнител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 _____________________        __________ 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18"/>
        </w:rPr>
        <w:t xml:space="preserve">     </w:t>
      </w:r>
      <w:r>
        <w:rPr>
          <w:sz w:val="18"/>
        </w:rPr>
        <w:t xml:space="preserve">(подпись) (расшифровка подписи)                        (подпись)    </w:t>
      </w:r>
      <w:r>
        <w:rPr/>
        <w:t>(расшифровка подпис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тел. ________ «__» _______ 20__ г.            тел. _________ «__» _______ 20__ г.».</w:t>
      </w:r>
    </w:p>
    <w:p>
      <w:pPr>
        <w:pStyle w:val="Normal"/>
        <w:widowControl w:val="false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widowControl w:val="fals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Правительства</w:t>
      </w:r>
    </w:p>
    <w:p>
      <w:pPr>
        <w:pStyle w:val="Normal"/>
        <w:widowControl w:val="fals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Чукотского автономного округа</w:t>
      </w:r>
    </w:p>
    <w:p>
      <w:pPr>
        <w:pStyle w:val="Normal"/>
        <w:widowControl w:val="fals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3 февраля 2024 года № 55</w:t>
      </w:r>
    </w:p>
    <w:p>
      <w:pPr>
        <w:pStyle w:val="Normal"/>
        <w:widowControl w:val="false"/>
        <w:autoSpaceDE w:val="false"/>
        <w:ind w:left="5103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>
          <w:bCs/>
          <w:sz w:val="24"/>
          <w:szCs w:val="24"/>
        </w:rPr>
        <w:t>«Приложение 6</w:t>
      </w:r>
      <w:r>
        <w:rPr>
          <w:b/>
          <w:bCs/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 xml:space="preserve">к </w:t>
      </w:r>
      <w:r>
        <w:rPr>
          <w:sz w:val="24"/>
          <w:szCs w:val="24"/>
        </w:rPr>
        <w:t>Государственной программе</w:t>
      </w:r>
      <w:r>
        <w:rPr>
          <w:bCs/>
          <w:sz w:val="24"/>
          <w:szCs w:val="24"/>
        </w:rPr>
        <w:t xml:space="preserve"> </w:t>
        <w:br/>
        <w:t xml:space="preserve">«Формирование комфортной городской </w:t>
        <w:br/>
        <w:t>среды в Чукотском автономном округ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субсидий из окружного бюджета бюджетам муниципальных образований Чукотского автономного округа на приобретение и установку банных модульных комплекс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населенных пунктах Чукотского автономн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4" w:name="sub_11010"/>
      <w:bookmarkStart w:id="5" w:name="sub_11010"/>
      <w:bookmarkEnd w:id="5"/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" w:name="sub_11010"/>
      <w:bookmarkEnd w:id="6"/>
      <w:r>
        <w:rPr>
          <w:bCs/>
          <w:sz w:val="28"/>
          <w:szCs w:val="28"/>
        </w:rPr>
        <w:t>1.1. Настоящий Порядок устанавливает цели, условия и механизм предоставления субсидий за счет средств окружного бюджета бюджетам муниципальных образований Чукотского автономного округа на приобретение и установку банных модульных комплексов в населенных пунктах Чукотского автономного округа (далее - Субсид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2. Субсидия предоставляется бюджетам муниципальных образований (далее - Получатель) </w:t>
      </w:r>
      <w:r>
        <w:rPr>
          <w:sz w:val="28"/>
          <w:szCs w:val="28"/>
        </w:rPr>
        <w:t xml:space="preserve">в целях софинансирования расходных обязательств муниципальных образований, </w:t>
      </w:r>
      <w:r>
        <w:rPr>
          <w:bCs/>
          <w:sz w:val="28"/>
          <w:szCs w:val="28"/>
        </w:rPr>
        <w:t>связанных с обеспечением комфортных условий проживания в населенных пунктах округ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убсидия предоставляется в пределах бюджетных ассигнований, предусмотренных Законом Чукотского автономного округа об окружном бюджете на соответствующий финансовый год и плановый период, и лимитов бюджетных обязательств, доведенных до Департамента, как получателя бюджетных средств окружного бюджета, предусмотренных на реализацию мероприятия «Приобретение и установка банных модульных комплексов в населенных пунктах Чукотского автономного округа» комплекса процессных мероприятий «Создание комфортных условий проживания для всех категорий граждан» Государственной программы «Формирование комфортной городской среды в Чукотском автономном округе» (далее – мероприят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4. Субсидия предоставляется на финансовое обеспечение затрат </w:t>
      </w:r>
      <w:bookmarkStart w:id="7" w:name="sub_110101"/>
      <w:r>
        <w:rPr>
          <w:sz w:val="28"/>
          <w:szCs w:val="28"/>
        </w:rPr>
        <w:t>по оплате лизинговых платежей по договорам лизинга, заключенным с российскими лизинговыми компаниями на срок не более трех лет в целях приобретения банных модульных комплек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 лизинговыми платежами понимается общая сумма платежей по договору лизинга за весь срок действия договора лизинга, в которую входит возмещение затрат лизингодателя, связанных с приобретением и передачей предмета лизинга лизингополучателю, возмещение затрат, связанных с оказанием других предусмотренных договором финансовой аренды (лизинга) услуг, а также доход лизингодателя, за исключением затрат по уплате процентов, начисленных и уплаченных по просроченной задолжен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jc w:val="center"/>
        <w:rPr>
          <w:sz w:val="28"/>
          <w:szCs w:val="28"/>
        </w:rPr>
      </w:pPr>
      <w:bookmarkEnd w:id="7"/>
      <w:r>
        <w:rPr>
          <w:b/>
          <w:sz w:val="28"/>
          <w:szCs w:val="28"/>
        </w:rPr>
        <w:t>2. Условия и порядок предоставления Субсидии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Субсидия предоставляется при соблюдении Получателями бюджетного законодательства Российской Федерации и законодательства Российской Федерации о налогах и сборах, а также следующих услов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наличие правового акта органа местного самоуправления, утверждающего перечень мероприятий, в целях софинансирования которых предоставляются Субсидии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личие нормативного правового акта об определении уполномоченного органа по взаимодействию с Департаментом по вопросам предоставления и использования Субсидии (далее - Уполномоченный орган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3) наличие правового акта муниципального образования, утверждающего перечень населенных пунктов для размещения банных модульных комплексов, с условием их приобретения по договорам лизин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4) заключение соглашения о предоставлении из окружного бюджета Субсидии местному бюджету (далее - Соглашение), предусматривающего обязательства Получателя по исполнению расходных обязательств, в целях софинансирования которых предоставляется Субсидия, и ответственность за неисполнение предусмотренных Соглашением обязательств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Размер Субсидии определяется исходя из объемов средств, представленных в заявках муниципальных образований, в пределах бюджетных ассигнований, предусмотренных на реализацию мероприя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и, предоставляемой Получателю, определяется по формуле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red"/>
        </w:rPr>
      </w:pPr>
      <w:r>
        <w:rPr>
          <w:lang w:val="en-US" w:eastAsia="en-US"/>
        </w:rPr>
        <w:drawing>
          <wp:inline distT="0" distB="0" distL="0" distR="0">
            <wp:extent cx="1447800" cy="6191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1625" cy="301625"/>
                <wp:effectExtent l="0" t="0" r="0" b="0"/>
                <wp:docPr id="7" name="AutoShape 2" descr="Описание: https://internet.garant.ru/document/formula?revision=822024530&amp;text=Q19pPVZfVGkqK3tDX-7q8C9TdW1tYShWX1RpKX0=&amp;fmt=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7pt;height:23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размер Субсидии для i-го муниципального образования округ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окр</w:t>
      </w:r>
      <w:r>
        <w:rPr>
          <w:sz w:val="28"/>
          <w:szCs w:val="28"/>
        </w:rPr>
        <w:t xml:space="preserve"> - размер бюджетных ассигнований, предусмотренный в окружном бюджете на предоставление Субсидии бюджетам муниципальных образований на очередной финансовый год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Ti</w:t>
      </w:r>
      <w:r>
        <w:rPr>
          <w:sz w:val="28"/>
          <w:szCs w:val="28"/>
        </w:rPr>
        <w:t xml:space="preserve"> - потребность i-го муниципального образования округа, в софинансировании расходного обязательства в текущем финансовом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общая потребность i-х муниципальных образований округа в софинансировании расходных обязательств в текущем финансовом год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нный размер субсидии подлежит округлению по математическим правилам до целого рубл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" w:name="sub_110107"/>
      <w:bookmarkEnd w:id="8"/>
      <w:r>
        <w:rPr>
          <w:sz w:val="28"/>
          <w:szCs w:val="28"/>
        </w:rPr>
        <w:t>2.3. Распределение Субсидии между бюджетами муниципальных образований устанавливается законом Чукотского автономного округа об окружном бюджете на соответствующи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9" w:name="sub_110107"/>
      <w:bookmarkEnd w:id="9"/>
      <w:r>
        <w:rPr>
          <w:sz w:val="28"/>
          <w:szCs w:val="28"/>
        </w:rPr>
        <w:t>В случаях и порядке, предусмотренных статьей 28.4 Закона Чукотского автономного округа от 24 мая 2002 года № 31-ОЗ «О бюджетном процессе в Чукотском автономном округе», постановлениями Правительства Чукотского автономного округа, без внесения изменений в закон об окружном бюджете на текущий финансовый год и плановый период, могут быть внесены изменения в распределение объемов Субсидии между муниципальными образован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0" w:name="sub_110202"/>
      <w:bookmarkEnd w:id="10"/>
      <w:r>
        <w:rPr>
          <w:bCs/>
          <w:sz w:val="28"/>
          <w:szCs w:val="28"/>
        </w:rPr>
        <w:t>2.4. Соглашение заключается в соответствии с типовой формой, установленной Департаментом финансов и имущественных отношений Чукотского автономн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1" w:name="sub_110202"/>
      <w:bookmarkStart w:id="12" w:name="sub_110203"/>
      <w:bookmarkEnd w:id="11"/>
      <w:r>
        <w:rPr>
          <w:sz w:val="28"/>
          <w:szCs w:val="28"/>
        </w:rPr>
        <w:t>2.5. Для заключения Соглашения Получатель субсидии в срок до 20 января года предоставления Субсидии (в 2024 году – до 13 февраля) представляет в Департамент на бумажном носителе или в электронном виде по телекоммуникационным каналам связи, по почте, факсимильной связью, электронной почтой, при условии дальнейшего предоставления на бумажном носителе:</w:t>
      </w:r>
      <w:bookmarkStart w:id="13" w:name="sub_110231"/>
      <w:bookmarkEnd w:id="12"/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исьменное обращение о заключении Соглашения и предоставлении Субсидии в произвольной форм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копию правового акта органа местного самоуправления, утверждающего перечень мероприятий, в целях софинансирования которых предоставляются Субсидии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End w:id="13"/>
      <w:r>
        <w:rPr>
          <w:sz w:val="28"/>
          <w:szCs w:val="28"/>
        </w:rPr>
        <w:t xml:space="preserve">3) копию </w:t>
      </w:r>
      <w:r>
        <w:rPr>
          <w:bCs/>
          <w:sz w:val="28"/>
          <w:szCs w:val="28"/>
        </w:rPr>
        <w:t>нормативного</w:t>
      </w:r>
      <w:r>
        <w:rPr>
          <w:sz w:val="28"/>
          <w:szCs w:val="28"/>
        </w:rPr>
        <w:t xml:space="preserve"> правового акта муниципального образования об определении уполномоченного органа по взаимодействию с Департаментом по вопросам предоставления и использования Субсид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копию правового акта муниципального образования, утверждающего перечень населенных пунктов для размещения банных модульных комплексов, с условием их приобретения по договорам лизинг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писку из решения о местном бюджете (сводной бюджетной росписи), заверенной подписью и печатью финансового органа, с указанием бюджетных ассигнований, предусмотренных на исполнение расходного обязательства муниципального образования, в целях софинансирования которого предоставляется Субсидия, в объеме, необходимом для его исполнения, включающем размер планируемой к предоставлению из окружного бюджета Субсидии (предоставляется однократно и в случае внесения изменений в решение о местном бюджете), или подписанное главой администрации муниципального образования обязательство о включении в решение о местном бюджете бюджетных ассигнований на исполнение расходного обязательства муниципального образования, в целях софинансирования которого предоставляется Субсидия, в объеме, необходимом для его исполнения, включая размер предоставляемой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4" w:name="sub_110206"/>
      <w:bookmarkEnd w:id="14"/>
      <w:r>
        <w:rPr>
          <w:sz w:val="28"/>
          <w:szCs w:val="28"/>
        </w:rPr>
        <w:t>2.6. Департамент в течение 10 рабочих дней со дня представления документов, указанных в пункте 2.5 настоящего раздела, проводит их рассмотрение и принимает решени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5" w:name="sub_110206"/>
      <w:bookmarkStart w:id="16" w:name="sub_1102062"/>
      <w:bookmarkEnd w:id="15"/>
      <w:bookmarkEnd w:id="16"/>
      <w:r>
        <w:rPr>
          <w:sz w:val="28"/>
          <w:szCs w:val="28"/>
        </w:rPr>
        <w:t>1) о заключении Соглашения и предоставлении Субсид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 отказе в заключении Соглашения с указанием причин отказа, с разъяснением порядка обжалования вынесенного решени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заключении Соглашения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условиям предоставления Субсидии, установленным пунктом 2.1 настоящего раз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представление документов, предусмотренных пунктом 2.5 настоящего разде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7. Предоставление Субсидии осуществляется на основании Соглашения, заключенного между Департаментом и Получа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заключается в соответствии с типовой формой, установленной Департаментом финансов и имущественных отношений Чукотского автономн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7" w:name="sub_1102062"/>
      <w:bookmarkStart w:id="18" w:name="sub_1102092"/>
      <w:bookmarkEnd w:id="17"/>
      <w:bookmarkEnd w:id="18"/>
      <w:r>
        <w:rPr>
          <w:sz w:val="28"/>
          <w:szCs w:val="28"/>
        </w:rPr>
        <w:t>2.8. Для получения Субсидии Уполномоченный орган ежемесячно направляет в Департамен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заявку на получение Субсидии для оплаты лизингового платежа в произвольной форм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расчет размера Субсидии на весь период действия договора лизинга с разбивкой по годам по форме согласно приложению 1 к настоящему Порядку (однократно и в случае заключения дополнительных соглашений к договору лизинг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справку-расчет по форме согласно приложению 2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выписку из решения о местном бюджете (сводной бюджетной росписи), заверенной подписью и печатью финансового органа, с указанием бюджетных ассигнований, предусмотренных на исполнение расходного обязательства муниципального образования, в целях софинансирования которого предоставляется Субсидия, в объеме, необходимом для его исполнения, включающем размер планируемой к предоставлению из окружного бюджета Субсидии (однократно (в случае не представления ее ранее) и в случае увеличения размера Субсиди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пию договора лизинга и дополнительные соглашения к договору лизинга (однократно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несет ответственность за достоверность сведений, содержащихся в документах, предоставляемых в соответствии с настоящим пунк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не должны содержать подчистки либо приписки, зачеркнутые слова, а также серьезные повреждения, не позволяющие однозначно истолковать содержание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9" w:name="sub_1102092"/>
      <w:bookmarkStart w:id="20" w:name="sub_1102010"/>
      <w:bookmarkEnd w:id="19"/>
      <w:r>
        <w:rPr>
          <w:sz w:val="28"/>
          <w:szCs w:val="28"/>
        </w:rPr>
        <w:t>2.9. Департамент в течение трех рабочих дней рассматривает представленные Уполномоченным органом, в соответствии с пунктом 2.8 настоящего раздела документы, и, в случае отсутствия по ним замечаний, направляет заявку бюджетополучателя в Департамент финансов и имущественных отношений Чукотского автономного округ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 представленных Уполномоченным органом документах подчисток, приписок, зачеркнутых слов, а также серьезных повреждений, наличие которых не позволяет однозначно истолковать их содержание, или неправильном оформлении (заполнении) документов, определенных Соглашением, Департамент информирует Уполномоченный орган о выявленных недостатках и назначает срок для их устранения, не превышающий пяти рабочих дней. В случае, если Уполномоченным органом в установленный срок не устранены выявленные недостатки, Департамент возвращает представленные документы Уполномоченному органу без исполн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Департамент финансов и имущественных отношений Чукотского автономного округа в пределах утвержденных лимитов бюджетных обязательств доводит предельные объемы финансирования Департаменту для последующего перечисления на счет Получа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21" w:name="sub_1102010"/>
      <w:r>
        <w:rPr>
          <w:sz w:val="28"/>
          <w:szCs w:val="28"/>
        </w:rPr>
        <w:t xml:space="preserve">2.11. Копии платежных документов, подтверждающих оплату лизинговых платежей по заключенному договору лизинга, представляются в Департамент Уполномоченным органом в течение десяти рабочих дней со дня перечисления лизинговых платежей </w:t>
      </w:r>
      <w:bookmarkStart w:id="22" w:name="sub_1102011"/>
      <w:bookmarkEnd w:id="21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jc w:val="center"/>
        <w:rPr>
          <w:sz w:val="28"/>
          <w:szCs w:val="28"/>
        </w:rPr>
      </w:pPr>
      <w:bookmarkStart w:id="23" w:name="sub_11030"/>
      <w:bookmarkEnd w:id="22"/>
      <w:bookmarkEnd w:id="23"/>
      <w:r>
        <w:rPr>
          <w:b/>
          <w:sz w:val="28"/>
          <w:szCs w:val="28"/>
        </w:rPr>
        <w:t>3. Порядок оценки эффективности использования Субсидии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1. Оценка эффективности использования Субсидии осуществляется Департаментом на основании сравнения установленных в Соглашении и фактически достигнутых Получателями значений показателей результативности использования Субсидии – количество установленных и приобретенных банных модульных комплексов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снования и порядок применения мер финансовой ответственности Получателя при невыполнении условий Соглашения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Неиспользованный по состоянию на 1 января текущего финансового года остаток Субсидии подлежит возврату в доход окружного бюджета в течение первых 15 рабочих дней текущего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, если неиспользованный остаток Субсидии не перечислен в доход окружного бюджета, этот остаток подлежит взысканию в доход окружного бюджета в порядке, установленном Департаментом финансов и имущественных отношений Чукотского автономного округ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е Департаментом решения о наличии (об отсутствии) потребности в Субсидии, не использованной на 1 января текущего финансового года, а также возврат указанной Субсидии в бюджет муниципального образования, которому они были ранее предоставлены, при принятии решения о наличии в них потребности осуществляются в соответствии с отчетом о расходах бюджета муниципального образования, сформированного в порядке, установленном Департаментом, и представленного не позднее 30 календарных дней со дня поступления указанных средств в окружной бюджет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решением Департамента о наличии потребности в Субсидии, не использованной в отчетном финансовом году, согласованным с Департаментом финансов и имущественных отношений Чукотского автономного округа в определяемом им порядке, средства в объеме, не превышающем остатка Субсидии, могут быть возвращены в текущем финансовом году в доход бюджета муниципального образования, которому она была ранее предоставлена, для финансового обеспечения расходов бюджета муниципального образования, соответствующих целям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2. Меры ответственности за невыполнение (нарушение) условий предоставления Субсидий, случаи и порядок возврата Субсидии в окружной бюджет регламентированы </w:t>
      </w:r>
      <w:hyperlink r:id="rId13">
        <w:r>
          <w:rPr>
            <w:rStyle w:val="InternetLink"/>
            <w:bCs/>
            <w:sz w:val="28"/>
            <w:szCs w:val="28"/>
          </w:rPr>
          <w:t>разделом 5</w:t>
        </w:r>
      </w:hyperlink>
      <w:r>
        <w:rPr>
          <w:bCs/>
          <w:sz w:val="28"/>
          <w:szCs w:val="28"/>
        </w:rPr>
        <w:t xml:space="preserve"> Правил формирования, предоставления и распределения субсидий из окружного бюджета бюджетам муниципальных образований Чукотского автономного округа, утвержденных Постановлением Правительства Чукотского автономного округа от 27 января 2020 года № 24 (далее - Правил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лучае нецелевого использования Субсидии и (или) нарушения муниципальным образованием условий ее предоставления, в том числе невозврата муниципальным образованием средств в окружной бюджет в соответствии с </w:t>
      </w:r>
      <w:hyperlink r:id="rId14">
        <w:r>
          <w:rPr>
            <w:rStyle w:val="InternetLink"/>
            <w:bCs/>
            <w:sz w:val="28"/>
            <w:szCs w:val="28"/>
          </w:rPr>
          <w:t>пунктами 5.1</w:t>
        </w:r>
      </w:hyperlink>
      <w:r>
        <w:rPr>
          <w:bCs/>
          <w:sz w:val="28"/>
          <w:szCs w:val="28"/>
        </w:rPr>
        <w:t xml:space="preserve"> и </w:t>
      </w:r>
      <w:hyperlink r:id="rId15">
        <w:r>
          <w:rPr>
            <w:rStyle w:val="InternetLink"/>
            <w:bCs/>
            <w:sz w:val="28"/>
            <w:szCs w:val="28"/>
          </w:rPr>
          <w:t>5.5</w:t>
        </w:r>
      </w:hyperlink>
      <w:r>
        <w:rPr>
          <w:bCs/>
          <w:sz w:val="28"/>
          <w:szCs w:val="28"/>
        </w:rPr>
        <w:t xml:space="preserve"> Правил, к нему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. Контроль за использованием Субсидии осуществляется Департаментом и органами государственного финансового контро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0"/>
        <w:rPr/>
      </w:pPr>
      <w:r>
        <w:rPr>
          <w:bCs/>
          <w:sz w:val="24"/>
          <w:szCs w:val="24"/>
        </w:rPr>
        <w:t>к Порядку предоставления субсидий из окружного бюджета бюджетам муниципальных образова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Чукотского автономного округа на приобретение и установку банных модульных комплексов в населенных пункта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Cs/>
          <w:sz w:val="24"/>
          <w:szCs w:val="24"/>
        </w:rPr>
        <w:t>Чукотского автоном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221"/>
        <w:gridCol w:w="1891"/>
        <w:gridCol w:w="2096"/>
        <w:gridCol w:w="470"/>
        <w:gridCol w:w="518"/>
        <w:gridCol w:w="555"/>
        <w:gridCol w:w="348"/>
        <w:gridCol w:w="680"/>
        <w:gridCol w:w="167"/>
        <w:gridCol w:w="1134"/>
        <w:gridCol w:w="992"/>
      </w:tblGrid>
      <w:tr>
        <w:trPr/>
        <w:tc>
          <w:tcPr>
            <w:tcW w:w="9418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Расч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а субсидии из окружного бюдже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бюджету</w:t>
            </w:r>
            <w:r>
              <w:rPr>
                <w:sz w:val="24"/>
                <w:szCs w:val="24"/>
              </w:rPr>
              <w:t xml:space="preserve"> 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наименование муниципального образовани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 оплату лизинговых платежей в целях приобрет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ных модульных комплексов</w:t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говору лизинга от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№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лизингового платеж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Д.ММ.ГГГГ)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инговый платеж по договору лизинга, руб.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ет средств: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го бюдже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го бюдже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_ год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20___ год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_ год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20___ год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20___ год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все годы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3600" w:hanging="0"/>
        <w:jc w:val="both"/>
        <w:outlineLvl w:val="0"/>
        <w:rPr/>
      </w:pPr>
      <w:r>
        <w:rPr/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уководитель Уполномоченного органа       ____________  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firstLine="720"/>
        <w:jc w:val="both"/>
        <w:outlineLvl w:val="0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(подпись)                    (расшифровка подписи)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</w:t>
      </w:r>
      <w:r>
        <w:rPr/>
        <w:t xml:space="preserve">М.П.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Главный бухгалтер             </w:t>
        <w:tab/>
        <w:t xml:space="preserve">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_________ _____________________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 xml:space="preserve">(подпись) (расшифровка подписи)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сполнитель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_________ _____________________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18"/>
        </w:rPr>
        <w:t xml:space="preserve">     </w:t>
      </w:r>
      <w:r>
        <w:rPr>
          <w:sz w:val="18"/>
        </w:rPr>
        <w:t xml:space="preserve">(подпись) (расшифровка подписи)                        (подпись)    </w:t>
      </w:r>
      <w:r>
        <w:rPr/>
        <w:t>(расшифровка подпис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тел. ________ «___» _______ 20__ г.            тел. _________ «___» _______ 20__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рядку предоставления субсидий из окружного бюджета бюджетам муниципальных образований Чукотского автономного округа на приобретение и установку банных модульных комплексов в населенных пункта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Cs/>
          <w:sz w:val="24"/>
          <w:szCs w:val="24"/>
        </w:rPr>
        <w:t>Чукотского автономного округ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4" w:name="sub_11030"/>
      <w:bookmarkStart w:id="25" w:name="sub_11030"/>
      <w:bookmarkEnd w:id="25"/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ПРАВКА-РАСЧ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на получение субсидии из окружного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бюджетам муниципальных образований Чукотского автономн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на оплату лизинговых платежей в целях приобрет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банных модульных комплек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</w:rPr>
      </w:pPr>
      <w:r>
        <w:rPr>
          <w:sz w:val="28"/>
        </w:rPr>
        <w:t>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18"/>
        </w:rPr>
      </w:pPr>
      <w:r>
        <w:rPr>
          <w:sz w:val="18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tbl>
      <w:tblPr>
        <w:tblW w:w="9843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10"/>
        <w:gridCol w:w="686"/>
        <w:gridCol w:w="709"/>
        <w:gridCol w:w="851"/>
        <w:gridCol w:w="567"/>
        <w:gridCol w:w="992"/>
        <w:gridCol w:w="850"/>
        <w:gridCol w:w="567"/>
        <w:gridCol w:w="993"/>
        <w:gridCol w:w="850"/>
        <w:gridCol w:w="567"/>
        <w:gridCol w:w="851"/>
        <w:gridCol w:w="850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шение о предоставлении Субсидии местному бюджет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-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ние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ъект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мер средств, предусмотренный соглашением, руб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финансировано (нарастающим итогом с начала года на текущую дату), руб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мер средств, к перечислению, руб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 за счет средств: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руж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ого бюджет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руж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ого бюджет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руж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ого бюджет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0" w:hanging="0"/>
        <w:jc w:val="both"/>
        <w:outlineLvl w:val="0"/>
        <w:rPr/>
      </w:pPr>
      <w:r>
        <w:rPr/>
        <w:t xml:space="preserve">    </w:t>
      </w:r>
      <w:r>
        <w:rPr/>
        <w:t>Согласова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Руководитель Уполномоченного органа       Начальник Департ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 _____________________        __________ 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(подпись)  (расшифровка подписи)                        (подпись)    (расшифровка подпис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</w:t>
      </w:r>
      <w:r>
        <w:rPr/>
        <w:t>М.П.                                   М.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Главный бухгалтер             </w:t>
        <w:tab/>
        <w:t xml:space="preserve">                Главный бухгалте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 _____________________        __________ 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(подпись) (расшифровка подписи)                          (подпись)    (расшифровка подпис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Исполнитель                                                Исполнител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 _____________________        __________ 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18"/>
        </w:rPr>
        <w:t xml:space="preserve">     </w:t>
      </w:r>
      <w:r>
        <w:rPr>
          <w:sz w:val="18"/>
        </w:rPr>
        <w:t xml:space="preserve">(подпись) (расшифровка подписи)                        (подпись)    </w:t>
      </w:r>
      <w:r>
        <w:rPr/>
        <w:t>(расшифровка подпис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тел. ________ «__» _______ 20__ г.            тел. _________ «__» _______ 20__ г.»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851" w:gutter="0" w:header="39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 Полужирный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066" w:hanging="1215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6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Style10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1">
    <w:name w:val="Основной текст с отступом Знак"/>
    <w:qFormat/>
    <w:rPr>
      <w:sz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22">
    <w:name w:val="Основной текст 2 Знак"/>
    <w:qFormat/>
    <w:rPr/>
  </w:style>
  <w:style w:type="character" w:styleId="Style13">
    <w:name w:val="Нижний колонтитул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6">
    <w:name w:val="Маркированный списо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17">
    <w:name w:val="Текст сноски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ListBulletChar">
    <w:name w:val="List Bullet Char"/>
    <w:qFormat/>
    <w:rPr>
      <w:sz w:val="24"/>
      <w:szCs w:val="24"/>
      <w:lang w:val="ru-RU" w:bidi="ar-SA"/>
    </w:rPr>
  </w:style>
  <w:style w:type="character" w:styleId="Style19">
    <w:name w:val="Цветовое выделение"/>
    <w:qFormat/>
    <w:rPr>
      <w:b/>
      <w:bCs w:val="false"/>
      <w:color w:val="000080"/>
    </w:rPr>
  </w:style>
  <w:style w:type="character" w:styleId="Style20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21">
    <w:name w:val="Активная гипертекстовая ссылка"/>
    <w:qFormat/>
    <w:rPr>
      <w:rFonts w:ascii="Times New Roman" w:hAnsi="Times New Roman" w:cs="Times New Roman"/>
      <w:b/>
      <w:bCs w:val="false"/>
      <w:color w:val="008000"/>
      <w:u w:val="single"/>
    </w:rPr>
  </w:style>
  <w:style w:type="character" w:styleId="Style22">
    <w:name w:val="Заголовок своего сообщения"/>
    <w:qFormat/>
    <w:rPr>
      <w:rFonts w:ascii="Times New Roman" w:hAnsi="Times New Roman" w:cs="Times New Roman"/>
      <w:b/>
      <w:bCs w:val="false"/>
      <w:color w:val="000080"/>
    </w:rPr>
  </w:style>
  <w:style w:type="character" w:styleId="Style23">
    <w:name w:val="Заголовок чужого сообщения"/>
    <w:qFormat/>
    <w:rPr>
      <w:rFonts w:ascii="Times New Roman" w:hAnsi="Times New Roman" w:cs="Times New Roman"/>
      <w:b/>
      <w:bCs w:val="false"/>
      <w:color w:val="FF0000"/>
    </w:rPr>
  </w:style>
  <w:style w:type="character" w:styleId="Style24">
    <w:name w:val="Найденные слова"/>
    <w:qFormat/>
    <w:rPr>
      <w:rFonts w:ascii="Times New Roman" w:hAnsi="Times New Roman" w:cs="Times New Roman"/>
      <w:b/>
      <w:bCs w:val="false"/>
      <w:color w:val="000080"/>
    </w:rPr>
  </w:style>
  <w:style w:type="character" w:styleId="Style25">
    <w:name w:val="Не вступил в силу"/>
    <w:qFormat/>
    <w:rPr>
      <w:rFonts w:ascii="Times New Roman" w:hAnsi="Times New Roman" w:cs="Times New Roman"/>
      <w:b/>
      <w:bCs w:val="false"/>
      <w:color w:val="008080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rFonts w:ascii="Times New Roman" w:hAnsi="Times New Roman" w:cs="Times New Roman"/>
      <w:b/>
      <w:bCs w:val="false"/>
      <w:color w:val="000080"/>
    </w:rPr>
  </w:style>
  <w:style w:type="character" w:styleId="Style29">
    <w:name w:val="Сравнение редакций. Добавленный фрагмент"/>
    <w:qFormat/>
    <w:rPr>
      <w:color w:val="0000FF"/>
    </w:rPr>
  </w:style>
  <w:style w:type="character" w:styleId="Style30">
    <w:name w:val="Сравнение редакций. Удаленный фрагмент"/>
    <w:qFormat/>
    <w:rPr>
      <w:strike/>
      <w:color w:val="808000"/>
    </w:rPr>
  </w:style>
  <w:style w:type="character" w:styleId="Style31">
    <w:name w:val="Утратил силу"/>
    <w:qFormat/>
    <w:rPr>
      <w:rFonts w:ascii="Times New Roman" w:hAnsi="Times New Roman" w:cs="Times New Roman"/>
      <w:b/>
      <w:bCs w:val="false"/>
      <w:strike/>
      <w:color w:val="808000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Style32">
    <w:name w:val="Текст примечания Знак"/>
    <w:qFormat/>
    <w:rPr>
      <w:rFonts w:ascii="Calibri" w:hAnsi="Calibri" w:eastAsia="Calibri" w:cs="Calibri"/>
      <w:sz w:val="22"/>
      <w:szCs w:val="22"/>
    </w:rPr>
  </w:style>
  <w:style w:type="character" w:styleId="Style33">
    <w:name w:val="Тема примечания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34">
    <w:name w:val="Знак примечания"/>
    <w:qFormat/>
    <w:rPr>
      <w:sz w:val="16"/>
      <w:szCs w:val="16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3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3">
    <w:name w:val="Текст примечания Знак1"/>
    <w:qFormat/>
    <w:rPr>
      <w:sz w:val="20"/>
      <w:szCs w:val="20"/>
    </w:rPr>
  </w:style>
  <w:style w:type="character" w:styleId="41">
    <w:name w:val="Знак Знак4"/>
    <w:qFormat/>
    <w:rPr>
      <w:sz w:val="24"/>
      <w:szCs w:val="24"/>
      <w:lang w:bidi="ar-SA"/>
    </w:rPr>
  </w:style>
  <w:style w:type="character" w:styleId="14">
    <w:name w:val="Тема примечания Знак1"/>
    <w:qFormat/>
    <w:rPr>
      <w:b/>
      <w:bCs/>
      <w:sz w:val="20"/>
      <w:szCs w:val="20"/>
    </w:rPr>
  </w:style>
  <w:style w:type="character" w:styleId="Style36">
    <w:name w:val="Цветовое выделение для Текст"/>
    <w:qFormat/>
    <w:rPr/>
  </w:style>
  <w:style w:type="character" w:styleId="Style37">
    <w:name w:val="Текст Знак"/>
    <w:qFormat/>
    <w:rPr>
      <w:rFonts w:ascii="Calibri" w:hAnsi="Calibri" w:eastAsia="Calibri" w:cs="Calibri"/>
      <w:sz w:val="22"/>
      <w:szCs w:val="21"/>
      <w:lang w:val="en-US"/>
    </w:rPr>
  </w:style>
  <w:style w:type="character" w:styleId="Style38">
    <w:name w:val="Прижатый влево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4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43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44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4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6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sz w:val="24"/>
      <w:szCs w:val="24"/>
    </w:rPr>
  </w:style>
  <w:style w:type="paragraph" w:styleId="Style4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35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tyle5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5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5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18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5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6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8">
    <w:name w:val="Заголовок"/>
    <w:basedOn w:val="Style57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5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60">
    <w:name w:val="Интерактивный заголовок"/>
    <w:basedOn w:val="Style58"/>
    <w:next w:val="Normal"/>
    <w:qFormat/>
    <w:pPr/>
    <w:rPr>
      <w:b w:val="false"/>
      <w:bCs w:val="false"/>
      <w:color w:val="000000"/>
      <w:u w:val="single"/>
    </w:rPr>
  </w:style>
  <w:style w:type="paragraph" w:styleId="Style61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ECE9D8"/>
      <w:sz w:val="22"/>
      <w:szCs w:val="22"/>
    </w:rPr>
  </w:style>
  <w:style w:type="paragraph" w:styleId="Style62">
    <w:name w:val="Информация об изменениях документа"/>
    <w:basedOn w:val="Style54"/>
    <w:next w:val="Normal"/>
    <w:qFormat/>
    <w:pPr>
      <w:widowControl w:val="false"/>
      <w:ind w:left="0" w:hanging="0"/>
    </w:pPr>
    <w:rPr>
      <w:sz w:val="24"/>
      <w:szCs w:val="24"/>
    </w:rPr>
  </w:style>
  <w:style w:type="paragraph" w:styleId="Style63">
    <w:name w:val="Колонтитул (левый)"/>
    <w:basedOn w:val="Style52"/>
    <w:next w:val="Normal"/>
    <w:qFormat/>
    <w:pPr>
      <w:jc w:val="both"/>
    </w:pPr>
    <w:rPr>
      <w:sz w:val="16"/>
      <w:szCs w:val="16"/>
    </w:rPr>
  </w:style>
  <w:style w:type="paragraph" w:styleId="Style64">
    <w:name w:val="Колонтитул (правый)"/>
    <w:basedOn w:val="Style53"/>
    <w:next w:val="Normal"/>
    <w:qFormat/>
    <w:pPr>
      <w:jc w:val="both"/>
    </w:pPr>
    <w:rPr>
      <w:sz w:val="16"/>
      <w:szCs w:val="16"/>
    </w:rPr>
  </w:style>
  <w:style w:type="paragraph" w:styleId="Style65">
    <w:name w:val="Комментарий пользователя"/>
    <w:basedOn w:val="Style54"/>
    <w:next w:val="Normal"/>
    <w:qFormat/>
    <w:pPr>
      <w:widowControl w:val="false"/>
      <w:ind w:left="0" w:hanging="0"/>
      <w:jc w:val="left"/>
    </w:pPr>
    <w:rPr>
      <w:i w:val="false"/>
      <w:iCs w:val="false"/>
      <w:color w:val="000080"/>
      <w:sz w:val="24"/>
      <w:szCs w:val="24"/>
    </w:rPr>
  </w:style>
  <w:style w:type="paragraph" w:styleId="Style66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8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69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70">
    <w:name w:val="Оглавление"/>
    <w:basedOn w:val="Style45"/>
    <w:next w:val="Normal"/>
    <w:qFormat/>
    <w:pPr>
      <w:ind w:left="140" w:hanging="0"/>
    </w:pPr>
    <w:rPr>
      <w:rFonts w:ascii="Arial" w:hAnsi="Arial" w:cs="Times New Roman"/>
    </w:rPr>
  </w:style>
  <w:style w:type="paragraph" w:styleId="Style71">
    <w:name w:val="Переменная часть"/>
    <w:basedOn w:val="Style57"/>
    <w:next w:val="Normal"/>
    <w:qFormat/>
    <w:pPr/>
    <w:rPr>
      <w:rFonts w:ascii="Arial" w:hAnsi="Arial" w:cs="Times New Roman"/>
      <w:sz w:val="20"/>
      <w:szCs w:val="20"/>
    </w:rPr>
  </w:style>
  <w:style w:type="paragraph" w:styleId="Style72">
    <w:name w:val="Постоянная часть"/>
    <w:basedOn w:val="Style57"/>
    <w:next w:val="Normal"/>
    <w:qFormat/>
    <w:pPr/>
    <w:rPr>
      <w:rFonts w:ascii="Arial" w:hAnsi="Arial" w:cs="Times New Roman"/>
      <w:sz w:val="22"/>
      <w:szCs w:val="22"/>
    </w:rPr>
  </w:style>
  <w:style w:type="paragraph" w:styleId="Style73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74">
    <w:name w:val="Примечание."/>
    <w:basedOn w:val="Style54"/>
    <w:next w:val="Normal"/>
    <w:qFormat/>
    <w:pPr>
      <w:widowControl w:val="false"/>
      <w:ind w:left="0" w:hanging="0"/>
    </w:pPr>
    <w:rPr>
      <w:i w:val="false"/>
      <w:iCs w:val="false"/>
      <w:color w:val="000000"/>
      <w:sz w:val="24"/>
      <w:szCs w:val="24"/>
    </w:rPr>
  </w:style>
  <w:style w:type="paragraph" w:styleId="Style75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77">
    <w:name w:val="Текст в таблице"/>
    <w:basedOn w:val="Style49"/>
    <w:next w:val="Normal"/>
    <w:qFormat/>
    <w:pPr>
      <w:ind w:firstLine="500"/>
    </w:pPr>
    <w:rPr>
      <w:rFonts w:cs="Times New Roman"/>
    </w:rPr>
  </w:style>
  <w:style w:type="paragraph" w:styleId="Style78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9">
    <w:name w:val="Центрированный (таблица)"/>
    <w:basedOn w:val="Style49"/>
    <w:next w:val="Normal"/>
    <w:qFormat/>
    <w:pPr>
      <w:jc w:val="center"/>
    </w:pPr>
    <w:rPr>
      <w:rFonts w:cs="Times New Roman"/>
    </w:rPr>
  </w:style>
  <w:style w:type="paragraph" w:styleId="Consplustitle1">
    <w:name w:val="consplustitle"/>
    <w:basedOn w:val="Normal"/>
    <w:qFormat/>
    <w:pPr>
      <w:autoSpaceDE w:val="false"/>
    </w:pPr>
    <w:rPr>
      <w:rFonts w:ascii="Arial" w:hAnsi="Arial" w:eastAsia="Calibri" w:cs="Arial"/>
      <w:b/>
      <w:bCs/>
    </w:rPr>
  </w:style>
  <w:style w:type="paragraph" w:styleId="Style610">
    <w:name w:val="Style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67"/>
      <w:ind w:firstLine="720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0"/>
      <w:ind w:firstLine="171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67"/>
      <w:ind w:firstLine="715"/>
      <w:jc w:val="both"/>
    </w:pPr>
    <w:rPr>
      <w:sz w:val="24"/>
      <w:szCs w:val="24"/>
    </w:rPr>
  </w:style>
  <w:style w:type="paragraph" w:styleId="Style80">
    <w:name w:val="Текст примечания"/>
    <w:basedOn w:val="Normal"/>
    <w:qFormat/>
    <w:pPr/>
    <w:rPr>
      <w:rFonts w:ascii="Calibri" w:hAnsi="Calibri" w:eastAsia="Calibri" w:cs="Times New Roman"/>
      <w:sz w:val="22"/>
      <w:szCs w:val="22"/>
    </w:rPr>
  </w:style>
  <w:style w:type="paragraph" w:styleId="Style81">
    <w:name w:val="Тема примечания"/>
    <w:basedOn w:val="Style80"/>
    <w:next w:val="Style80"/>
    <w:qFormat/>
    <w:pPr/>
    <w:rPr>
      <w:rFonts w:ascii="Calibri" w:hAnsi="Calibri" w:eastAsia="Calibri" w:cs="Times New Roman"/>
      <w:b/>
      <w:bCs/>
      <w:lang w:val="en-US"/>
    </w:rPr>
  </w:style>
  <w:style w:type="paragraph" w:styleId="Style82">
    <w:name w:val="Без интервала"/>
    <w:basedOn w:val="Normal"/>
    <w:qFormat/>
    <w:pPr/>
    <w:rPr>
      <w:rFonts w:eastAsia="Calibri"/>
      <w:sz w:val="26"/>
      <w:szCs w:val="26"/>
      <w:lang w:val="en-US" w:bidi="en-US"/>
    </w:rPr>
  </w:style>
  <w:style w:type="paragraph" w:styleId="19">
    <w:name w:val="Абзац списка1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36">
    <w:name w:val="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3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84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eq=doc&amp;base=RLAW442&amp;n=30084&amp;dst=100072" TargetMode="External"/><Relationship Id="rId5" Type="http://schemas.openxmlformats.org/officeDocument/2006/relationships/hyperlink" Target="https://login.consultant.ru/link/?req=doc&amp;base=RLAW442&amp;n=30084&amp;dst=100073" TargetMode="External"/><Relationship Id="rId6" Type="http://schemas.openxmlformats.org/officeDocument/2006/relationships/hyperlink" Target="https://login.consultant.ru/link/?req=doc&amp;base=RLAW442&amp;n=30084&amp;dst=100098" TargetMode="Externa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yperlink" Target="https://login.consultant.ru/link/?req=doc&amp;base=RLAW442&amp;n=30084&amp;dst=100072" TargetMode="External"/><Relationship Id="rId10" Type="http://schemas.openxmlformats.org/officeDocument/2006/relationships/hyperlink" Target="https://login.consultant.ru/link/?req=doc&amp;base=RLAW442&amp;n=30084&amp;dst=100073" TargetMode="External"/><Relationship Id="rId11" Type="http://schemas.openxmlformats.org/officeDocument/2006/relationships/hyperlink" Target="https://login.consultant.ru/link/?req=doc&amp;base=RLAW442&amp;n=30084&amp;dst=100098" TargetMode="External"/><Relationship Id="rId12" Type="http://schemas.openxmlformats.org/officeDocument/2006/relationships/image" Target="media/image4.png"/><Relationship Id="rId13" Type="http://schemas.openxmlformats.org/officeDocument/2006/relationships/hyperlink" Target="https://login.consultant.ru/link/?req=doc&amp;base=RLAW442&amp;n=30084&amp;dst=100072" TargetMode="External"/><Relationship Id="rId14" Type="http://schemas.openxmlformats.org/officeDocument/2006/relationships/hyperlink" Target="https://login.consultant.ru/link/?req=doc&amp;base=RLAW442&amp;n=30084&amp;dst=100073" TargetMode="External"/><Relationship Id="rId15" Type="http://schemas.openxmlformats.org/officeDocument/2006/relationships/hyperlink" Target="https://login.consultant.ru/link/?req=doc&amp;base=RLAW442&amp;n=30084&amp;dst=100098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4:08:00Z</dcterms:created>
  <dc:creator>Ракаева Н.Т.</dc:creator>
  <dc:description/>
  <cp:keywords/>
  <dc:language>en-US</dc:language>
  <cp:lastModifiedBy>Чепурнова Оксана Валерьевна</cp:lastModifiedBy>
  <cp:lastPrinted>2024-02-14T16:05:00Z</cp:lastPrinted>
  <dcterms:modified xsi:type="dcterms:W3CDTF">2024-02-14T04:08:00Z</dcterms:modified>
  <cp:revision>2</cp:revision>
  <dc:subject/>
  <dc:title>Постановление</dc:title>
</cp:coreProperties>
</file>