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 по исполнению</w:t>
      </w:r>
      <w:r>
        <w:rPr>
          <w:rFonts w:cs="Times New Roman" w:ascii="Times New Roman" w:hAnsi="Times New Roman"/>
          <w:b/>
          <w:sz w:val="28"/>
          <w:szCs w:val="20"/>
        </w:rPr>
        <w:t xml:space="preserve"> Государствен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укотском автономном округ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01.10.2021 год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ой</w:t>
      </w:r>
      <w:r>
        <w:rPr>
          <w:rFonts w:cs="Times New Roman" w:ascii="Times New Roman" w:hAnsi="Times New Roman"/>
          <w:i/>
          <w:sz w:val="24"/>
          <w:szCs w:val="24"/>
        </w:rPr>
        <w:t xml:space="preserve"> «Содействие развитию благоустройства населенных пунктов и формирование современной городской среды»</w:t>
      </w:r>
      <w:r>
        <w:rPr>
          <w:rFonts w:cs="Times New Roman" w:ascii="Times New Roman" w:hAnsi="Times New Roman"/>
          <w:sz w:val="24"/>
          <w:szCs w:val="24"/>
        </w:rPr>
        <w:t xml:space="preserve"> в 2021 году предусмотрен объем финансовых ресурсов на сумму  33 571,5 тыс. рублей, из них средства окружного бюджета 20 271,4 тыс. рублей, средства федерального бюджета 13 300,1 тыс. рублей; сводной бюджетной росписью предусмотрена сумма 33 571,6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 300,1 тыс. рублей - средства федерального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 271,5  тыс. рублей – средства окружного бюдж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>«Субсидии на реализацию программ формирования современной городской среды»</w:t>
      </w:r>
      <w:r>
        <w:rPr>
          <w:rFonts w:cs="Times New Roman" w:ascii="Times New Roman" w:hAnsi="Times New Roman"/>
          <w:sz w:val="24"/>
          <w:szCs w:val="24"/>
        </w:rPr>
        <w:t xml:space="preserve"> заключено соглашение с Администрацией ГО Анадырь о предоставлении субсидии на формирование современной городской среды на общую сумму 13 571,5 тыс. рублей. В рамках предоставленной субсидии заключены муниципальные контрак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09.2020 № 62 на выполнение работ по обустройству парка «Молодежный», 1 этап (срок исполнения контракта 01.09.2021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№ 1 на выполнение работ по обустройству зоны отдыха на Верблюжьей горе в г. Анадырь (срок исполнения контракта 15.10.2021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21 № 2 на выполнение работ по изготовлению и доставке малых архитектурных форм (вазонов). Обязательства по контракту исполне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21 № 3 на выполнение работ по изготовлению и доставке малых архитектурных форм (урны железобетонные). Обязательства по контракту исполне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22.09.2021 № 95 благоустройство парка «Молодежный» в г. Анадырь (1 и 2 этап) (срок исполнения 1 этапа 15.11.2021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>«Иные межбюджетные трансферты на финансовое обеспечение расходов по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</w:t>
      </w:r>
      <w:r>
        <w:rPr>
          <w:rFonts w:cs="Times New Roman" w:ascii="Times New Roman" w:hAnsi="Times New Roman"/>
          <w:sz w:val="24"/>
          <w:szCs w:val="24"/>
        </w:rPr>
        <w:t xml:space="preserve"> заключено соглашение с Администрацией ГО Певек о предоставлении иного межбюджетного трансферта, имеющего целевое назначение, из бюджета Чукотского автономного округа бюджету городского округа Певек на общую сумму 20 00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 Певек является победителем Всероссийского конкурса лучших проектов создания комфортной городской среды в малых городах и исторических поселениях по проекту «Благоустройство городской Набережной» и стала получателем иного межбюджетного трансферта из федерального бюджета в размере 45 000,0 тыс. рублей. Срок реализации проекта 2020-2021 годы. Администрацией городского округа Певек заключен муниципальный контракт от 31.07.2021 № 0188300004521000018 на выполнение работ по благоустройству городской набережной в г. Певек «Зона досуговых мероприятий в границах благоустройства набережной 1 этапа» (срок исполнения 01.12.202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запланировано на ноябрь 2021 года.</w:t>
      </w:r>
    </w:p>
    <w:sectPr>
      <w:footerReference w:type="default" r:id="rId2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1F497D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8">
    <w:name w:val="Основной текст_"/>
    <w:qFormat/>
    <w:rPr>
      <w:sz w:val="24"/>
      <w:shd w:fill="FFFFFF" w:val="clear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 w:val="26"/>
      <w:szCs w:val="26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20">
    <w:name w:val="Цветовое выделение для Текст"/>
    <w:qFormat/>
    <w:rPr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 w:before="360" w:after="0"/>
      <w:ind w:firstLine="340"/>
    </w:pPr>
    <w:rPr>
      <w:sz w:val="24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6"/>
      <w:lang w:val="en-US" w:bidi="en-US"/>
    </w:rPr>
  </w:style>
  <w:style w:type="paragraph" w:styleId="Style33">
    <w:name w:val="Колонтитул (правый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160"/>
      <w:ind w:firstLine="713"/>
      <w:jc w:val="both"/>
    </w:pPr>
    <w:rPr/>
  </w:style>
  <w:style w:type="paragraph" w:styleId="Style37">
    <w:name w:val="Style3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04:00Z</dcterms:created>
  <dc:creator>Фоминых Вероника Игоревна</dc:creator>
  <dc:description/>
  <cp:keywords/>
  <dc:language>en-US</dc:language>
  <cp:lastModifiedBy>Чернюк Александра Николаевна</cp:lastModifiedBy>
  <cp:lastPrinted>2020-10-23T18:38:00Z</cp:lastPrinted>
  <dcterms:modified xsi:type="dcterms:W3CDTF">2021-10-15T06:52:00Z</dcterms:modified>
  <cp:revision>11</cp:revision>
  <dc:subject/>
  <dc:title>ПОЯСНИТЕЛЬНАЯ ЗАПИСКА</dc:title>
</cp:coreProperties>
</file>