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 январь – сентябрь 2020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жилищно-коммунального хозяйства и водохозяйственного комплекса Чукотского автономного округа» (далее – Программа) утверждена постановлением Правительства Чукотского автономного округа от 29 февраля 2016 года № 92, включает Подпрограмму «Государственная поддержка жилищно-коммунального хозяй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осударственная поддержка жилищно-коммунального хозяйства</w:t>
      </w:r>
      <w:r>
        <w:rPr>
          <w:b/>
          <w:sz w:val="28"/>
          <w:szCs w:val="28"/>
        </w:rPr>
        <w:t>»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на 2020 год предусмотрено в объеме – 5 239 105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организациям ЖКХ на частичную компенсацию затрат по уплате лизинговых платежей по договорам финансовой аренды (лизинга)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ресурсоснабжающим организациям на возмещение затрат, не учтенных при установлении тарифов на коммунальные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: "Субсидии организациям ЖКХ на укрепление и оснащение материально-технической базы"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</w:t>
        <w:tab/>
        <w:t>Исполнение мероприятия «Субсидии организациям ЖКХ на частичную компенсацию затрат по уплате лизинговых платежей по договорам финансовой аренды (лизинга) техники и оборудования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hyperlink w:anchor="sub_0">
        <w:r>
          <w:rPr>
            <w:rStyle w:val="InternetLink"/>
            <w:sz w:val="28"/>
            <w:szCs w:val="28"/>
          </w:rPr>
          <w:t>остановлени</w:t>
        </w:r>
      </w:hyperlink>
      <w:r>
        <w:rPr>
          <w:sz w:val="28"/>
          <w:szCs w:val="28"/>
        </w:rPr>
        <w:t>е Правительства Чукотского автономного округа от 15 января 2014 года № 9 «Об утверждении Порядка предоставления из окружного бюджета субсидии организациям жилищно-коммунального хозяйства на частичную компенсацию затрат по уплате лизинговых платежей по договорам финансовой аренды (лизинга) техники и оборудования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одпрограммы составляет 6 445,2  тыс. рублей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Государственным предприятием Чукотского автономного округа «Чукоткоммунхоз» – Соглашение № 15 от 23 января 2020 года «О предоставлении субсидии на частичную компенсацию затрат по уплате лизинговых платежей по договорам финансовой аренды (лизинга) техники и оборудования в 2020 году» на сумму 6 445,2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10.2020 года финансирование составляет 6 445,2  тыс. рублей, финансирование произведено за январь-август месяцы в соответствии с графиками платежей по договорам финансовой аренды (лизинга) техники и оборудования заключенным ГП ЧАО «Чукоткоммунхоз» в 2012, 2016 го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остоянию на 01.10.2020 года мероприятие профинансировано в сумме   6 445,2 тыс. рублей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Основное мероприятие: "Субсидии ресурсоснабжающим организациям на возмещение части расходов, не учтенных при установлении тарифов и недополученных доходов, связанных с предоставлением коммунальных ресурсов (услуг) по тарифам, не обеспечивающим возмещение издержек"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мероприятия «Компенсация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компенсацию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198"/>
        <w:gridCol w:w="1225"/>
        <w:gridCol w:w="1276"/>
        <w:gridCol w:w="3119"/>
        <w:gridCol w:w="15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ЧАО «Чукоткоммунхо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399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7 026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Чукот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876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245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Городское коммунальное хозяйство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439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65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ЖКХ Билибинского муниципальн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05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050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Чаунское районное коммунальное хозяйство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627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йсберг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469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ЖКХ «Иультинско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813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Электро-Инчоу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10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26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Тепло-Инчоу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6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38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Тепло-Рыркайп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70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й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073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Тепло-Лори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й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697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ЧукотТранс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и из окружного бюджета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субсидий из окружного бюджета в 2020 году на компенсацию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составляет 4 588 921,8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состоянию на 01.10.2020 года мероприятие профинансировано в сумме 4 158 856,8 тыс. рублей </w:t>
      </w:r>
      <w:r>
        <w:rPr/>
        <w:t>(</w:t>
      </w:r>
      <w:r>
        <w:rPr>
          <w:i/>
          <w:sz w:val="28"/>
          <w:szCs w:val="28"/>
        </w:rPr>
        <w:t>в том  числе задолженность за 2019 год, на сумму 618 089,1 тыс. рублей), в том числе по организациям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26"/>
        <w:gridCol w:w="2385"/>
        <w:gridCol w:w="1928"/>
        <w:gridCol w:w="1782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изации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финансирования в 2020 году,                     тыс. руб.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задолженности за 2019 год,             тыс. руб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ая сумма финансиро-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П ЧАО «Чукоткоммунхоз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 897,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399,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096 296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О «Чукотэнерго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245,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 876,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5 122,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«Городско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565,9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 439,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4 005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ЖКХ Билибинск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648,6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 005,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5 654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«Чаунское районно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627,7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7 627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ЖКХ  «Иультинское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813,7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1 680,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Айсберг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69,7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5 469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Электро-Инчоун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26,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10,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 936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Инчоун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8,1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96,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635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Рыркайпий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73,8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170,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0 244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Лорино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97,2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5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4 070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ЧукотТранс»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63,6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49,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4 113,3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40 767,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 089,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58 856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по мероприятию Программы выполнение составляет </w:t>
      </w:r>
      <w:r>
        <w:rPr>
          <w:b/>
          <w:sz w:val="28"/>
          <w:szCs w:val="28"/>
        </w:rPr>
        <w:t>3 715 118,3 тыс. рублей (</w:t>
      </w:r>
      <w:r>
        <w:rPr>
          <w:sz w:val="28"/>
          <w:szCs w:val="28"/>
        </w:rPr>
        <w:t>По соглашениям о предоставлении субсидии за 2020 год</w:t>
      </w:r>
      <w:r>
        <w:rPr>
          <w:b/>
          <w:sz w:val="28"/>
          <w:szCs w:val="28"/>
        </w:rPr>
        <w:t>)</w:t>
      </w:r>
      <w:r>
        <w:rPr/>
        <w:t>, в том числе организациями ЖК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100"/>
        <w:gridCol w:w="2410"/>
      </w:tblGrid>
      <w:tr>
        <w:trPr>
          <w:trHeight w:val="1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ыполнение на 01.10.2020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тыс. руб.)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П ЧАО  «Чукоткоммунхоз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8 951,1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О «Чукотэнерг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049,4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Город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709,5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ЖКХ Билибинского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 176,6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Чаунское районн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 212,5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ЖКХ  «Иультинское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 572,8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Айсберг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601,3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Электро-Инчоун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03,6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Инчоун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 114,9 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Рыркайпи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 720,6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Тепло-Лорин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 472,2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ОО «ЧукотТранс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33,8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15 118,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сидия ресурсоснабжающим организациям на возмещение затрат, не учтенных при установлении тарифов на коммунальные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  <w:tab/>
        <w:t>Постановление Правительства Чукотского автономного округа от 18 апреля 2018 года № 149 «Об утверждении Порядка предоставления из окружного бюджета субсидии ресурсоснабжающим организациям на возмещение затрат, не учтённых при установлении тарифов на коммунальные услуг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198"/>
        <w:gridCol w:w="1225"/>
        <w:gridCol w:w="1276"/>
        <w:gridCol w:w="3119"/>
        <w:gridCol w:w="15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ыс. руб.)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ЧАО «Чукоткоммунхо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8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592,7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2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Чаунское районное коммунальное хозяйство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907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предприятие Городского округа Анадырь "Городское коммунальное хозяйство"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8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5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ЖКХ Билибинского муниципальн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8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25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ЖКХ «Иультинско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, з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58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йсберг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едоставлении из окружного бюджета в 2020 году субсидии на возмещение части затрат, не учтённых при установлении тарифов на коммунальные 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34,5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составляет 955 129,1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тоянию на 01.10.2020 года мероприятие профинансировано в сумме 924 481,2 тыс. рублей,</w:t>
      </w:r>
      <w:r>
        <w:rPr/>
        <w:t xml:space="preserve"> (</w:t>
      </w:r>
      <w:r>
        <w:rPr>
          <w:i/>
          <w:sz w:val="28"/>
          <w:szCs w:val="28"/>
        </w:rPr>
        <w:t>в том  числе задолженность за 2017г.,2018 г, 2019 г. на сумму 731 162,0</w:t>
      </w:r>
      <w:r>
        <w:rPr>
          <w:b/>
          <w:color w:val="000000"/>
        </w:rPr>
        <w:t xml:space="preserve"> </w:t>
      </w:r>
      <w:r>
        <w:rPr>
          <w:i/>
          <w:sz w:val="28"/>
          <w:szCs w:val="28"/>
        </w:rPr>
        <w:t>тыс. рублей) в том числе по организациям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2149"/>
        <w:gridCol w:w="2126"/>
        <w:gridCol w:w="1820"/>
      </w:tblGrid>
      <w:tr>
        <w:trPr>
          <w:trHeight w:val="15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изаци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финансирования по 2020 году                     (в тыс. 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финанси-рования задолженности за 2017г., 2018 г., 2019 г.                    (в тыс. руб.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ая сумма финансиро-вания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тыс. руб.)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П ЧАО «Чукоткоммунхоз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03 863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 863,1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Городское коммунальное хозяйство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0,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40,8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ЖКХ Билибинск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Чаунское районн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6 907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907,0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ЖКХ  «Иультинское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77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58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5,8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Айсберг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034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034,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 319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 162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 48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по мероприятию Программы выполнение составляет </w:t>
      </w:r>
      <w:r>
        <w:rPr>
          <w:b/>
          <w:sz w:val="28"/>
          <w:szCs w:val="28"/>
        </w:rPr>
        <w:t xml:space="preserve">188 939,1 тыс. рублей </w:t>
      </w:r>
      <w:r>
        <w:rPr>
          <w:sz w:val="28"/>
          <w:szCs w:val="28"/>
        </w:rPr>
        <w:t>(По соглашениям о предоставлении субсидии за 2020 год)</w:t>
      </w:r>
      <w:r>
        <w:rPr/>
        <w:t>, в том числе организациями ЖКХ:</w:t>
      </w:r>
    </w:p>
    <w:tbl>
      <w:tblPr>
        <w:tblW w:w="8782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737"/>
        <w:gridCol w:w="2268"/>
      </w:tblGrid>
      <w:tr>
        <w:trPr>
          <w:trHeight w:val="13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ыполнено по состоянию на         01.10.2020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тыс. руб.)</w:t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Чаунское районное коммунальное хозяйств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283,6</w:t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  «Иультинско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46,9</w:t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йсбер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8,6</w:t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39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хозяйственного комплекса</w:t>
      </w:r>
      <w:r>
        <w:rPr>
          <w:b/>
          <w:sz w:val="28"/>
          <w:szCs w:val="28"/>
        </w:rPr>
        <w:t>»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2. Основное мероприятие: "Обеспечение питьевой водой населения"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2.1. Исполнение мероприятия «Субсидии на софинансирование расходных обязательств по исполнению полномочий органов местного самоуправления в сфере водоснабжения и водоотведения»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</w:rPr>
        <w:t>- с Администрацией городского округа Эгвекинот – Соглашение № 26 от 17 июня 2019 года «О предоставлении из окружного бюджета бюджету городского округа Эгвекинот субсидии на софинансирование расходных обязательств по исполнению полномочий органов местного самоуправления в сфере водоснабжения и водоот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9 году», на сумму 23 376,9 тыс. рублей, 3 октября 2019 года заключено Дополнительное соглашение № 1, продлен срок действия Соглашения до 31 декабря 2020 года, в связи с переносом работ на 2020 год, финансирование в 2019 году не производилось;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городского округа Певек – Соглашение № 50 от 30 апреля 2020 года «о предоставлении субсидии из окружного бюджета бюджету муниципального образования городской округ Певек на софинансирование расходных обязательств по исполнению полномочий органов местного самоуправления в сфере водоснабжения и водоотведения в 2020 году», на сумму 6 148,1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Эгвекинот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. Рыркайпий ГО Эгвекинот выполнены работы по устройству водовода Копань – Котельная №32 общей протяженностью 2,3 км, финансирование работ запланировано  на 4 квартал 2020 года в сумме 23 376,9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Певек</w:t>
      </w:r>
    </w:p>
    <w:p>
      <w:pPr>
        <w:pStyle w:val="Style24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. Рыткучи ГО Певек выполнены работы по сборке резервуара стального сборного «1-й Донской» V=475 м3 (12 панельный) ёмкость для питьевой воды финансирование из окружного бюджета составляет 6 148,1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ая потребность в финансировании в целом по мероприятию Подпрограммы составляет </w:t>
      </w:r>
      <w:r>
        <w:rPr>
          <w:bCs/>
          <w:sz w:val="28"/>
          <w:szCs w:val="28"/>
        </w:rPr>
        <w:t>29 525,9 </w:t>
      </w:r>
      <w:r>
        <w:rPr>
          <w:sz w:val="28"/>
          <w:szCs w:val="28"/>
        </w:rPr>
        <w:t xml:space="preserve">тыс. рублей, из них на предоставление межбюджетных трансфертов муниципальным образованиям – </w:t>
      </w:r>
      <w:r>
        <w:rPr>
          <w:bCs/>
          <w:sz w:val="28"/>
          <w:szCs w:val="28"/>
        </w:rPr>
        <w:t>29 525,9 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состоянию на 01.10.2020 года мероприятие профинансировано в сумме 6 148,1 тыс. рублей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оприятий по развитию коммунальной инфраструктуры» Государственной программы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ное мероприятие: «Реализация мероприятий по развитию инфраструктуры Чукотского автономного округа, обеспечивающей бесперебойную подачу теплоэнергии и электроэнергии жителям города Билибино»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1.1.</w:t>
        <w:tab/>
        <w:t>Реализация мероприятий по развитию инфраструктуры Чукотского автономного округа, обеспечивающей бесперебойное подачу теплоэнергии и электроэнергии жителям города Билибино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инистерством строительства и жилищно-коммунального хозяйства Российской Федерации и Правительством Чукотского автономного округа 6 марта 2019 года заключено Соглашение о предоставлении межбюджетного трансферта из федерального бюджета бюджету Чукотского автономного округа № 069-17-2019-001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Чукотского автономного округа от 20 марта 2019 года № 140 ООО «Энергоцентр Билибино» определенно заказчиком (застройщиком) строительства объекта капитального строительства: «Строительство энергоисточника в г. Билибино с внеплощадочной инфраструктурой» (далее – объект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целях реализации мероприятий по объекту между Департаментом промышленной политики Чукотского автономного округа, Департаментом финансов, экономики и имущественных отношений Чукотского автономного округа ООО «Энергоцентр Билибино» 27 марта 2019 года заключен Договор № 4 «О предоставлении из окружного бюджета бюджетных инвестиций»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июле 2019 года состоялся электронный аукцион  на выполнение работ по проектированию, строительству и вводу в эксплуатацию энергоисточника в г. Билибино, по результатам которого между ООО «Энергоцентр Билибино» и АО «Чукотская торговая компания» заключен договор от 11.08.2019 № 01-44/2019 (со сроком окончания выполнения работ - май 2021 года)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троительную площадку завезено более 10 000,00 тон груза. 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на объекте составляет 161 человек, в том числе 39 работников инженерно-технического персонала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тся работы по монтажу склада ГСМ, металлоконструкций, выполнение составляет 25 % от общего объема работ;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ены работы по монтажу фундаментов под опоры теплосети, свай резервной ДЭС, резервуаров расхода топлива, а также подготовительные работы на участке ЛЭП, отсыпке площадки под КПП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ется отсыпка площадки Главного корпуса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ся бурение скважин и монтаж свай под здание КПП, выполнено 75% от объема работ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клад ГСМ: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ены работы по монтажу свай под РВС 5000 № 3 и № 4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ются работы по монтажу свай под РВС 5000 № 6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н железобетонный приямок технической насосной станции, уложено песчаное основание и утепление, монтируется сетка под фундамент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пловые сети и сети водоснабжения: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ся изготовление ферм эстакады теплосети в холодном цеху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ются металомонтажные работы на теплосети, ведется монтаж ростверков РМ 1, РМ 2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С 110 и ВЛ 110 №1 и №2: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ены подготовительные работы на участке ЛЭП в районе ПС 110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лавный корпус: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ется монтаж арматуры и бетонные работы при устройстве монолитных железобетонных стен противорадиационного укрыт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едена заливка бетона третьей части стены ПРУ, бетон набирает прочность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тся земляные работы под сооружения, расположенные возле ДЭС 1.2М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ублены оголовки свай под фундамент склада масел в таре, начинается монтаж опалубки под огол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строительно-монтажных работ в целом по объекту составляет 17 %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учено положительное заключение государственной экспертизы проектной документации и результатов инженерных изысканий от 21 сентября № 87-1-1-3-046406-2020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и строительного контроля, в соответствии с приказом Министерства строительства и жилищно-коммунального хозяйства от 13.03.2020 года №121/пр осуществляет ФБУ «Федеральный центр по сопровождению инвестиционных программ». Контракт на строительный контроль заключен от 08.06.2020 №01-44/2020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Чукотского автономного округа от 4 октября 2019 года № 455  «О внесении изменений в Постановление Правительства Чукотского автономного округа от 20 марта 2019 года № 140» стоимость проекта составляет 8 497 289 тыс. рублей. На текущую дату объект профинансирован на 100% от планового объема финансирования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9 году - 7 994 35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20 году – 502 939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Основное мероприятие: «Реализация мероприятий по развитию инфраструктуры Чукотского автономного округа, обеспечивающей качественное тепловодоснабжение и водоотведение города Билибино и города Певек»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водоснабжение и водоотведение города Билибино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целях реализации мероприятий по объекту «Инженерные сети тепло-, водоснабжения и водоотведения (канализация) в г. Билибино» 21.05.2020 между администрацией Билибинского муниципального района и АО «Эльконский горно-металлургический комбинат» заключен муниципальный контракт № 27 на проектирование, строительство и ввод в эксплуатацию объекта капитального строительства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Работы состоят из 3 (трех) этапов, сроки, выполнения которых определяются в соответствии с «Графиком выполнения работ». По состоянию на текущую дату подрядная организация приступила к выполнению первого этапа производства работ - проведению инженерных изысканий, разработке проектной документации, получение положительного заключения государственной экспертизы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веден осмотр объектов с представителями проектной организации для сбора исходных данных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существующих трубопроводов и оборудования ЦТП-1,2,3, ЦТП-4, КНС;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полагаемых площадок сооружения ЛОС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изучение предполагаемого места расположения электрокотельной на водозаборе и насосных станций (Плотина Билибинской АЭС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йствующих тепловых узлов, измерения конструкций, ИТП м-н Арктика и жилых домов по ул. Ленина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бследование и освидетельствование строительных конструкций существующих сет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оводятся геодезические изыскания, выполнение топографической съемки в м-не Арктик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настоящий момент подрядной организацией ведется обработка информации по результатам проведенных инженерных изысканий, сбор данных для технологического присоединения ЦТП  к существующим электросетям, а также расчет конструктива свай и устройства, свайных полей под проектируемые объекты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Финансирование мероприятия за истекший период текущего года не осуществлялось.</w:t>
      </w:r>
    </w:p>
    <w:p>
      <w:pPr>
        <w:pStyle w:val="Normal"/>
        <w:spacing w:lineRule="auto" w:line="254" w:before="0" w:after="160"/>
        <w:ind w:firstLine="851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водоснабжение и водоотведение города Певек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по объекту «Инженерные сети тепло, водоснабжения и водоотведения (канализация) в г. Певек» 03.10.2019 Администрацией городского округа Певек заключен муниципальный контракт № 0188300004519000055 с АО «Эльконский горно-металлургический комбинат» на сумму 2 004,982 тыс. рублей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вершены работы по проектированию и монтажу здания узла трубопровода в г. Певек (точка «А» присоединения тепловых сетей от ПАТЭС). Все работы по точке «А» выполнены на 100 %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Холодное водоснабжение к ПАТЭС подключено 29 июня 2020 года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должаются работы по бурению свай под прокладку трубопроводов водоснабжения и теплоснабжения, и канализации к многоквартирным домам микрорайона «Геолог» (пробурено и установлено 87 свай) монтаж оборудования тепловых узлов в домах по ул. Чемоданова выполнен в полном объеме.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ся следующие работы по Локальным очистным сооружениям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нчивается установка металлических конструкций надземной ча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ы оголовки на все сваи, проведены работы по их зачистке и нанесению антикоррозийного покрыт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чены работы по монтажу нижних панелей (сайдинг) ЛОС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едутся работы по подготовке свай эстакады для монтажа оголовков с последующей  прокладкой трубопроводов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монтажу стеновых панелей (сайдинга) ЛОС выполнены на 50%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утся подготовительные работы по монтажу кровли ЛОС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троительно-монтажных работ в соответствии с утвержденным планом-графиком составляет 44,3 %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функций строительного контроля заключен муниципальный контракт № 9/2019  от 19.12.2019 с ФБУ «Федеральный центр по сопровождению инвестиционных программ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30.09.2020 года мероприятие профинансировано на  391,332 тыс. руб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Чистая в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регионального проекта «Чистая в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Министерством строительства и жилищно-коммунального хозяйства Российской Федерации и Правительством Чукотского автономного округа заключено соглашение о предоставлении субсидии из федерального бюджета бюджету Чукотского автономного округа от 13.02.2019 № 069-09-2019-306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, на условиях софинансирования в рамках реализации подпрограммы «Чистая вода» из окружного/федерального бюджетов запланировано начало реализации мероприятий по объекту «Реконструкция резервуаров чистой воды в с. Лаврентия Чукотского АО» (далее – объект)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запланирована реализация I этапа работ по реконструкции объекта, работы планируется завершить до 25 декабря 2020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>бъект является переходящим с 2020 на 2021 год, ввод объекта в эксплуатацию запланирован на 3 квартал 2021 года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остоянию на текущую дату завершена разработка проектной документации, и передана на прохождение государственной экспертизы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работ по реконструкции резервуаров питьевой воды составит 28 млн. рубле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срок заключения контракта на выполнение работ по реконструкции объекта, с учетом проведения администрацией Чукотского муниципального района закупочных процедур – 01 ноября 2020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в 2020 году предусмотрено 11 304,10 тыс. рублей, в том числе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федерального бюджета – 11 078,10 тыс.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кружного бюджета – 226,10 тыс. рублей;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Финансирование мероприятия за истекший период текущего года не осуществлялось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авочно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роме того завершены работы за счет внебюджетных средств собственных средств ГП ЧАО «Чукоткоммунхоз» по мероприятиям: </w:t>
      </w:r>
      <w:r>
        <w:rPr>
          <w:rFonts w:eastAsia="Calibri"/>
          <w:sz w:val="28"/>
          <w:szCs w:val="28"/>
          <w:lang w:eastAsia="en-US"/>
        </w:rPr>
        <w:t xml:space="preserve">«Монтаж модульной автоматической установки водоподготовки в с. Хатырка», «Монтаж модульной автоматической установки водоподготовки в с. Алькатваам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/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3:39:00Z</dcterms:created>
  <dc:creator>User</dc:creator>
  <dc:description/>
  <cp:keywords/>
  <dc:language>en-US</dc:language>
  <cp:lastModifiedBy>Бадлуева Марина Павловна</cp:lastModifiedBy>
  <cp:lastPrinted>2020-02-03T15:48:00Z</cp:lastPrinted>
  <dcterms:modified xsi:type="dcterms:W3CDTF">2020-10-29T07:03:00Z</dcterms:modified>
  <cp:revision>48</cp:revision>
  <dc:subject/>
  <dc:title>Пояснительная записка</dc:title>
</cp:coreProperties>
</file>